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uly 10, 20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R2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y Misoperation Report Format Change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275160354"/>
            <w:bookmarkStart w:id="1" w:name="__Fieldmark__0_327516035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75160354"/>
            <w:bookmarkStart w:id="3" w:name="__Fieldmark__1_32751603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75160354"/>
            <w:bookmarkStart w:id="5" w:name="__Fieldmark__2_32751603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Arial" w:ascii="Arial" w:hAnsi="Arial"/>
              </w:rPr>
              <w:t>Operating Guide Revision Request (OGRR) 217, Relay Misoperation Report Format Change, changes the format for reporting yearly relay misoperations from a report format to a data format.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/>
            </w:pPr>
            <w:r>
              <w:rPr>
                <w:rFonts w:cs="Arial" w:ascii="Arial" w:hAnsi="Arial"/>
              </w:rPr>
              <w:t>After initial review, OGRR21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oes not impact Nodal systems, budget or schedule; therefore, the ERCOT CEO has no objection to this OGRR proceeding through the stakeholder review process.</w:t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ause there are no Nodal impacts, the ERCOT CEO has no opinion on whether or not OGRR21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is necessary prior to the Texas Nodal Market Implementation Date.  The ERCOT CEO has the right to reevaluate the OGRR if there are any changes during the stakeholder proces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Suggested ERCOT Position – Provided by Area Owners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siness Perspecti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rid Operations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275160354"/>
                  <w:bookmarkStart w:id="7" w:name="__Fieldmark__3_3275160354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275160354"/>
                  <w:bookmarkStart w:id="9" w:name="__Fieldmark__4_3275160354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275160354"/>
                  <w:bookmarkStart w:id="11" w:name="__Fieldmark__5_3275160354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275160354"/>
                  <w:bookmarkStart w:id="13" w:name="__Fieldmark__6_3275160354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275160354"/>
                  <w:bookmarkStart w:id="15" w:name="__Fieldmark__7_3275160354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275160354"/>
                  <w:bookmarkStart w:id="17" w:name="__Fieldmark__8_3275160354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275160354"/>
                  <w:bookmarkStart w:id="19" w:name="__Fieldmark__9_3275160354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275160354"/>
                  <w:bookmarkStart w:id="21" w:name="__Fieldmark__10_3275160354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275160354"/>
                  <w:bookmarkStart w:id="23" w:name="__Fieldmark__11_3275160354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275160354"/>
                  <w:bookmarkStart w:id="25" w:name="__Fieldmark__12_3275160354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275160354"/>
                  <w:bookmarkStart w:id="27" w:name="__Fieldmark__13_3275160354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275160354"/>
                  <w:bookmarkStart w:id="29" w:name="__Fieldmark__14_3275160354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275160354"/>
                  <w:bookmarkStart w:id="31" w:name="__Fieldmark__15_3275160354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275160354"/>
                  <w:bookmarkStart w:id="33" w:name="__Fieldmark__16_3275160354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3275160354"/>
                  <w:bookmarkStart w:id="35" w:name="__Fieldmark__17_3275160354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holesale Markets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6" w:name="__Fieldmark__18_3275160354"/>
                  <w:bookmarkStart w:id="37" w:name="__Fieldmark__18_3275160354"/>
                  <w:bookmarkEnd w:id="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8" w:name="__Fieldmark__19_3275160354"/>
                  <w:bookmarkStart w:id="39" w:name="__Fieldmark__19_3275160354"/>
                  <w:bookmarkEnd w:id="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0" w:name="__Fieldmark__20_3275160354"/>
                  <w:bookmarkStart w:id="41" w:name="__Fieldmark__20_3275160354"/>
                  <w:bookmarkEnd w:id="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2" w:name="__Fieldmark__21_3275160354"/>
                  <w:bookmarkStart w:id="43" w:name="__Fieldmark__21_3275160354"/>
                  <w:bookmarkEnd w:id="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4" w:name="__Fieldmark__22_3275160354"/>
                  <w:bookmarkStart w:id="45" w:name="__Fieldmark__22_3275160354"/>
                  <w:bookmarkEnd w:id="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6" w:name="__Fieldmark__23_3275160354"/>
                  <w:bookmarkStart w:id="47" w:name="__Fieldmark__23_3275160354"/>
                  <w:bookmarkEnd w:id="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8" w:name="__Fieldmark__24_3275160354"/>
                  <w:bookmarkStart w:id="49" w:name="__Fieldmark__24_3275160354"/>
                  <w:bookmarkEnd w:id="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0" w:name="__Fieldmark__25_3275160354"/>
                  <w:bookmarkStart w:id="51" w:name="__Fieldmark__25_3275160354"/>
                  <w:bookmarkEnd w:id="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2" w:name="__Fieldmark__26_3275160354"/>
                  <w:bookmarkStart w:id="53" w:name="__Fieldmark__26_3275160354"/>
                  <w:bookmarkEnd w:id="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4" w:name="__Fieldmark__27_3275160354"/>
                  <w:bookmarkStart w:id="55" w:name="__Fieldmark__27_3275160354"/>
                  <w:bookmarkEnd w:id="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6" w:name="__Fieldmark__28_3275160354"/>
                  <w:bookmarkStart w:id="57" w:name="__Fieldmark__28_3275160354"/>
                  <w:bookmarkEnd w:id="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58" w:name="__Fieldmark__29_3275160354"/>
                  <w:bookmarkStart w:id="59" w:name="__Fieldmark__29_3275160354"/>
                  <w:bookmarkEnd w:id="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0" w:name="__Fieldmark__30_3275160354"/>
                  <w:bookmarkStart w:id="61" w:name="__Fieldmark__30_3275160354"/>
                  <w:bookmarkEnd w:id="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2" w:name="__Fieldmark__31_3275160354"/>
                  <w:bookmarkStart w:id="63" w:name="__Fieldmark__31_3275160354"/>
                  <w:bookmarkEnd w:id="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4" w:name="__Fieldmark__32_3275160354"/>
                  <w:bookmarkStart w:id="65" w:name="__Fieldmark__32_3275160354"/>
                  <w:bookmarkEnd w:id="6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ystem Planning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6" w:name="__Fieldmark__33_3275160354"/>
                  <w:bookmarkStart w:id="67" w:name="__Fieldmark__33_3275160354"/>
                  <w:bookmarkEnd w:id="6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8" w:name="__Fieldmark__34_3275160354"/>
                  <w:bookmarkStart w:id="69" w:name="__Fieldmark__34_3275160354"/>
                  <w:bookmarkEnd w:id="6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0" w:name="__Fieldmark__35_3275160354"/>
                  <w:bookmarkStart w:id="71" w:name="__Fieldmark__35_3275160354"/>
                  <w:bookmarkEnd w:id="7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2" w:name="__Fieldmark__36_3275160354"/>
                  <w:bookmarkStart w:id="73" w:name="__Fieldmark__36_3275160354"/>
                  <w:bookmarkEnd w:id="7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4" w:name="__Fieldmark__37_3275160354"/>
                  <w:bookmarkStart w:id="75" w:name="__Fieldmark__37_3275160354"/>
                  <w:bookmarkEnd w:id="7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ind w:left="427" w:hanging="427"/>
                    <w:jc w:val="right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  <w:t>4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6" w:name="__Fieldmark__38_3275160354"/>
                  <w:bookmarkStart w:id="77" w:name="__Fieldmark__38_3275160354"/>
                  <w:bookmarkEnd w:id="7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78" w:name="__Fieldmark__39_3275160354"/>
                  <w:bookmarkStart w:id="79" w:name="__Fieldmark__39_3275160354"/>
                  <w:bookmarkEnd w:id="7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0" w:name="__Fieldmark__40_3275160354"/>
                  <w:bookmarkStart w:id="81" w:name="__Fieldmark__40_3275160354"/>
                  <w:bookmarkEnd w:id="8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2" w:name="__Fieldmark__41_3275160354"/>
                  <w:bookmarkStart w:id="83" w:name="__Fieldmark__41_3275160354"/>
                  <w:bookmarkEnd w:id="8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4" w:name="__Fieldmark__42_3275160354"/>
                  <w:bookmarkStart w:id="85" w:name="__Fieldmark__42_3275160354"/>
                  <w:bookmarkEnd w:id="8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6" w:name="__Fieldmark__43_3275160354"/>
                  <w:bookmarkStart w:id="87" w:name="__Fieldmark__43_3275160354"/>
                  <w:bookmarkEnd w:id="8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8" w:name="__Fieldmark__44_3275160354"/>
                  <w:bookmarkStart w:id="89" w:name="__Fieldmark__44_3275160354"/>
                  <w:bookmarkEnd w:id="8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0" w:name="__Fieldmark__45_3275160354"/>
                  <w:bookmarkStart w:id="91" w:name="__Fieldmark__45_3275160354"/>
                  <w:bookmarkEnd w:id="9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2" w:name="__Fieldmark__46_3275160354"/>
                  <w:bookmarkStart w:id="93" w:name="__Fieldmark__46_3275160354"/>
                  <w:bookmarkEnd w:id="9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4" w:name="__Fieldmark__47_3275160354"/>
                  <w:bookmarkStart w:id="95" w:name="__Fieldmark__47_3275160354"/>
                  <w:bookmarkEnd w:id="9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liance</w:t>
            </w:r>
          </w:p>
          <w:p>
            <w:pPr>
              <w:pStyle w:val="Normal"/>
              <w:ind w:left="1440" w:hanging="0"/>
              <w:rPr/>
            </w:pPr>
            <w:r>
              <w:rPr/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6" w:name="__Fieldmark__48_3275160354"/>
                  <w:bookmarkStart w:id="97" w:name="__Fieldmark__48_3275160354"/>
                  <w:bookmarkEnd w:id="9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98" w:name="__Fieldmark__49_3275160354"/>
                  <w:bookmarkStart w:id="99" w:name="__Fieldmark__49_3275160354"/>
                  <w:bookmarkEnd w:id="9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0" w:name="__Fieldmark__50_3275160354"/>
                  <w:bookmarkStart w:id="101" w:name="__Fieldmark__50_3275160354"/>
                  <w:bookmarkEnd w:id="10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2" w:name="__Fieldmark__51_3275160354"/>
                  <w:bookmarkStart w:id="103" w:name="__Fieldmark__51_3275160354"/>
                  <w:bookmarkEnd w:id="10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06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4" w:name="__Fieldmark__52_3275160354"/>
                  <w:bookmarkStart w:id="105" w:name="__Fieldmark__52_3275160354"/>
                  <w:bookmarkEnd w:id="10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6" w:name="__Fieldmark__53_3275160354"/>
                  <w:bookmarkStart w:id="107" w:name="__Fieldmark__53_3275160354"/>
                  <w:bookmarkEnd w:id="10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8" w:name="__Fieldmark__54_3275160354"/>
                  <w:bookmarkStart w:id="109" w:name="__Fieldmark__54_3275160354"/>
                  <w:bookmarkEnd w:id="10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0" w:name="__Fieldmark__55_3275160354"/>
                  <w:bookmarkStart w:id="111" w:name="__Fieldmark__55_3275160354"/>
                  <w:bookmarkEnd w:id="1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2" w:name="__Fieldmark__56_3275160354"/>
                  <w:bookmarkStart w:id="113" w:name="__Fieldmark__56_3275160354"/>
                  <w:bookmarkEnd w:id="1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4" w:name="__Fieldmark__57_3275160354"/>
                  <w:bookmarkStart w:id="115" w:name="__Fieldmark__57_3275160354"/>
                  <w:bookmarkEnd w:id="1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6" w:name="__Fieldmark__58_3275160354"/>
                  <w:bookmarkStart w:id="117" w:name="__Fieldmark__58_3275160354"/>
                  <w:bookmarkEnd w:id="1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18" w:name="__Fieldmark__59_3275160354"/>
                  <w:bookmarkStart w:id="119" w:name="__Fieldmark__59_3275160354"/>
                  <w:bookmarkEnd w:id="1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0" w:name="__Fieldmark__60_3275160354"/>
                  <w:bookmarkStart w:id="121" w:name="__Fieldmark__60_3275160354"/>
                  <w:bookmarkEnd w:id="1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2" w:name="__Fieldmark__61_3275160354"/>
                  <w:bookmarkStart w:id="123" w:name="__Fieldmark__61_3275160354"/>
                  <w:bookmarkEnd w:id="1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4" w:name="__Fieldmark__62_3275160354"/>
                  <w:bookmarkStart w:id="125" w:name="__Fieldmark__62_3275160354"/>
                  <w:bookmarkEnd w:id="1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dal Perspectiv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6" w:name="__Fieldmark__63_3275160354"/>
                  <w:bookmarkStart w:id="127" w:name="__Fieldmark__63_3275160354"/>
                  <w:bookmarkEnd w:id="1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8" w:name="__Fieldmark__64_3275160354"/>
                  <w:bookmarkStart w:id="129" w:name="__Fieldmark__64_3275160354"/>
                  <w:bookmarkEnd w:id="1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0" w:name="__Fieldmark__65_3275160354"/>
                  <w:bookmarkStart w:id="131" w:name="__Fieldmark__65_3275160354"/>
                  <w:bookmarkEnd w:id="1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2" w:name="__Fieldmark__66_3275160354"/>
                  <w:bookmarkStart w:id="133" w:name="__Fieldmark__66_3275160354"/>
                  <w:bookmarkEnd w:id="1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5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4" w:name="__Fieldmark__67_3275160354"/>
                  <w:bookmarkStart w:id="135" w:name="__Fieldmark__67_3275160354"/>
                  <w:bookmarkEnd w:id="1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6" w:name="__Fieldmark__68_3275160354"/>
                  <w:bookmarkStart w:id="137" w:name="__Fieldmark__68_3275160354"/>
                  <w:bookmarkEnd w:id="1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38" w:name="__Fieldmark__69_3275160354"/>
                  <w:bookmarkStart w:id="139" w:name="__Fieldmark__69_3275160354"/>
                  <w:bookmarkEnd w:id="1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0" w:name="__Fieldmark__70_3275160354"/>
                  <w:bookmarkStart w:id="141" w:name="__Fieldmark__70_3275160354"/>
                  <w:bookmarkEnd w:id="1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2" w:name="__Fieldmark__71_3275160354"/>
                  <w:bookmarkStart w:id="143" w:name="__Fieldmark__71_3275160354"/>
                  <w:bookmarkEnd w:id="1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4" w:name="__Fieldmark__72_3275160354"/>
                  <w:bookmarkStart w:id="145" w:name="__Fieldmark__72_3275160354"/>
                  <w:bookmarkEnd w:id="1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6" w:name="__Fieldmark__73_3275160354"/>
                  <w:bookmarkStart w:id="147" w:name="__Fieldmark__73_3275160354"/>
                  <w:bookmarkEnd w:id="1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8" w:name="__Fieldmark__74_3275160354"/>
                  <w:bookmarkStart w:id="149" w:name="__Fieldmark__74_3275160354"/>
                  <w:bookmarkEnd w:id="1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0" w:name="__Fieldmark__75_3275160354"/>
                  <w:bookmarkStart w:id="151" w:name="__Fieldmark__75_3275160354"/>
                  <w:bookmarkEnd w:id="1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2" w:name="__Fieldmark__76_3275160354"/>
                  <w:bookmarkStart w:id="153" w:name="__Fieldmark__76_3275160354"/>
                  <w:bookmarkEnd w:id="1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4" w:name="__Fieldmark__77_3275160354"/>
                  <w:bookmarkStart w:id="155" w:name="__Fieldmark__77_3275160354"/>
                  <w:bookmarkEnd w:id="1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Given that it is indicated as no impact to the Nodal system, budget, or schedule it is ok to let this one go forward.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Perspectiv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728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6" w:name="__Fieldmark__78_3275160354"/>
                  <w:bookmarkStart w:id="157" w:name="__Fieldmark__78_3275160354"/>
                  <w:bookmarkEnd w:id="1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Does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apply to my area</w:t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58" w:name="__Fieldmark__79_3275160354"/>
                  <w:bookmarkStart w:id="159" w:name="__Fieldmark__79_3275160354"/>
                  <w:bookmarkEnd w:id="1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Go-Live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0" w:name="__Fieldmark__80_3275160354"/>
                  <w:bookmarkStart w:id="161" w:name="__Fieldmark__80_3275160354"/>
                  <w:bookmarkEnd w:id="1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43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2" w:name="__Fieldmark__81_3275160354"/>
                  <w:bookmarkStart w:id="163" w:name="__Fieldmark__81_3275160354"/>
                  <w:bookmarkEnd w:id="1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52" w:hanging="43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4" w:name="__Fieldmark__82_3275160354"/>
                  <w:bookmarkStart w:id="165" w:name="__Fieldmark__82_3275160354"/>
                  <w:bookmarkEnd w:id="16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6" w:name="__Fieldmark__83_3275160354"/>
                  <w:bookmarkStart w:id="167" w:name="__Fieldmark__83_3275160354"/>
                  <w:bookmarkEnd w:id="16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8" w:name="__Fieldmark__84_3275160354"/>
                  <w:bookmarkStart w:id="169" w:name="__Fieldmark__84_3275160354"/>
                  <w:bookmarkEnd w:id="16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0" w:name="__Fieldmark__85_3275160354"/>
                  <w:bookmarkStart w:id="171" w:name="__Fieldmark__85_3275160354"/>
                  <w:bookmarkEnd w:id="17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2" w:name="__Fieldmark__86_3275160354"/>
                  <w:bookmarkStart w:id="173" w:name="__Fieldmark__86_3275160354"/>
                  <w:bookmarkEnd w:id="17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4" w:name="__Fieldmark__87_3275160354"/>
                  <w:bookmarkStart w:id="175" w:name="__Fieldmark__87_3275160354"/>
                  <w:bookmarkEnd w:id="17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6" w:name="__Fieldmark__88_3275160354"/>
                  <w:bookmarkStart w:id="177" w:name="__Fieldmark__88_3275160354"/>
                  <w:bookmarkEnd w:id="17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78" w:name="__Fieldmark__89_3275160354"/>
                  <w:bookmarkStart w:id="179" w:name="__Fieldmark__89_3275160354"/>
                  <w:bookmarkEnd w:id="17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0" w:name="__Fieldmark__90_3275160354"/>
                  <w:bookmarkStart w:id="181" w:name="__Fieldmark__90_3275160354"/>
                  <w:bookmarkEnd w:id="18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2" w:name="__Fieldmark__91_3275160354"/>
                  <w:bookmarkStart w:id="183" w:name="__Fieldmark__91_3275160354"/>
                  <w:bookmarkEnd w:id="18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4" w:name="__Fieldmark__92_3275160354"/>
                  <w:bookmarkStart w:id="185" w:name="__Fieldmark__92_3275160354"/>
                  <w:bookmarkEnd w:id="18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  <w:gridCol w:w="2340"/>
      </w:tblGrid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</w:rPr>
              <w:t>III. Other Views – Provided by Area Own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/ Rat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son hold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ernate view provided b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V. Suggested ERCOT Position – Provided by COO/CTO/CIO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CO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6" w:name="__Fieldmark__93_3275160354"/>
                  <w:bookmarkStart w:id="187" w:name="__Fieldmark__93_3275160354"/>
                  <w:bookmarkEnd w:id="18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8" w:name="__Fieldmark__94_3275160354"/>
                  <w:bookmarkStart w:id="189" w:name="__Fieldmark__94_3275160354"/>
                  <w:bookmarkEnd w:id="18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0" w:name="__Fieldmark__95_3275160354"/>
                  <w:bookmarkStart w:id="191" w:name="__Fieldmark__95_3275160354"/>
                  <w:bookmarkEnd w:id="19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2" w:name="__Fieldmark__96_3275160354"/>
                  <w:bookmarkStart w:id="193" w:name="__Fieldmark__96_3275160354"/>
                  <w:bookmarkEnd w:id="19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4" w:name="__Fieldmark__97_3275160354"/>
                  <w:bookmarkStart w:id="195" w:name="__Fieldmark__97_3275160354"/>
                  <w:bookmarkEnd w:id="19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6" w:name="__Fieldmark__98_3275160354"/>
                  <w:bookmarkStart w:id="197" w:name="__Fieldmark__98_3275160354"/>
                  <w:bookmarkEnd w:id="19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98" w:name="__Fieldmark__99_3275160354"/>
                  <w:bookmarkStart w:id="199" w:name="__Fieldmark__99_3275160354"/>
                  <w:bookmarkEnd w:id="19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0" w:name="__Fieldmark__100_3275160354"/>
                  <w:bookmarkStart w:id="201" w:name="__Fieldmark__100_3275160354"/>
                  <w:bookmarkEnd w:id="20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2" w:name="__Fieldmark__101_3275160354"/>
                  <w:bookmarkStart w:id="203" w:name="__Fieldmark__101_3275160354"/>
                  <w:bookmarkEnd w:id="20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4" w:name="__Fieldmark__102_3275160354"/>
                  <w:bookmarkStart w:id="205" w:name="__Fieldmark__102_3275160354"/>
                  <w:bookmarkEnd w:id="20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6" w:name="__Fieldmark__103_3275160354"/>
                  <w:bookmarkStart w:id="207" w:name="__Fieldmark__103_3275160354"/>
                  <w:bookmarkEnd w:id="20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8" w:name="__Fieldmark__104_3275160354"/>
                  <w:bookmarkStart w:id="209" w:name="__Fieldmark__104_3275160354"/>
                  <w:bookmarkEnd w:id="20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0" w:name="__Fieldmark__105_3275160354"/>
                  <w:bookmarkStart w:id="211" w:name="__Fieldmark__105_3275160354"/>
                  <w:bookmarkEnd w:id="2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T</w:t>
            </w:r>
            <w:r>
              <w:rPr/>
              <w:t xml:space="preserve">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2" w:name="__Fieldmark__106_3275160354"/>
                  <w:bookmarkStart w:id="213" w:name="__Fieldmark__106_3275160354"/>
                  <w:bookmarkEnd w:id="2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4" w:name="__Fieldmark__107_3275160354"/>
                  <w:bookmarkStart w:id="215" w:name="__Fieldmark__107_3275160354"/>
                  <w:bookmarkEnd w:id="2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6" w:name="__Fieldmark__108_3275160354"/>
                  <w:bookmarkStart w:id="217" w:name="__Fieldmark__108_3275160354"/>
                  <w:bookmarkEnd w:id="2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18" w:name="__Fieldmark__109_3275160354"/>
                  <w:bookmarkStart w:id="219" w:name="__Fieldmark__109_3275160354"/>
                  <w:bookmarkEnd w:id="2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0" w:name="__Fieldmark__110_3275160354"/>
                  <w:bookmarkStart w:id="221" w:name="__Fieldmark__110_3275160354"/>
                  <w:bookmarkEnd w:id="2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2" w:name="__Fieldmark__111_3275160354"/>
                  <w:bookmarkStart w:id="223" w:name="__Fieldmark__111_3275160354"/>
                  <w:bookmarkEnd w:id="2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4" w:name="__Fieldmark__112_3275160354"/>
                  <w:bookmarkStart w:id="225" w:name="__Fieldmark__112_3275160354"/>
                  <w:bookmarkEnd w:id="2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6" w:name="__Fieldmark__113_3275160354"/>
                  <w:bookmarkStart w:id="227" w:name="__Fieldmark__113_3275160354"/>
                  <w:bookmarkEnd w:id="2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8" w:name="__Fieldmark__114_3275160354"/>
                  <w:bookmarkStart w:id="229" w:name="__Fieldmark__114_3275160354"/>
                  <w:bookmarkEnd w:id="2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0" w:name="__Fieldmark__115_3275160354"/>
                  <w:bookmarkStart w:id="231" w:name="__Fieldmark__115_3275160354"/>
                  <w:bookmarkEnd w:id="2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2" w:name="__Fieldmark__116_3275160354"/>
                  <w:bookmarkStart w:id="233" w:name="__Fieldmark__116_3275160354"/>
                  <w:bookmarkEnd w:id="2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4" w:name="__Fieldmark__117_3275160354"/>
                  <w:bookmarkStart w:id="235" w:name="__Fieldmark__117_3275160354"/>
                  <w:bookmarkEnd w:id="2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6" w:name="__Fieldmark__118_3275160354"/>
                  <w:bookmarkStart w:id="237" w:name="__Fieldmark__118_3275160354"/>
                  <w:bookmarkEnd w:id="2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shd w:fill="E0E0E0" w:val="clea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CIO </w:t>
            </w:r>
          </w:p>
          <w:tbl>
            <w:tblPr>
              <w:tblW w:w="8820" w:type="dxa"/>
              <w:jc w:val="left"/>
              <w:tblInd w:w="1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320"/>
            </w:tblGrid>
            <w:tr>
              <w:trPr>
                <w:trHeight w:val="827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uggested ERCOT Position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: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Concurred with ERCOT position agreed to during 07/08/09 CEO Review discussion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38" w:name="__Fieldmark__119_3275160354"/>
                  <w:bookmarkStart w:id="239" w:name="__Fieldmark__119_3275160354"/>
                  <w:bookmarkEnd w:id="2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0" w:name="__Fieldmark__120_3275160354"/>
                  <w:bookmarkStart w:id="241" w:name="__Fieldmark__120_3275160354"/>
                  <w:bookmarkEnd w:id="24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111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2" w:name="__Fieldmark__121_3275160354"/>
                  <w:bookmarkStart w:id="243" w:name="__Fieldmark__121_3275160354"/>
                  <w:bookmarkEnd w:id="24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4" w:name="__Fieldmark__122_3275160354"/>
                  <w:bookmarkStart w:id="245" w:name="__Fieldmark__122_3275160354"/>
                  <w:bookmarkEnd w:id="24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Indicate criteria not met unless this </w:t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vision request i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6" w:name="__Fieldmark__123_3275160354"/>
                  <w:bookmarkStart w:id="247" w:name="__Fieldmark__123_3275160354"/>
                  <w:bookmarkEnd w:id="24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8" w:name="__Fieldmark__124_3275160354"/>
                  <w:bookmarkStart w:id="249" w:name="__Fieldmark__124_3275160354"/>
                  <w:bookmarkEnd w:id="24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0" w:name="__Fieldmark__125_3275160354"/>
                  <w:bookmarkStart w:id="251" w:name="__Fieldmark__125_3275160354"/>
                  <w:bookmarkEnd w:id="25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2" w:name="__Fieldmark__126_3275160354"/>
                  <w:bookmarkStart w:id="253" w:name="__Fieldmark__126_3275160354"/>
                  <w:bookmarkEnd w:id="25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4" w:name="__Fieldmark__127_3275160354"/>
                  <w:bookmarkStart w:id="255" w:name="__Fieldmark__127_3275160354"/>
                  <w:bookmarkEnd w:id="25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6" w:name="__Fieldmark__128_3275160354"/>
                  <w:bookmarkStart w:id="257" w:name="__Fieldmark__128_3275160354"/>
                  <w:bookmarkEnd w:id="25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58" w:name="__Fieldmark__129_3275160354"/>
                  <w:bookmarkStart w:id="259" w:name="__Fieldmark__129_3275160354"/>
                  <w:bookmarkEnd w:id="25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88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0" w:name="__Fieldmark__130_3275160354"/>
                  <w:bookmarkStart w:id="261" w:name="__Fieldmark__130_3275160354"/>
                  <w:bookmarkEnd w:id="26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Project Resources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2" w:name="__Fieldmark__131_3275160354"/>
                  <w:bookmarkStart w:id="263" w:name="__Fieldmark__131_3275160354"/>
                  <w:bookmarkEnd w:id="26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__________________________ </w:t>
                  </w:r>
                  <w:r>
                    <w:rPr>
                      <w:rFonts w:cs="Arial" w:ascii="Arial" w:hAnsi="Arial"/>
                      <w:sz w:val="20"/>
                      <w:szCs w:val="20"/>
                      <w:shd w:fill="E0E0E0" w:val="clear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800" w:right="480" w:gutter="10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17OGRR-10 CEO Revision Request Review 07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CEO Revision Request Review</w:t>
    </w:r>
  </w:p>
  <w:p>
    <w:pPr>
      <w:pStyle w:val="Head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0:01:00Z</dcterms:created>
  <dc:creator>bluedke</dc:creator>
  <dc:description/>
  <cp:keywords/>
  <dc:language>en-US</dc:language>
  <cp:lastModifiedBy>LCRA</cp:lastModifiedBy>
  <cp:lastPrinted>2009-02-10T10:23:00Z</cp:lastPrinted>
  <dcterms:modified xsi:type="dcterms:W3CDTF">2009-07-10T20:01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</Properties>
</file>