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pecial Protection System (SPS) Operations Under No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2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perating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4OGRR-02 Impact Analysis 042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14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4-22T21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