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gust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R82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Requency Fresponse from WG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31647450"/>
            <w:bookmarkStart w:id="1" w:name="__Fieldmark__0_193164745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31647450"/>
            <w:bookmarkStart w:id="3" w:name="__Fieldmark__1_193164745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31647450"/>
            <w:bookmarkStart w:id="5" w:name="__Fieldmark__2_193164745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24, Primary Frequency Response from WGRs, adds a requirement for wind generator control systems to be programmed to respond to frequency deviations by controlling Wind-powered Generation Resources (WGRs) real power output in a way that is similar to governor response for conventional generator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PRR824 does not impact Nodal systems, budget or schedule; therefore, the ERCOT CEO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24 is necessary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31647450"/>
                  <w:bookmarkStart w:id="7" w:name="__Fieldmark__3_193164745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31647450"/>
                  <w:bookmarkStart w:id="9" w:name="__Fieldmark__4_193164745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31647450"/>
                  <w:bookmarkStart w:id="11" w:name="__Fieldmark__5_193164745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31647450"/>
                  <w:bookmarkStart w:id="13" w:name="__Fieldmark__6_193164745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31647450"/>
                  <w:bookmarkStart w:id="15" w:name="__Fieldmark__7_193164745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31647450"/>
                  <w:bookmarkStart w:id="17" w:name="__Fieldmark__8_193164745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31647450"/>
                  <w:bookmarkStart w:id="19" w:name="__Fieldmark__9_193164745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31647450"/>
                  <w:bookmarkStart w:id="21" w:name="__Fieldmark__10_193164745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31647450"/>
                  <w:bookmarkStart w:id="23" w:name="__Fieldmark__11_193164745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31647450"/>
                  <w:bookmarkStart w:id="25" w:name="__Fieldmark__12_193164745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31647450"/>
                  <w:bookmarkStart w:id="27" w:name="__Fieldmark__13_193164745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31647450"/>
                  <w:bookmarkStart w:id="29" w:name="__Fieldmark__14_193164745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31647450"/>
                  <w:bookmarkStart w:id="31" w:name="__Fieldmark__15_193164745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31647450"/>
                  <w:bookmarkStart w:id="33" w:name="__Fieldmark__16_193164745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931647450"/>
                  <w:bookmarkStart w:id="35" w:name="__Fieldmark__17_193164745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Part of the wind metrics that the Board and TRE is interested in establishing.  Will help frequency during periods of wind ramp up.  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931647450"/>
                  <w:bookmarkStart w:id="37" w:name="__Fieldmark__18_193164745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931647450"/>
                  <w:bookmarkStart w:id="39" w:name="__Fieldmark__19_193164745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931647450"/>
                  <w:bookmarkStart w:id="41" w:name="__Fieldmark__20_193164745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931647450"/>
                  <w:bookmarkStart w:id="43" w:name="__Fieldmark__21_193164745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931647450"/>
                  <w:bookmarkStart w:id="45" w:name="__Fieldmark__22_193164745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931647450"/>
                  <w:bookmarkStart w:id="47" w:name="__Fieldmark__23_193164745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931647450"/>
                  <w:bookmarkStart w:id="49" w:name="__Fieldmark__24_193164745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931647450"/>
                  <w:bookmarkStart w:id="51" w:name="__Fieldmark__25_193164745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931647450"/>
                  <w:bookmarkStart w:id="53" w:name="__Fieldmark__26_193164745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931647450"/>
                  <w:bookmarkStart w:id="55" w:name="__Fieldmark__27_193164745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931647450"/>
                  <w:bookmarkStart w:id="57" w:name="__Fieldmark__28_193164745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931647450"/>
                  <w:bookmarkStart w:id="59" w:name="__Fieldmark__29_193164745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931647450"/>
                  <w:bookmarkStart w:id="61" w:name="__Fieldmark__30_193164745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931647450"/>
                  <w:bookmarkStart w:id="63" w:name="__Fieldmark__31_193164745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931647450"/>
                  <w:bookmarkStart w:id="65" w:name="__Fieldmark__32_193164745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931647450"/>
                  <w:bookmarkStart w:id="67" w:name="__Fieldmark__33_193164745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931647450"/>
                  <w:bookmarkStart w:id="69" w:name="__Fieldmark__34_193164745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931647450"/>
                  <w:bookmarkStart w:id="71" w:name="__Fieldmark__35_193164745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931647450"/>
                  <w:bookmarkStart w:id="73" w:name="__Fieldmark__36_193164745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931647450"/>
                  <w:bookmarkStart w:id="75" w:name="__Fieldmark__37_193164745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931647450"/>
                  <w:bookmarkStart w:id="77" w:name="__Fieldmark__38_193164745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931647450"/>
                  <w:bookmarkStart w:id="79" w:name="__Fieldmark__39_193164745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931647450"/>
                  <w:bookmarkStart w:id="81" w:name="__Fieldmark__40_193164745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931647450"/>
                  <w:bookmarkStart w:id="83" w:name="__Fieldmark__41_193164745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931647450"/>
                  <w:bookmarkStart w:id="85" w:name="__Fieldmark__42_193164745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931647450"/>
                  <w:bookmarkStart w:id="87" w:name="__Fieldmark__43_193164745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931647450"/>
                  <w:bookmarkStart w:id="89" w:name="__Fieldmark__44_193164745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931647450"/>
                  <w:bookmarkStart w:id="91" w:name="__Fieldmark__45_193164745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931647450"/>
                  <w:bookmarkStart w:id="93" w:name="__Fieldmark__46_193164745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931647450"/>
                  <w:bookmarkStart w:id="95" w:name="__Fieldmark__47_193164745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931647450"/>
                  <w:bookmarkStart w:id="97" w:name="__Fieldmark__48_193164745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931647450"/>
                  <w:bookmarkStart w:id="99" w:name="__Fieldmark__49_193164745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931647450"/>
                  <w:bookmarkStart w:id="101" w:name="__Fieldmark__50_193164745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931647450"/>
                  <w:bookmarkStart w:id="103" w:name="__Fieldmark__51_193164745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931647450"/>
                  <w:bookmarkStart w:id="105" w:name="__Fieldmark__52_193164745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931647450"/>
                  <w:bookmarkStart w:id="107" w:name="__Fieldmark__53_193164745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931647450"/>
                  <w:bookmarkStart w:id="109" w:name="__Fieldmark__54_193164745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931647450"/>
                  <w:bookmarkStart w:id="111" w:name="__Fieldmark__55_193164745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931647450"/>
                  <w:bookmarkStart w:id="113" w:name="__Fieldmark__56_193164745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931647450"/>
                  <w:bookmarkStart w:id="115" w:name="__Fieldmark__57_193164745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931647450"/>
                  <w:bookmarkStart w:id="117" w:name="__Fieldmark__58_193164745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931647450"/>
                  <w:bookmarkStart w:id="119" w:name="__Fieldmark__59_193164745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931647450"/>
                  <w:bookmarkStart w:id="121" w:name="__Fieldmark__60_193164745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931647450"/>
                  <w:bookmarkStart w:id="123" w:name="__Fieldmark__61_193164745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931647450"/>
                  <w:bookmarkStart w:id="125" w:name="__Fieldmark__62_193164745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931647450"/>
                  <w:bookmarkStart w:id="127" w:name="__Fieldmark__63_193164745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931647450"/>
                  <w:bookmarkStart w:id="129" w:name="__Fieldmark__64_193164745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931647450"/>
                  <w:bookmarkStart w:id="131" w:name="__Fieldmark__65_193164745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931647450"/>
                  <w:bookmarkStart w:id="133" w:name="__Fieldmark__66_193164745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931647450"/>
                  <w:bookmarkStart w:id="135" w:name="__Fieldmark__67_193164745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931647450"/>
                  <w:bookmarkStart w:id="137" w:name="__Fieldmark__68_193164745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931647450"/>
                  <w:bookmarkStart w:id="139" w:name="__Fieldmark__69_193164745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931647450"/>
                  <w:bookmarkStart w:id="141" w:name="__Fieldmark__70_193164745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931647450"/>
                  <w:bookmarkStart w:id="143" w:name="__Fieldmark__71_193164745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931647450"/>
                  <w:bookmarkStart w:id="145" w:name="__Fieldmark__72_193164745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931647450"/>
                  <w:bookmarkStart w:id="147" w:name="__Fieldmark__73_193164745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931647450"/>
                  <w:bookmarkStart w:id="149" w:name="__Fieldmark__74_193164745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931647450"/>
                  <w:bookmarkStart w:id="151" w:name="__Fieldmark__75_193164745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931647450"/>
                  <w:bookmarkStart w:id="153" w:name="__Fieldmark__76_193164745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931647450"/>
                  <w:bookmarkStart w:id="155" w:name="__Fieldmark__77_193164745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931647450"/>
                  <w:bookmarkStart w:id="157" w:name="__Fieldmark__78_193164745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931647450"/>
                  <w:bookmarkStart w:id="159" w:name="__Fieldmark__79_193164745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931647450"/>
                  <w:bookmarkStart w:id="161" w:name="__Fieldmark__80_193164745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931647450"/>
                  <w:bookmarkStart w:id="163" w:name="__Fieldmark__81_193164745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931647450"/>
                  <w:bookmarkStart w:id="165" w:name="__Fieldmark__82_193164745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931647450"/>
                  <w:bookmarkStart w:id="167" w:name="__Fieldmark__83_193164745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931647450"/>
                  <w:bookmarkStart w:id="169" w:name="__Fieldmark__84_193164745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931647450"/>
                  <w:bookmarkStart w:id="171" w:name="__Fieldmark__85_193164745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931647450"/>
                  <w:bookmarkStart w:id="173" w:name="__Fieldmark__86_193164745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931647450"/>
                  <w:bookmarkStart w:id="175" w:name="__Fieldmark__87_193164745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931647450"/>
                  <w:bookmarkStart w:id="177" w:name="__Fieldmark__88_193164745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931647450"/>
                  <w:bookmarkStart w:id="179" w:name="__Fieldmark__89_193164745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931647450"/>
                  <w:bookmarkStart w:id="181" w:name="__Fieldmark__90_193164745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931647450"/>
                  <w:bookmarkStart w:id="183" w:name="__Fieldmark__91_193164745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931647450"/>
                  <w:bookmarkStart w:id="185" w:name="__Fieldmark__92_193164745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shd w:fill="E0E0E0" w:val="clear"/>
                    </w:rPr>
                    <w:t xml:space="preserve">                         </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931647450"/>
                  <w:bookmarkStart w:id="187" w:name="__Fieldmark__93_193164745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931647450"/>
                  <w:bookmarkStart w:id="189" w:name="__Fieldmark__94_193164745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931647450"/>
                  <w:bookmarkStart w:id="191" w:name="__Fieldmark__95_193164745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931647450"/>
                  <w:bookmarkStart w:id="193" w:name="__Fieldmark__96_193164745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931647450"/>
                  <w:bookmarkStart w:id="195" w:name="__Fieldmark__97_193164745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931647450"/>
                  <w:bookmarkStart w:id="197" w:name="__Fieldmark__98_193164745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931647450"/>
                  <w:bookmarkStart w:id="199" w:name="__Fieldmark__99_193164745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931647450"/>
                  <w:bookmarkStart w:id="201" w:name="__Fieldmark__100_193164745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931647450"/>
                  <w:bookmarkStart w:id="203" w:name="__Fieldmark__101_193164745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931647450"/>
                  <w:bookmarkStart w:id="205" w:name="__Fieldmark__102_193164745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931647450"/>
                  <w:bookmarkStart w:id="207" w:name="__Fieldmark__103_193164745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931647450"/>
                  <w:bookmarkStart w:id="209" w:name="__Fieldmark__104_193164745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931647450"/>
                  <w:bookmarkStart w:id="211" w:name="__Fieldmark__105_193164745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931647450"/>
                  <w:bookmarkStart w:id="213" w:name="__Fieldmark__106_193164745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931647450"/>
                  <w:bookmarkStart w:id="215" w:name="__Fieldmark__107_193164745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931647450"/>
                  <w:bookmarkStart w:id="217" w:name="__Fieldmark__108_193164745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931647450"/>
                  <w:bookmarkStart w:id="219" w:name="__Fieldmark__109_193164745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931647450"/>
                  <w:bookmarkStart w:id="221" w:name="__Fieldmark__110_193164745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931647450"/>
                  <w:bookmarkStart w:id="223" w:name="__Fieldmark__111_193164745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931647450"/>
                  <w:bookmarkStart w:id="225" w:name="__Fieldmark__112_193164745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931647450"/>
                  <w:bookmarkStart w:id="227" w:name="__Fieldmark__113_193164745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931647450"/>
                  <w:bookmarkStart w:id="229" w:name="__Fieldmark__114_193164745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931647450"/>
                  <w:bookmarkStart w:id="231" w:name="__Fieldmark__115_193164745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931647450"/>
                  <w:bookmarkStart w:id="233" w:name="__Fieldmark__116_193164745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931647450"/>
                  <w:bookmarkStart w:id="235" w:name="__Fieldmark__117_193164745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931647450"/>
                  <w:bookmarkStart w:id="237" w:name="__Fieldmark__118_193164745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931647450"/>
                  <w:bookmarkStart w:id="239" w:name="__Fieldmark__119_193164745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931647450"/>
                  <w:bookmarkStart w:id="241" w:name="__Fieldmark__120_193164745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931647450"/>
                  <w:bookmarkStart w:id="243" w:name="__Fieldmark__121_193164745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931647450"/>
                  <w:bookmarkStart w:id="245" w:name="__Fieldmark__122_193164745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931647450"/>
                  <w:bookmarkStart w:id="247" w:name="__Fieldmark__123_193164745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931647450"/>
                  <w:bookmarkStart w:id="249" w:name="__Fieldmark__124_1931647450"/>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931647450"/>
                  <w:bookmarkStart w:id="251" w:name="__Fieldmark__125_193164745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931647450"/>
                  <w:bookmarkStart w:id="253" w:name="__Fieldmark__126_193164745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931647450"/>
                  <w:bookmarkStart w:id="255" w:name="__Fieldmark__127_1931647450"/>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931647450"/>
                  <w:bookmarkStart w:id="257" w:name="__Fieldmark__128_193164745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931647450"/>
                  <w:bookmarkStart w:id="259" w:name="__Fieldmark__129_1931647450"/>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931647450"/>
                  <w:bookmarkStart w:id="261" w:name="__Fieldmark__130_1931647450"/>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931647450"/>
                  <w:bookmarkStart w:id="263" w:name="__Fieldmark__131_1931647450"/>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824PRR-04   CEO Revision Request Review 082409</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1:45:00Z</dcterms:created>
  <dc:creator>bluedke</dc:creator>
  <dc:description/>
  <cp:keywords/>
  <dc:language>en-US</dc:language>
  <cp:lastModifiedBy>Eagle Energy Partners 082109</cp:lastModifiedBy>
  <cp:lastPrinted>2009-02-10T10:23:00Z</cp:lastPrinted>
  <dcterms:modified xsi:type="dcterms:W3CDTF">2009-08-24T14:12: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