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2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istributed Energy Resource Participation in Responsive Reserve Service Marke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4,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omas McAndrew</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mcandrew@erockhold.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nchanted Rock Reliability Services, LLC (ERR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429-409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557-726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RS appreciates Texas Industrial Energy Consumers (TIEC) concerns and has addressed them in the response to Calpine and ERCOT comments (8/24/09 Enchanted Rock Comments).  In summary:</w:t>
      </w:r>
    </w:p>
    <w:p>
      <w:pPr>
        <w:pStyle w:val="NormalArial"/>
        <w:rPr/>
      </w:pPr>
      <w:r>
        <w:rPr/>
      </w:r>
    </w:p>
    <w:p>
      <w:pPr>
        <w:pStyle w:val="NormalArial"/>
        <w:numPr>
          <w:ilvl w:val="0"/>
          <w:numId w:val="2"/>
        </w:numPr>
        <w:rPr/>
      </w:pPr>
      <w:r>
        <w:rPr/>
        <w:t>Loads acting as a Resource (LaaRs) are a subset of “Resources controlled by high-set under-frequency relays” referenced in paragraph (1)(b) of Section 6.5.4, Responsive Reserve Service.  This paragraph does not state the Resource must be load, but rather categorizes by its control function (</w:t>
      </w:r>
      <w:r>
        <w:rPr>
          <w:i/>
        </w:rPr>
        <w:t>Page 1/19 of 8/24/09 Enchanted Rock Comments</w:t>
      </w:r>
      <w:r>
        <w:rPr/>
        <w:t>).  Distributed Energy Resources (DERs) will be a subset of the same paragraph, and with the latest revision, be subject to all the same performance characteristics of LaaRs, including the Thirty (30) Cycle Response criteria of Operating Guide Section 2.5.2.3, Types of Responsive Reserve (</w:t>
      </w:r>
      <w:r>
        <w:rPr>
          <w:i/>
        </w:rPr>
        <w:t>Page 2/19</w:t>
      </w:r>
      <w:r>
        <w:rPr/>
        <w:t xml:space="preserve">).  </w:t>
      </w:r>
    </w:p>
    <w:p>
      <w:pPr>
        <w:pStyle w:val="NormalArial"/>
        <w:numPr>
          <w:ilvl w:val="0"/>
          <w:numId w:val="2"/>
        </w:numPr>
        <w:rPr/>
      </w:pPr>
      <w:r>
        <w:rPr/>
        <w:t>The only difference between LaaRs and DER is the material difference between LaaRs and DER, once the 20 second start requirement has been removed, is the former’s breaker is open and the latter closed (</w:t>
      </w:r>
      <w:r>
        <w:rPr>
          <w:i/>
        </w:rPr>
        <w:t>Page 2/19</w:t>
      </w:r>
      <w:r>
        <w:rPr/>
        <w:t xml:space="preserve">).  Additionally, since DER output is less than load at the substation/injection point, DER is effectively </w:t>
      </w:r>
      <w:r>
        <w:rPr>
          <w:u w:val="single"/>
        </w:rPr>
        <w:t>load displacement</w:t>
      </w:r>
      <w:r>
        <w:rPr>
          <w:b/>
        </w:rPr>
        <w:t xml:space="preserve"> </w:t>
      </w:r>
      <w:r>
        <w:rPr/>
        <w:t>at that bulk transmission level (</w:t>
      </w:r>
      <w:r>
        <w:rPr>
          <w:i/>
        </w:rPr>
        <w:t>Page 3/19</w:t>
      </w:r>
      <w:r>
        <w:rPr/>
        <w:t>).</w:t>
      </w:r>
    </w:p>
    <w:p>
      <w:pPr>
        <w:pStyle w:val="NormalArial"/>
        <w:numPr>
          <w:ilvl w:val="0"/>
          <w:numId w:val="2"/>
        </w:numPr>
        <w:rPr/>
      </w:pPr>
      <w:r>
        <w:rPr/>
        <w:t xml:space="preserve">The PRR process should establish the necessary requirements for DER participation, </w:t>
      </w:r>
      <w:r>
        <w:rPr>
          <w:u w:val="single"/>
        </w:rPr>
        <w:t>not evaluate specific methodology for meeting those requirements</w:t>
      </w:r>
      <w:r>
        <w:rPr/>
        <w:t>.  The efficacy of these methods should be evaluated in the ERCOT Resource Application and TDSP Interconnection Application processes and tested per Section 6.10, Ancillary Service Qualification, Testing and Performance Standards (</w:t>
      </w:r>
      <w:r>
        <w:rPr>
          <w:i/>
        </w:rPr>
        <w:t>Page 3/19 and 4/19</w:t>
      </w:r>
      <w:r>
        <w:rPr/>
        <w:t>).</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mcandrew@erockhold.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16:01:00Z</dcterms:created>
  <dc:creator>ERCOT/if</dc:creator>
  <dc:description/>
  <cp:keywords/>
  <dc:language>en-US</dc:language>
  <cp:lastModifiedBy>ERCOT</cp:lastModifiedBy>
  <cp:lastPrinted>2001-06-20T11:28:00Z</cp:lastPrinted>
  <dcterms:modified xsi:type="dcterms:W3CDTF">2009-08-24T16:01:00Z</dcterms:modified>
  <cp:revision>2</cp:revision>
  <dc:subject/>
  <dc:title>Protocols Workshop</dc:title>
</cp:coreProperties>
</file>