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8,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01</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ual TCR adjustment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844702827"/>
            <w:bookmarkStart w:id="1" w:name="__Fieldmark__0_184470282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844702827"/>
            <w:bookmarkStart w:id="3" w:name="__Fieldmark__1_184470282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844702827"/>
            <w:bookmarkStart w:id="5" w:name="__Fieldmark__2_184470282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rPr>
            </w:pPr>
            <w:r>
              <w:rPr>
                <w:rFonts w:cs="Arial" w:ascii="Arial" w:hAnsi="Arial"/>
              </w:rPr>
              <w:t>Protocol Revision Request (PRR) 801, Manual TCR Adjustments, revises Section 7.5.3.1, Annual and Monthly Auction Summary, to provide a description of the process used by ERCOT to achieve revenue neutrality in the monthly Transmission Congestion Right (TCR) auction.</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pPr>
            <w:r>
              <w:rPr>
                <w:rFonts w:cs="Arial" w:ascii="Arial" w:hAnsi="Arial"/>
              </w:rPr>
              <w:t xml:space="preserve">After initial review, PRR801 does not impact Nodal systems, budget or schedule; therefore, the ERCOT CEO has no objection to PRR801 proceeding through the stakeholder process.  </w:t>
            </w:r>
          </w:p>
          <w:p>
            <w:pPr>
              <w:pStyle w:val="Normal"/>
              <w:autoSpaceDE w:val="false"/>
              <w:ind w:left="360" w:hanging="0"/>
              <w:jc w:val="both"/>
              <w:rPr>
                <w:rFonts w:ascii="Arial" w:hAnsi="Arial" w:cs="Arial"/>
              </w:rPr>
            </w:pPr>
            <w:r>
              <w:rPr>
                <w:rFonts w:cs="Arial" w:ascii="Arial" w:hAnsi="Arial"/>
              </w:rPr>
            </w:r>
          </w:p>
          <w:p>
            <w:pPr>
              <w:pStyle w:val="Normal"/>
              <w:autoSpaceDE w:val="false"/>
              <w:ind w:left="360" w:hanging="0"/>
              <w:jc w:val="both"/>
              <w:rPr>
                <w:rFonts w:ascii="Arial" w:hAnsi="Arial" w:cs="Arial"/>
              </w:rPr>
            </w:pPr>
            <w:r>
              <w:rPr>
                <w:rFonts w:cs="Arial" w:ascii="Arial" w:hAnsi="Arial"/>
              </w:rPr>
              <w:t>Because there are no Nodal impacts, the ERCOT CEO has no opinion on whether or not PRR801 is necessary prior to the Texas Nodal Market Implementation Date.  The ERCOT CEO has the right to reevaluate the PRR if there are any changes during the stakeholder review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844702827"/>
                  <w:bookmarkStart w:id="7" w:name="__Fieldmark__3_184470282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844702827"/>
                  <w:bookmarkStart w:id="9" w:name="__Fieldmark__4_184470282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844702827"/>
                  <w:bookmarkStart w:id="11" w:name="__Fieldmark__5_184470282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844702827"/>
                  <w:bookmarkStart w:id="13" w:name="__Fieldmark__6_184470282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844702827"/>
                  <w:bookmarkStart w:id="15" w:name="__Fieldmark__7_184470282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844702827"/>
                  <w:bookmarkStart w:id="17" w:name="__Fieldmark__8_184470282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844702827"/>
                  <w:bookmarkStart w:id="19" w:name="__Fieldmark__9_184470282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844702827"/>
                  <w:bookmarkStart w:id="21" w:name="__Fieldmark__10_184470282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844702827"/>
                  <w:bookmarkStart w:id="23" w:name="__Fieldmark__11_184470282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844702827"/>
                  <w:bookmarkStart w:id="25" w:name="__Fieldmark__12_184470282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844702827"/>
                  <w:bookmarkStart w:id="27" w:name="__Fieldmark__13_184470282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844702827"/>
                  <w:bookmarkStart w:id="29" w:name="__Fieldmark__14_184470282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844702827"/>
                  <w:bookmarkStart w:id="31" w:name="__Fieldmark__15_184470282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844702827"/>
                  <w:bookmarkStart w:id="33" w:name="__Fieldmark__16_184470282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844702827"/>
                  <w:bookmarkStart w:id="35" w:name="__Fieldmark__17_184470282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No objection to this one proceeding through the stakeholder process. 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844702827"/>
                  <w:bookmarkStart w:id="37" w:name="__Fieldmark__18_184470282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844702827"/>
                  <w:bookmarkStart w:id="39" w:name="__Fieldmark__19_184470282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844702827"/>
                  <w:bookmarkStart w:id="41" w:name="__Fieldmark__20_184470282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844702827"/>
                  <w:bookmarkStart w:id="43" w:name="__Fieldmark__21_184470282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844702827"/>
                  <w:bookmarkStart w:id="45" w:name="__Fieldmark__22_184470282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844702827"/>
                  <w:bookmarkStart w:id="47" w:name="__Fieldmark__23_184470282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844702827"/>
                  <w:bookmarkStart w:id="49" w:name="__Fieldmark__24_184470282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844702827"/>
                  <w:bookmarkStart w:id="51" w:name="__Fieldmark__25_184470282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844702827"/>
                  <w:bookmarkStart w:id="53" w:name="__Fieldmark__26_184470282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844702827"/>
                  <w:bookmarkStart w:id="55" w:name="__Fieldmark__27_184470282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844702827"/>
                  <w:bookmarkStart w:id="57" w:name="__Fieldmark__28_184470282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844702827"/>
                  <w:bookmarkStart w:id="59" w:name="__Fieldmark__29_184470282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844702827"/>
                  <w:bookmarkStart w:id="61" w:name="__Fieldmark__30_184470282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844702827"/>
                  <w:bookmarkStart w:id="63" w:name="__Fieldmark__31_184470282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844702827"/>
                  <w:bookmarkStart w:id="65" w:name="__Fieldmark__32_184470282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is PRR provides more flexibility for ERCOT when determining how many TCRs are available for auction.  There is no nodal system impact or nodal business process impact.  Recommend allowing to proceed through stakeholder process.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844702827"/>
                  <w:bookmarkStart w:id="67" w:name="__Fieldmark__33_184470282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844702827"/>
                  <w:bookmarkStart w:id="69" w:name="__Fieldmark__34_184470282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844702827"/>
                  <w:bookmarkStart w:id="71" w:name="__Fieldmark__35_184470282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844702827"/>
                  <w:bookmarkStart w:id="73" w:name="__Fieldmark__36_184470282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844702827"/>
                  <w:bookmarkStart w:id="75" w:name="__Fieldmark__37_184470282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844702827"/>
                  <w:bookmarkStart w:id="77" w:name="__Fieldmark__38_184470282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844702827"/>
                  <w:bookmarkStart w:id="79" w:name="__Fieldmark__39_184470282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844702827"/>
                  <w:bookmarkStart w:id="81" w:name="__Fieldmark__40_184470282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844702827"/>
                  <w:bookmarkStart w:id="83" w:name="__Fieldmark__41_184470282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844702827"/>
                  <w:bookmarkStart w:id="85" w:name="__Fieldmark__42_184470282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844702827"/>
                  <w:bookmarkStart w:id="87" w:name="__Fieldmark__43_184470282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844702827"/>
                  <w:bookmarkStart w:id="89" w:name="__Fieldmark__44_184470282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844702827"/>
                  <w:bookmarkStart w:id="91" w:name="__Fieldmark__45_184470282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844702827"/>
                  <w:bookmarkStart w:id="93" w:name="__Fieldmark__46_184470282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844702827"/>
                  <w:bookmarkStart w:id="95" w:name="__Fieldmark__47_184470282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_No objection to this one proceeding through the stakeholder process. ___ </w:t>
                  </w:r>
                  <w:r>
                    <w:rPr>
                      <w:rFonts w:cs="Arial" w:ascii="Arial" w:hAnsi="Arial"/>
                      <w:sz w:val="20"/>
                      <w:szCs w:val="20"/>
                      <w:shd w:fill="E0E0E0" w:val="clear"/>
                    </w:rPr>
                    <w:t xml:space="preserve">                                   </w:t>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844702827"/>
                  <w:bookmarkStart w:id="97" w:name="__Fieldmark__48_184470282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844702827"/>
                  <w:bookmarkStart w:id="99" w:name="__Fieldmark__49_184470282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844702827"/>
                  <w:bookmarkStart w:id="101" w:name="__Fieldmark__50_184470282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844702827"/>
                  <w:bookmarkStart w:id="103" w:name="__Fieldmark__51_184470282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844702827"/>
                  <w:bookmarkStart w:id="105" w:name="__Fieldmark__52_184470282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844702827"/>
                  <w:bookmarkStart w:id="107" w:name="__Fieldmark__53_184470282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844702827"/>
                  <w:bookmarkStart w:id="109" w:name="__Fieldmark__54_184470282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844702827"/>
                  <w:bookmarkStart w:id="111" w:name="__Fieldmark__55_184470282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844702827"/>
                  <w:bookmarkStart w:id="113" w:name="__Fieldmark__56_184470282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844702827"/>
                  <w:bookmarkStart w:id="115" w:name="__Fieldmark__57_184470282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844702827"/>
                  <w:bookmarkStart w:id="117" w:name="__Fieldmark__58_184470282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844702827"/>
                  <w:bookmarkStart w:id="119" w:name="__Fieldmark__59_184470282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844702827"/>
                  <w:bookmarkStart w:id="121" w:name="__Fieldmark__60_184470282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844702827"/>
                  <w:bookmarkStart w:id="123" w:name="__Fieldmark__61_184470282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844702827"/>
                  <w:bookmarkStart w:id="125" w:name="__Fieldmark__62_184470282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844702827"/>
                  <w:bookmarkStart w:id="127" w:name="__Fieldmark__63_184470282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844702827"/>
                  <w:bookmarkStart w:id="129" w:name="__Fieldmark__64_184470282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844702827"/>
                  <w:bookmarkStart w:id="131" w:name="__Fieldmark__65_184470282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844702827"/>
                  <w:bookmarkStart w:id="133" w:name="__Fieldmark__66_184470282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844702827"/>
                  <w:bookmarkStart w:id="135" w:name="__Fieldmark__67_184470282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844702827"/>
                  <w:bookmarkStart w:id="137" w:name="__Fieldmark__68_184470282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844702827"/>
                  <w:bookmarkStart w:id="139" w:name="__Fieldmark__69_184470282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844702827"/>
                  <w:bookmarkStart w:id="141" w:name="__Fieldmark__70_184470282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844702827"/>
                  <w:bookmarkStart w:id="143" w:name="__Fieldmark__71_184470282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844702827"/>
                  <w:bookmarkStart w:id="145" w:name="__Fieldmark__72_184470282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844702827"/>
                  <w:bookmarkStart w:id="147" w:name="__Fieldmark__73_184470282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844702827"/>
                  <w:bookmarkStart w:id="149" w:name="__Fieldmark__74_184470282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844702827"/>
                  <w:bookmarkStart w:id="151" w:name="__Fieldmark__75_184470282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844702827"/>
                  <w:bookmarkStart w:id="153" w:name="__Fieldmark__76_184470282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844702827"/>
                  <w:bookmarkStart w:id="155" w:name="__Fieldmark__77_184470282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Given that it is indicated as no impact to system or business process or desk procedures, ok to let this one go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844702827"/>
                  <w:bookmarkStart w:id="157" w:name="__Fieldmark__78_184470282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844702827"/>
                  <w:bookmarkStart w:id="159" w:name="__Fieldmark__79_184470282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844702827"/>
                  <w:bookmarkStart w:id="161" w:name="__Fieldmark__80_184470282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844702827"/>
                  <w:bookmarkStart w:id="163" w:name="__Fieldmark__81_184470282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844702827"/>
                  <w:bookmarkStart w:id="165" w:name="__Fieldmark__82_184470282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844702827"/>
                  <w:bookmarkStart w:id="167" w:name="__Fieldmark__83_184470282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844702827"/>
                  <w:bookmarkStart w:id="169" w:name="__Fieldmark__84_184470282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844702827"/>
                  <w:bookmarkStart w:id="171" w:name="__Fieldmark__85_184470282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844702827"/>
                  <w:bookmarkStart w:id="173" w:name="__Fieldmark__86_184470282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844702827"/>
                  <w:bookmarkStart w:id="175" w:name="__Fieldmark__87_184470282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844702827"/>
                  <w:bookmarkStart w:id="177" w:name="__Fieldmark__88_184470282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844702827"/>
                  <w:bookmarkStart w:id="179" w:name="__Fieldmark__89_184470282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844702827"/>
                  <w:bookmarkStart w:id="181" w:name="__Fieldmark__90_184470282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844702827"/>
                  <w:bookmarkStart w:id="183" w:name="__Fieldmark__91_184470282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844702827"/>
                  <w:bookmarkStart w:id="185" w:name="__Fieldmark__92_184470282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No objection to this one proceeding through the stakeholder process. 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7/02/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844702827"/>
                  <w:bookmarkStart w:id="187" w:name="__Fieldmark__93_184470282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844702827"/>
                  <w:bookmarkStart w:id="189" w:name="__Fieldmark__94_184470282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844702827"/>
                  <w:bookmarkStart w:id="191" w:name="__Fieldmark__95_184470282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844702827"/>
                  <w:bookmarkStart w:id="193" w:name="__Fieldmark__96_184470282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844702827"/>
                  <w:bookmarkStart w:id="195" w:name="__Fieldmark__97_184470282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844702827"/>
                  <w:bookmarkStart w:id="197" w:name="__Fieldmark__98_184470282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844702827"/>
                  <w:bookmarkStart w:id="199" w:name="__Fieldmark__99_184470282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844702827"/>
                  <w:bookmarkStart w:id="201" w:name="__Fieldmark__100_184470282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844702827"/>
                  <w:bookmarkStart w:id="203" w:name="__Fieldmark__101_184470282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844702827"/>
                  <w:bookmarkStart w:id="205" w:name="__Fieldmark__102_184470282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844702827"/>
                  <w:bookmarkStart w:id="207" w:name="__Fieldmark__103_184470282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844702827"/>
                  <w:bookmarkStart w:id="209" w:name="__Fieldmark__104_184470282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844702827"/>
                  <w:bookmarkStart w:id="211" w:name="__Fieldmark__105_184470282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This PRR provides more flexibility for ERCOT when determining how many TCRs are available for auction.  There is no nodal system impact or nodal business process impact.  Recommend allowing to proceed through stakeholder process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7/02/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844702827"/>
                  <w:bookmarkStart w:id="213" w:name="__Fieldmark__106_184470282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844702827"/>
                  <w:bookmarkStart w:id="215" w:name="__Fieldmark__107_184470282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844702827"/>
                  <w:bookmarkStart w:id="217" w:name="__Fieldmark__108_184470282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844702827"/>
                  <w:bookmarkStart w:id="219" w:name="__Fieldmark__109_184470282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844702827"/>
                  <w:bookmarkStart w:id="221" w:name="__Fieldmark__110_184470282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844702827"/>
                  <w:bookmarkStart w:id="223" w:name="__Fieldmark__111_184470282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844702827"/>
                  <w:bookmarkStart w:id="225" w:name="__Fieldmark__112_184470282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844702827"/>
                  <w:bookmarkStart w:id="227" w:name="__Fieldmark__113_184470282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844702827"/>
                  <w:bookmarkStart w:id="229" w:name="__Fieldmark__114_184470282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844702827"/>
                  <w:bookmarkStart w:id="231" w:name="__Fieldmark__115_184470282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844702827"/>
                  <w:bookmarkStart w:id="233" w:name="__Fieldmark__116_184470282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844702827"/>
                  <w:bookmarkStart w:id="235" w:name="__Fieldmark__117_184470282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844702827"/>
                  <w:bookmarkStart w:id="237" w:name="__Fieldmark__118_184470282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bjection to this one proceeding through the stakeholder process.</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844702827"/>
                  <w:bookmarkStart w:id="239" w:name="__Fieldmark__119_184470282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844702827"/>
                  <w:bookmarkStart w:id="241" w:name="__Fieldmark__120_184470282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844702827"/>
                  <w:bookmarkStart w:id="243" w:name="__Fieldmark__121_184470282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844702827"/>
                  <w:bookmarkStart w:id="245" w:name="__Fieldmark__122_184470282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844702827"/>
                  <w:bookmarkStart w:id="247" w:name="__Fieldmark__123_184470282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844702827"/>
                  <w:bookmarkStart w:id="249" w:name="__Fieldmark__124_184470282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844702827"/>
                  <w:bookmarkStart w:id="251" w:name="__Fieldmark__125_184470282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844702827"/>
                  <w:bookmarkStart w:id="253" w:name="__Fieldmark__126_184470282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844702827"/>
                  <w:bookmarkStart w:id="255" w:name="__Fieldmark__127_184470282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844702827"/>
                  <w:bookmarkStart w:id="257" w:name="__Fieldmark__128_184470282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844702827"/>
                  <w:bookmarkStart w:id="259" w:name="__Fieldmark__129_184470282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844702827"/>
                  <w:bookmarkStart w:id="261" w:name="__Fieldmark__130_184470282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844702827"/>
                  <w:bookmarkStart w:id="263" w:name="__Fieldmark__131_184470282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620" w:leader="none"/>
      </w:tabs>
      <w:rPr>
        <w:rStyle w:val="PageNumber"/>
        <w:rFonts w:ascii="Arial" w:hAnsi="Arial" w:cs="Arial"/>
        <w:sz w:val="18"/>
        <w:szCs w:val="18"/>
      </w:rPr>
    </w:pPr>
    <w:r>
      <w:rPr>
        <w:rFonts w:cs="Arial" w:ascii="Arial" w:hAnsi="Arial"/>
        <w:sz w:val="18"/>
        <w:szCs w:val="18"/>
      </w:rPr>
      <w:t>801PRR-13 CEO Revision Request Review 0708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62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20:44:00Z</dcterms:created>
  <dc:creator>bluedke</dc:creator>
  <dc:description/>
  <cp:keywords/>
  <dc:language>en-US</dc:language>
  <cp:lastModifiedBy>jlevine</cp:lastModifiedBy>
  <cp:lastPrinted>2009-02-10T10:23:00Z</cp:lastPrinted>
  <dcterms:modified xsi:type="dcterms:W3CDTF">2009-07-08T20:44: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