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18382143"/>
      <w:bookmarkStart w:id="1" w:name="__Fieldmark__0_391838214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18382143"/>
      <w:bookmarkStart w:id="3" w:name="__Fieldmark__1_391838214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18382143"/>
      <w:bookmarkStart w:id="5" w:name="__Fieldmark__2_391838214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18382143"/>
      <w:bookmarkStart w:id="7" w:name="__Fieldmark__3_391838214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18382143"/>
      <w:bookmarkStart w:id="9" w:name="__Fieldmark__4_391838214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18382143"/>
      <w:bookmarkStart w:id="11" w:name="__Fieldmark__5_391838214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18382143"/>
      <w:bookmarkStart w:id="13" w:name="__Fieldmark__6_391838214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