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92953949"/>
      <w:bookmarkStart w:id="1" w:name="__Fieldmark__0_292953949"/>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92953949"/>
      <w:bookmarkStart w:id="3" w:name="__Fieldmark__1_292953949"/>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92953949"/>
      <w:bookmarkStart w:id="5" w:name="__Fieldmark__2_292953949"/>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92953949"/>
      <w:bookmarkStart w:id="7" w:name="__Fieldmark__3_292953949"/>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92953949"/>
      <w:bookmarkStart w:id="9" w:name="__Fieldmark__4_292953949"/>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92953949"/>
      <w:bookmarkStart w:id="11" w:name="__Fieldmark__5_292953949"/>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92953949"/>
      <w:bookmarkStart w:id="13" w:name="__Fieldmark__6_292953949"/>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