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255189497"/>
      <w:bookmarkStart w:id="1" w:name="__Fieldmark__0_425518949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255189497"/>
      <w:bookmarkStart w:id="3" w:name="__Fieldmark__1_425518949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255189497"/>
      <w:bookmarkStart w:id="5" w:name="__Fieldmark__2_425518949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255189497"/>
      <w:bookmarkStart w:id="7" w:name="__Fieldmark__3_425518949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255189497"/>
      <w:bookmarkStart w:id="9" w:name="__Fieldmark__4_425518949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255189497"/>
      <w:bookmarkStart w:id="11" w:name="__Fieldmark__5_4255189497"/>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4255189497"/>
      <w:bookmarkStart w:id="13" w:name="__Fieldmark__6_4255189497"/>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