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785836915"/>
      <w:bookmarkStart w:id="1" w:name="__Fieldmark__0_1785836915"/>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785836915"/>
      <w:bookmarkStart w:id="3" w:name="__Fieldmark__1_1785836915"/>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785836915"/>
      <w:bookmarkStart w:id="5" w:name="__Fieldmark__2_1785836915"/>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785836915"/>
      <w:bookmarkStart w:id="7" w:name="__Fieldmark__3_1785836915"/>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785836915"/>
      <w:bookmarkStart w:id="9" w:name="__Fieldmark__4_1785836915"/>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785836915"/>
      <w:bookmarkStart w:id="11" w:name="__Fieldmark__5_1785836915"/>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785836915"/>
      <w:bookmarkStart w:id="13" w:name="__Fieldmark__6_1785836915"/>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