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00017785"/>
      <w:bookmarkStart w:id="1" w:name="__Fieldmark__0_600017785"/>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00017785"/>
      <w:bookmarkStart w:id="3" w:name="__Fieldmark__1_600017785"/>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00017785"/>
      <w:bookmarkStart w:id="5" w:name="__Fieldmark__2_600017785"/>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00017785"/>
      <w:bookmarkStart w:id="7" w:name="__Fieldmark__3_600017785"/>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00017785"/>
      <w:bookmarkStart w:id="9" w:name="__Fieldmark__4_600017785"/>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00017785"/>
      <w:bookmarkStart w:id="11" w:name="__Fieldmark__5_600017785"/>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00017785"/>
      <w:bookmarkStart w:id="13" w:name="__Fieldmark__6_600017785"/>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