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00"/>
          <w:sz w:val="22"/>
          <w:szCs w:val="22"/>
        </w:rPr>
        <w:t>ERCOT Wholesale Market Subcommittee (WMS) Meeting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RCOT Austin MET Center / Austin, Texas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Wednesday, August 19, 2009 – 9:30 a.m. – 3:15 p.m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585" w:type="dxa"/>
        <w:jc w:val="left"/>
        <w:tblInd w:w="-115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505"/>
        <w:gridCol w:w="6090"/>
        <w:gridCol w:w="1800"/>
        <w:gridCol w:w="1190"/>
      </w:tblGrid>
      <w:tr>
        <w:trPr>
          <w:cantSplit w:val="true"/>
        </w:trPr>
        <w:tc>
          <w:tcPr>
            <w:tcW w:w="50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titrust Admonitio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 Clemenhagen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:30 a.m.</w:t>
            </w:r>
          </w:p>
        </w:tc>
      </w:tr>
      <w:tr>
        <w:trPr>
          <w:cantSplit w:val="true"/>
        </w:trPr>
        <w:tc>
          <w:tcPr>
            <w:tcW w:w="50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pproval of Draft Meeting Minute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000000"/>
                <w:sz w:val="22"/>
                <w:szCs w:val="22"/>
              </w:rPr>
              <w:t>July 22, 2009 (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 Clemenhagen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:35 a.m.</w:t>
            </w:r>
          </w:p>
        </w:tc>
      </w:tr>
      <w:tr>
        <w:trPr>
          <w:cantSplit w:val="true"/>
        </w:trPr>
        <w:tc>
          <w:tcPr>
            <w:tcW w:w="50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TAC Meeting, Board, and PUCT Updates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 Clemenhagen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:40 a.m.</w:t>
            </w:r>
          </w:p>
        </w:tc>
      </w:tr>
      <w:tr>
        <w:trPr>
          <w:cantSplit w:val="true"/>
        </w:trPr>
        <w:tc>
          <w:tcPr>
            <w:tcW w:w="50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constitution of Generation Adequacy Task Force (GATF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TF Leadership (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 Clemenhagen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:50 a.m.</w:t>
            </w:r>
          </w:p>
        </w:tc>
      </w:tr>
      <w:tr>
        <w:trPr>
          <w:cantSplit w:val="true"/>
        </w:trPr>
        <w:tc>
          <w:tcPr>
            <w:tcW w:w="50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orking Group/Task Force Updat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tering Working Group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ind w:left="1109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OGRR007, Synchronization of Settlement Metering Operating Guide with PRR804, Revisions to Section 21 Appeal Process (Vote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2"/>
                <w:szCs w:val="22"/>
              </w:rPr>
              <w:t>QSE Managers Working Group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-2485" w:leader="none"/>
              </w:tabs>
              <w:ind w:left="111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GRPP Forecast Error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-2485" w:leader="none"/>
              </w:tabs>
              <w:ind w:left="111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cillary Services Discussion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ind w:left="111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mp Rates for WGRs in the Nodal Marke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mand Side Working Group (No Update)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arket Credit Working Group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autoSpaceDE w:val="true"/>
              <w:ind w:left="111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PRR147, DAM Short Pay Changes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</w:tabs>
              <w:autoSpaceDE w:val="true"/>
              <w:ind w:left="140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M Short Pay (Possible 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enewable Technology Working Group Report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ongestion Management Working Group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-2485" w:leader="none"/>
              </w:tabs>
              <w:ind w:left="111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tus of N-S Waco PCAP (Possible Vote)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-2485" w:leader="none"/>
              </w:tabs>
              <w:ind w:left="111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 CSC Scenario Advocacy Presentation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  <w:t>D. DiSanto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  <w:t>D. Detelich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  <w:t>M. Brelinsky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. Davies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. Troutman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. Wagner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0:00 a.m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90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unch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1:45 a.m.</w:t>
            </w:r>
          </w:p>
        </w:tc>
      </w:tr>
      <w:tr>
        <w:trPr>
          <w:cantSplit w:val="true"/>
        </w:trPr>
        <w:tc>
          <w:tcPr>
            <w:tcW w:w="50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2"/>
                <w:szCs w:val="22"/>
              </w:rPr>
              <w:t>Congestion Management Working Group (Continued)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-3385" w:leader="none"/>
              </w:tabs>
              <w:ind w:left="1115" w:hanging="360"/>
              <w:rPr/>
            </w:pPr>
            <w:r>
              <w:rPr>
                <w:color w:val="000000"/>
                <w:sz w:val="22"/>
                <w:szCs w:val="22"/>
              </w:rPr>
              <w:t>WMS 2010 CSC Recommendation (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erifiable Cost Working Group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right" w:pos="-2485" w:leader="none"/>
              </w:tabs>
              <w:ind w:left="111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dal Verifiable Cost Affidavit Document (Possible Vote)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right" w:pos="-2485" w:leader="none"/>
              </w:tabs>
              <w:ind w:left="111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hite paper to address cost of Resources without historical cost (Possible Vote)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right" w:pos="-2485" w:leader="none"/>
              </w:tabs>
              <w:ind w:left="111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hite paper for addressing labor maintenance costs (Possible Vote)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right" w:pos="-2485" w:leader="none"/>
              </w:tabs>
              <w:ind w:left="1115" w:hanging="360"/>
              <w:rPr/>
            </w:pPr>
            <w:r>
              <w:rPr>
                <w:color w:val="000000"/>
                <w:sz w:val="22"/>
                <w:szCs w:val="22"/>
              </w:rPr>
              <w:t>NPRR174, FIP Modifications in Verifiable Startup and Minimum Energy Cost and Recovery of Exceptional Fuel Costs During RUC Intervals (Possible 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. Wagner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. Lookadoo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15 p.m.</w:t>
            </w:r>
          </w:p>
        </w:tc>
      </w:tr>
      <w:tr>
        <w:trPr>
          <w:cantSplit w:val="true"/>
        </w:trPr>
        <w:tc>
          <w:tcPr>
            <w:tcW w:w="50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GRR025, Monitoring Programs for QSEs, TSPs, and ERCOT: WMS Endorsement of Comments (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 Clemenhagen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:15 p.m.</w:t>
            </w:r>
          </w:p>
        </w:tc>
      </w:tr>
      <w:tr>
        <w:trPr>
          <w:cantSplit w:val="true"/>
        </w:trPr>
        <w:tc>
          <w:tcPr>
            <w:tcW w:w="50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uick Start Market Issu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PRR818, OOMC for Quick Start Units –  Comments – WMS Recommendation (Possible Vote)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stablish Nodal Quick Start Task Force (Possible 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 Clemenhagen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:30 p.m.</w:t>
            </w:r>
          </w:p>
        </w:tc>
      </w:tr>
      <w:tr>
        <w:trPr>
          <w:cantSplit w:val="true"/>
        </w:trPr>
        <w:tc>
          <w:tcPr>
            <w:tcW w:w="50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tabs>
                <w:tab w:val="clear" w:pos="720"/>
                <w:tab w:val="right" w:pos="-248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scussion: WMS Input into RMR Exit Strategy Criteri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 Clemenhagen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:00 p.m.</w:t>
            </w:r>
          </w:p>
        </w:tc>
      </w:tr>
      <w:tr>
        <w:trPr>
          <w:cantSplit w:val="true"/>
        </w:trPr>
        <w:tc>
          <w:tcPr>
            <w:tcW w:w="50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tabs>
                <w:tab w:val="clear" w:pos="720"/>
                <w:tab w:val="right" w:pos="-248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ltiple Interconnection for Generation – Task Forc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 Clemenhagen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:15 p.m.</w:t>
            </w:r>
          </w:p>
        </w:tc>
      </w:tr>
      <w:tr>
        <w:trPr>
          <w:cantSplit w:val="true"/>
        </w:trPr>
        <w:tc>
          <w:tcPr>
            <w:tcW w:w="50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tabs>
                <w:tab w:val="clear" w:pos="720"/>
                <w:tab w:val="right" w:pos="-248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scussion: Nodal Trading Points other than Hub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 Greer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:30 p.m.</w:t>
            </w:r>
          </w:p>
        </w:tc>
      </w:tr>
      <w:tr>
        <w:trPr>
          <w:cantSplit w:val="true"/>
        </w:trPr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90" w:type="dxa"/>
            <w:tcBorders/>
          </w:tcPr>
          <w:p>
            <w:pPr>
              <w:pStyle w:val="Normal"/>
              <w:tabs>
                <w:tab w:val="clear" w:pos="720"/>
                <w:tab w:val="right" w:pos="579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jour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 Clemenhagen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:45 p.m.</w:t>
            </w:r>
          </w:p>
        </w:tc>
      </w:tr>
      <w:tr>
        <w:trPr>
          <w:cantSplit w:val="true"/>
        </w:trPr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9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uture WMS Meeting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ptember 16, 2009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ctober 21, 200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Times New Roman"/>
      <w:sz w:val="21"/>
      <w:szCs w:val="21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1440" w:leader="none"/>
      </w:tabs>
      <w:overflowPunct w:val="true"/>
      <w:spacing w:before="120" w:after="120"/>
      <w:ind w:left="432" w:hanging="0"/>
      <w:textAlignment w:val="auto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8:47:00Z</dcterms:created>
  <dc:creator>Service Account, Citrix</dc:creator>
  <dc:description/>
  <cp:keywords/>
  <dc:language>en-US</dc:language>
  <cp:lastModifiedBy>balbracht</cp:lastModifiedBy>
  <cp:lastPrinted>2008-11-10T14:49:00Z</cp:lastPrinted>
  <dcterms:modified xsi:type="dcterms:W3CDTF">2009-08-12T22:42:00Z</dcterms:modified>
  <cp:revision>4</cp:revision>
  <dc:subject/>
  <dc:title>ERCOT Commercial Operations Subcommittee (COPS) Meeting</dc:title>
</cp:coreProperties>
</file>