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1,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As requested by TAC at their August 6, 2009 meeting, ERCOT submits these comments which list the reports related to Nodal Operating Guide Revision Request (NOGRR) 02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tems highlighted in </w:t>
      </w:r>
      <w:r>
        <w:rPr>
          <w:rFonts w:cs="Arial" w:ascii="Arial" w:hAnsi="Arial"/>
          <w:shd w:fill="92D050" w:val="clear"/>
        </w:rPr>
        <w:t>green</w:t>
      </w:r>
      <w:r>
        <w:rPr>
          <w:rFonts w:cs="Arial" w:ascii="Arial" w:hAnsi="Arial"/>
        </w:rPr>
        <w:t xml:space="preserve"> represent the 16 reports which will be available for testing during market trials.  The items in </w:t>
      </w:r>
      <w:r>
        <w:rPr>
          <w:rFonts w:cs="Arial" w:ascii="Arial" w:hAnsi="Arial"/>
          <w:shd w:fill="FFFF66" w:val="clear"/>
        </w:rPr>
        <w:t>yellow</w:t>
      </w:r>
      <w:r>
        <w:rPr>
          <w:rFonts w:cs="Arial" w:ascii="Arial" w:hAnsi="Arial"/>
        </w:rPr>
        <w:t xml:space="preserve"> represent the 18 reports that can be queried by ERCOT on a limited basis for specific intervals as requested by the Public Utility Commission of Texas (PUCT), Texas Regional Entity (TRE), or the Independent Market Monitor (IMM).  The remaining reports are recommended to be delayed until after the Texas Nodal Market Implementation Date (TNMID).</w:t>
      </w:r>
    </w:p>
    <w:p>
      <w:pPr>
        <w:pStyle w:val="Normal"/>
        <w:rPr>
          <w:rFonts w:ascii="Arial" w:hAnsi="Arial" w:cs="Arial"/>
        </w:rPr>
      </w:pPr>
      <w:r>
        <w:rPr>
          <w:rFonts w:cs="Arial" w:ascii="Arial" w:hAnsi="Arial"/>
        </w:rPr>
      </w:r>
    </w:p>
    <w:tbl>
      <w:tblPr>
        <w:tblW w:w="9604" w:type="dxa"/>
        <w:jc w:val="left"/>
        <w:tblInd w:w="-20" w:type="dxa"/>
        <w:tblLayout w:type="fixed"/>
        <w:tblCellMar>
          <w:top w:w="0" w:type="dxa"/>
          <w:left w:w="108" w:type="dxa"/>
          <w:bottom w:w="0" w:type="dxa"/>
          <w:right w:w="108" w:type="dxa"/>
        </w:tblCellMar>
      </w:tblPr>
      <w:tblGrid>
        <w:gridCol w:w="4796"/>
        <w:gridCol w:w="1234"/>
        <w:gridCol w:w="1516"/>
        <w:gridCol w:w="686"/>
        <w:gridCol w:w="686"/>
        <w:gridCol w:w="686"/>
      </w:tblGrid>
      <w:tr>
        <w:trPr>
          <w:trHeight w:val="420" w:hRule="atLeast"/>
        </w:trPr>
        <w:tc>
          <w:tcPr>
            <w:tcW w:w="4796" w:type="dxa"/>
            <w:tcBorders>
              <w:top w:val="single" w:sz="4" w:space="0" w:color="000000"/>
              <w:left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234" w:type="dxa"/>
            <w:tcBorders>
              <w:top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516" w:type="dxa"/>
            <w:tcBorders>
              <w:top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2058" w:type="dxa"/>
            <w:gridSpan w:val="3"/>
            <w:tcBorders>
              <w:top w:val="single" w:sz="4" w:space="0" w:color="000000"/>
              <w:bottom w:val="single" w:sz="4" w:space="0" w:color="000000"/>
            </w:tcBorders>
            <w:shd w:fill="376091" w:val="clear"/>
            <w:vAlign w:val="center"/>
          </w:tcPr>
          <w:p>
            <w:pPr>
              <w:pStyle w:val="Normal"/>
              <w:rPr>
                <w:rFonts w:ascii="Calibri" w:hAnsi="Calibri" w:cs="Calibri"/>
                <w:color w:val="FFFFFF"/>
              </w:rPr>
            </w:pPr>
            <w:r>
              <w:rPr>
                <w:rFonts w:cs="Calibri" w:ascii="Calibri" w:hAnsi="Calibri"/>
                <w:color w:val="FFFFFF"/>
              </w:rPr>
              <w:t>Monitoring Program</w:t>
            </w:r>
          </w:p>
        </w:tc>
      </w:tr>
      <w:tr>
        <w:trPr>
          <w:trHeight w:val="795" w:hRule="atLeast"/>
        </w:trPr>
        <w:tc>
          <w:tcPr>
            <w:tcW w:w="4796" w:type="dxa"/>
            <w:tcBorders>
              <w:left w:val="single" w:sz="4" w:space="0" w:color="000000"/>
              <w:bottom w:val="single" w:sz="4" w:space="0" w:color="000000"/>
              <w:right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Program Report Product</w:t>
            </w:r>
          </w:p>
        </w:tc>
        <w:tc>
          <w:tcPr>
            <w:tcW w:w="1234" w:type="dxa"/>
            <w:tcBorders>
              <w:bottom w:val="single" w:sz="4" w:space="0" w:color="000000"/>
              <w:right w:val="single" w:sz="4" w:space="0" w:color="000000"/>
            </w:tcBorders>
            <w:shd w:fill="376091" w:val="clear"/>
            <w:vAlign w:val="bottom"/>
          </w:tcPr>
          <w:p>
            <w:pPr>
              <w:pStyle w:val="Normal"/>
              <w:jc w:val="center"/>
              <w:rPr>
                <w:rFonts w:ascii="Calibri" w:hAnsi="Calibri" w:cs="Calibri"/>
                <w:color w:val="FFFFFF"/>
              </w:rPr>
            </w:pPr>
            <w:r>
              <w:rPr>
                <w:rFonts w:cs="Calibri" w:ascii="Calibri" w:hAnsi="Calibri"/>
                <w:color w:val="FFFFFF"/>
              </w:rPr>
              <w:t>Operating Guide</w:t>
            </w:r>
          </w:p>
        </w:tc>
        <w:tc>
          <w:tcPr>
            <w:tcW w:w="1516" w:type="dxa"/>
            <w:tcBorders>
              <w:bottom w:val="single" w:sz="4" w:space="0" w:color="000000"/>
              <w:right w:val="single" w:sz="4" w:space="0" w:color="000000"/>
            </w:tcBorders>
            <w:shd w:fill="376091" w:val="clear"/>
            <w:vAlign w:val="bottom"/>
          </w:tcPr>
          <w:p>
            <w:pPr>
              <w:pStyle w:val="Normal"/>
              <w:jc w:val="center"/>
              <w:rPr>
                <w:rFonts w:ascii="Calibri" w:hAnsi="Calibri" w:cs="Calibri"/>
                <w:color w:val="FFFFFF"/>
              </w:rPr>
            </w:pPr>
            <w:r>
              <w:rPr>
                <w:rFonts w:cs="Calibri" w:ascii="Calibri" w:hAnsi="Calibri"/>
                <w:color w:val="FFFFFF"/>
              </w:rPr>
              <w:t>Protocol Section</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QSE</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TSP</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ERCOT</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QS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1</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eactiv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2(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b)</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Critically Important Telemetry Availability</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ritically Important Telemetry Availability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arket Participant Real Time Availability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arket Participant Real Time Availability Statistics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Quarterly Point Availability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Quarterly Point Availability Statistics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CCP Link Availability Statist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b)(i)</w:t>
              <w:br/>
              <w:t>9.2.2(b)(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i)</w:t>
              <w:br/>
              <w:t>8.3(b)(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CCP Link Uptime Statist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b)(ii)</w:t>
              <w:br/>
              <w:t>9.2.2(b)(i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i)</w:t>
              <w:br/>
              <w:t>8.3(b)(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ource Energy Deployment Performanc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4(1)</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1</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esource Energy Deployment Performanc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4(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Emergency Interruptable Load Service Event</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Network Operations Model Update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5(1)</w:t>
              <w:br/>
              <w:t>9.2.4(2)</w:t>
              <w:br/>
              <w:t>9.3.5</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i)</w:t>
              <w:br/>
              <w:t>8.2</w:t>
              <w:br/>
              <w:t>8.3(d)</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9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ource Advanced Outage Schedule Statisi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6 (1)</w:t>
              <w:br/>
              <w:t>9.2.3(1)</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j)</w:t>
              <w:br/>
              <w:t>8.1(3)(q)</w:t>
              <w:br/>
              <w:t>8.2(2)(B)(i)</w:t>
              <w:br/>
              <w:t>8.3(c)</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ackup Control Plan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7</w:t>
              <w:br/>
              <w:t>9.2.5</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l)</w:t>
              <w:br/>
              <w:t>8.3(e)</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Qualified Staffing Non-Performance Noti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8</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n)</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Automatic Voltage Regulator Test Submission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9(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Automatic Voltage Regulator Availability Complian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9(3)</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0)</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Current Operating Plan Submission Complianc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10(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COP</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10(3)</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r)</w:t>
              <w:br/>
              <w:t>8.1.2</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ating Methodology Summary</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1)(a)</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Transmission Viola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Forced Outag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2)(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ERCOT Monitoring and Control Metr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2)(b)</w:t>
              <w:br/>
              <w:t>9.3.1(2)(c)</w:t>
              <w:br/>
              <w:t>9.3.1(2)(d)</w:t>
              <w:br/>
              <w:t>9.3.1(2)(e)</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State Estimator Convergence Rat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65"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RTCA Base Case for Congested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Telemetry for Congested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i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Voltage Residuals vs Telemetry for Critical Buse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v)</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Telemetry for Major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v)</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Buses Not Meeting Telemetry Standard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v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Total Regulation</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1)(a)</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3.18.2(2)(b)(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erve Monitoring</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2(2)(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br/>
              <w:t>8.2(2)(b)(i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UC Deploy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3)(a)</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s)</w:t>
              <w:br/>
              <w:t>8.2(2)(b)(iv)</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DSR Performance</w:t>
            </w:r>
          </w:p>
        </w:tc>
        <w:tc>
          <w:tcPr>
            <w:tcW w:w="12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2(4)(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br/>
              <w:t>8.2(2)(b)(v)</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Conflicting Instruc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2(5)(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b)(v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ctual Governor Response</w:t>
            </w:r>
          </w:p>
        </w:tc>
        <w:tc>
          <w:tcPr>
            <w:tcW w:w="1234"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1.2(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vent Governor Respons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6)(a)</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1.2(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ean Absolute Percent Error</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Wind Forcast and Actual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3-Day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2-Hour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b)</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2-Day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 ( c)</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ack-up Control Plan Complian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6</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p)</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lack Start Procedure Submittal</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7</w:t>
              <w:br/>
              <w:t>9.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 (3)(d)</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lack Start Qualification</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7</w:t>
              <w:br/>
              <w:t>9.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2.1.5(2)</w:t>
              <w:br/>
              <w:t>8.1(3)(h)</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Communications Availability</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SCED Viola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2)</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SCED Metr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3)</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1(4)</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Voltage Profiles and Reactive Control Guideline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9</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v)</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Hydro Responsiv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g)</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ponsive Reserv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3</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2</w:t>
              <w:br/>
              <w:t>8.1(3)(k)</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Constant Frequency Control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4</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Monthly Non-Spin Performance </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5</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3</w:t>
              <w:br/>
              <w:t>8.1(3)(n)</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spacing w:before="240" w:after="240"/>
        <w:ind w:left="0" w:hanging="0"/>
        <w:rPr>
          <w:rFonts w:ascii="Arial" w:hAnsi="Arial" w:cs="Arial"/>
          <w:b w:val="false"/>
          <w:b w:val="false"/>
          <w:i w:val="false"/>
          <w:i w:val="false"/>
        </w:rPr>
      </w:pPr>
      <w:r>
        <w:rPr>
          <w:rFonts w:cs="Arial" w:ascii="Arial" w:hAnsi="Arial"/>
          <w:b w:val="false"/>
          <w:i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45 ERCOT Comments 08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24:00Z</dcterms:created>
  <dc:creator>Jim Street</dc:creator>
  <dc:description/>
  <cp:keywords/>
  <dc:language>en-US</dc:language>
  <cp:lastModifiedBy>PUCT/TRE/ERCOT</cp:lastModifiedBy>
  <cp:lastPrinted>2004-09-29T09:26:00Z</cp:lastPrinted>
  <dcterms:modified xsi:type="dcterms:W3CDTF">2009-08-11T21:26:00Z</dcterms:modified>
  <cp:revision>3</cp:revision>
  <dc:subject/>
  <dc:title>Protocols Workshop</dc:title>
</cp:coreProperties>
</file>