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pPr>
      <w:r>
        <w:rPr>
          <w:rFonts w:cs="Arial" w:ascii="Arial" w:hAnsi="Arial"/>
        </w:rPr>
        <w:t>At the June 17, 2009 WMS meeting, WMS considered Nodal Protocol Revision Request (NPRR) 174 and the June 12, 2009 Verifiable Cost Working Group (VCWG) comments.  PRS referred NPRR174 to WMS and suggested that WMS refer NPRR174 to VCWG for further discussion on how to settle the disputed charges.  The VCWG comments note that after discussion among VCWG participants, there was consensus in support of the originally-proposed settlement methodology.  VCWG participants agreed that the settlement methodology in the Nodal Protocols did not need to be changed for the addition of disputes because the existing methodology had the correct market signals and the increase in Real-Time prices would off-set the possibility of extremely high uplift.</w:t>
      </w:r>
    </w:p>
    <w:p>
      <w:pPr>
        <w:pStyle w:val="Normal"/>
        <w:rPr>
          <w:rFonts w:ascii="Arial" w:hAnsi="Arial" w:cs="Arial"/>
        </w:rPr>
      </w:pPr>
      <w:r>
        <w:rPr>
          <w:rFonts w:cs="Arial" w:ascii="Arial" w:hAnsi="Arial"/>
        </w:rPr>
      </w:r>
    </w:p>
    <w:p>
      <w:pPr>
        <w:pStyle w:val="NormalArial"/>
        <w:rPr>
          <w:rFonts w:cs="Arial"/>
        </w:rPr>
      </w:pPr>
      <w:r>
        <w:rPr>
          <w:rFonts w:cs="Arial"/>
        </w:rPr>
        <w:t>After discussion, WMS voted to endorse NPRR174 with no further changes as recommended by VCWG.</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4NPRR-06 WMS Comments 06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28:00Z</dcterms:created>
  <dc:creator>ERCOT/if</dc:creator>
  <dc:description/>
  <cp:keywords/>
  <dc:language>en-US</dc:language>
  <cp:lastModifiedBy>IFlores</cp:lastModifiedBy>
  <cp:lastPrinted>2001-06-20T11:28:00Z</cp:lastPrinted>
  <dcterms:modified xsi:type="dcterms:W3CDTF">2009-06-17T20:40:00Z</dcterms:modified>
  <cp:revision>3</cp:revision>
  <dc:subject/>
  <dc:title>Protocols Workshop</dc:title>
</cp:coreProperties>
</file>