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SEG Texas has concerns that the implementation of the Nodal Go-Live vs. post Nodal Go-Live reports as recommended in the ERCOT CEO Revision Request Review defers significant reports to post Go-Live.  The CEO Revision Request Review appears to leave many reports about ERCOT performance to be implemented post Go-Live—with the bulk of pre-Go-Live reports being applicable to Transmission Owners (TOs) and Qualified Scheduling Entities (QSEs).  Included in the ERCOT recommendation for delayed reports are critical reports around performance of Load forecasting and Security-Constrained Economic Dispatch (SCED).  PSEG TX encourages ERCOT to implement the reports on Load forecasting, SCED violations, ERCOT monitoring and control metrics, conflicting instructions, as well as Dynamically Scheduled Resource (DSR) performance prior to Go-Live.  </w:t>
      </w:r>
    </w:p>
    <w:p>
      <w:pPr>
        <w:pStyle w:val="NormalArial"/>
        <w:rPr/>
      </w:pPr>
      <w:r>
        <w:rPr/>
      </w:r>
    </w:p>
    <w:p>
      <w:pPr>
        <w:pStyle w:val="NormalArial"/>
        <w:rPr/>
      </w:pPr>
      <w:r>
        <w:rPr/>
        <w:t xml:space="preserve">Additionally, if ERCOT could provide a list of reports as mapped to the Nodal Operating Guide Revision Request (NOGRR) language—it would help all persons reviewing the ERCOT comments to understand the report definitions (as envisioned by ERCO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43 PSEG Comments 080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53:00Z</dcterms:created>
  <dc:creator>ERCOT/if</dc:creator>
  <dc:description/>
  <cp:keywords/>
  <dc:language>en-US</dc:language>
  <cp:lastModifiedBy>Y. Landin</cp:lastModifiedBy>
  <cp:lastPrinted>2009-06-24T15:47:00Z</cp:lastPrinted>
  <dcterms:modified xsi:type="dcterms:W3CDTF">2009-08-06T16:53:00Z</dcterms:modified>
  <cp:revision>2</cp:revision>
  <dc:subject/>
  <dc:title>Protocols Workshop</dc:title>
</cp:coreProperties>
</file>