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17,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1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 Time Production Potential</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333853917"/>
            <w:bookmarkStart w:id="1" w:name="__Fieldmark__0_233385391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33853917"/>
            <w:bookmarkStart w:id="3" w:name="__Fieldmark__1_233385391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33853917"/>
            <w:bookmarkStart w:id="5" w:name="__Fieldmark__2_233385391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11, Real Time Production Potential, establishes a requirement for Wind-powered Generation Resources (WGRs) to telemeter a Real Time signal indicating the Real Time Production Potential (RTPP), which will be a function of wind and turbine availability at the time.</w:t>
            </w:r>
          </w:p>
          <w:p>
            <w:pPr>
              <w:pStyle w:val="Normal"/>
              <w:ind w:left="360" w:hanging="0"/>
              <w:jc w:val="both"/>
              <w:rPr>
                <w:rFonts w:ascii="Arial" w:hAnsi="Arial" w:cs="Arial"/>
              </w:rPr>
            </w:pPr>
            <w:r>
              <w:rPr>
                <w:rFonts w:cs="Arial" w:ascii="Arial" w:hAnsi="Arial"/>
              </w:rPr>
            </w:r>
          </w:p>
          <w:p>
            <w:pPr>
              <w:pStyle w:val="Normal"/>
              <w:tabs>
                <w:tab w:val="clear" w:pos="720"/>
                <w:tab w:val="left" w:pos="1620" w:leader="none"/>
              </w:tabs>
              <w:ind w:left="360" w:hanging="0"/>
              <w:jc w:val="both"/>
              <w:rPr>
                <w:rFonts w:ascii="Arial" w:hAnsi="Arial" w:cs="Arial"/>
              </w:rPr>
            </w:pPr>
            <w:r>
              <w:rPr>
                <w:rFonts w:cs="Arial" w:ascii="Arial" w:hAnsi="Arial"/>
              </w:rPr>
              <w:t xml:space="preserve">As written in the 07/23/09 PRS Recommendation Report, paragraph (8) of Section 6.5.1.1, Requirement for Operating Period Data for System Reliability and Ancillary Service Provision  requires ERCOT to compare the 15 minute average RTPP with the 15 minute EPS Meter reading for the WGR for all intervals that the WGR is not curtailed; and audit that WGR’s RTPP estimating procedures to determine if a more accurate RTPP for that WGR is reasonably achievable.   The change to develop, establish, and post monthly measures for a large volume of data would have a significant ERCOT resource impact.  </w:t>
            </w:r>
          </w:p>
          <w:p>
            <w:pPr>
              <w:pStyle w:val="Normal"/>
              <w:tabs>
                <w:tab w:val="clear" w:pos="720"/>
                <w:tab w:val="left" w:pos="1620" w:leader="none"/>
              </w:tabs>
              <w:ind w:left="360" w:hanging="0"/>
              <w:jc w:val="both"/>
              <w:rPr>
                <w:rFonts w:ascii="Arial" w:hAnsi="Arial" w:cs="Arial"/>
              </w:rPr>
            </w:pPr>
            <w:r>
              <w:rPr>
                <w:rFonts w:cs="Arial" w:ascii="Arial" w:hAnsi="Arial"/>
              </w:rPr>
            </w:r>
          </w:p>
          <w:p>
            <w:pPr>
              <w:pStyle w:val="Normal"/>
              <w:tabs>
                <w:tab w:val="clear" w:pos="720"/>
                <w:tab w:val="left" w:pos="1620" w:leader="none"/>
              </w:tabs>
              <w:ind w:left="360" w:hanging="0"/>
              <w:jc w:val="both"/>
              <w:rPr>
                <w:rFonts w:ascii="Arial" w:hAnsi="Arial" w:cs="Arial"/>
              </w:rPr>
            </w:pPr>
            <w:r>
              <w:rPr>
                <w:rFonts w:cs="Arial" w:ascii="Arial" w:hAnsi="Arial"/>
              </w:rPr>
              <w:t xml:space="preserve">Although ERCOT supports the concept of establishing a maximum expected monthly measure developed by ERCOT, which shall be approved by the Technical Advisory Committee (TAC), if ERCOT diverted Nodal resources to this PRR, there would be an impact to the Nodal Program. </w:t>
            </w:r>
          </w:p>
          <w:p>
            <w:pPr>
              <w:pStyle w:val="Normal"/>
              <w:tabs>
                <w:tab w:val="clear" w:pos="720"/>
                <w:tab w:val="left" w:pos="1620" w:leader="none"/>
              </w:tabs>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s such, the ERCOT CEO has determined that PRR811 as currently written is not necessary prior to the Texas Nodal Market Implementation Date.  The ERCOT CEO has the right to reevaluate the PRR if there are any changes during the stakeholder review process.    The ERCOT CEO position could be reevaluated if the language in paragraph (8) of Section 6.5.1.1 changed mandatory requirements placed on ERCOT to more permissive requirement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333853917"/>
                  <w:bookmarkStart w:id="7" w:name="__Fieldmark__3_233385391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333853917"/>
                  <w:bookmarkStart w:id="9" w:name="__Fieldmark__4_233385391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333853917"/>
                  <w:bookmarkStart w:id="11" w:name="__Fieldmark__5_233385391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333853917"/>
                  <w:bookmarkStart w:id="13" w:name="__Fieldmark__6_233385391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333853917"/>
                  <w:bookmarkStart w:id="15" w:name="__Fieldmark__7_233385391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333853917"/>
                  <w:bookmarkStart w:id="17" w:name="__Fieldmark__8_233385391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333853917"/>
                  <w:bookmarkStart w:id="19" w:name="__Fieldmark__9_233385391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333853917"/>
                  <w:bookmarkStart w:id="21" w:name="__Fieldmark__10_233385391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333853917"/>
                  <w:bookmarkStart w:id="23" w:name="__Fieldmark__11_233385391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333853917"/>
                  <w:bookmarkStart w:id="25" w:name="__Fieldmark__12_233385391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333853917"/>
                  <w:bookmarkStart w:id="27" w:name="__Fieldmark__13_233385391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333853917"/>
                  <w:bookmarkStart w:id="29" w:name="__Fieldmark__14_233385391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333853917"/>
                  <w:bookmarkStart w:id="31" w:name="__Fieldmark__15_233385391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333853917"/>
                  <w:bookmarkStart w:id="33" w:name="__Fieldmark__16_233385391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333853917"/>
                  <w:bookmarkStart w:id="35" w:name="__Fieldmark__17_233385391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333853917"/>
                  <w:bookmarkStart w:id="37" w:name="__Fieldmark__18_233385391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333853917"/>
                  <w:bookmarkStart w:id="39" w:name="__Fieldmark__19_233385391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333853917"/>
                  <w:bookmarkStart w:id="41" w:name="__Fieldmark__20_233385391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333853917"/>
                  <w:bookmarkStart w:id="43" w:name="__Fieldmark__21_233385391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333853917"/>
                  <w:bookmarkStart w:id="45" w:name="__Fieldmark__22_233385391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333853917"/>
                  <w:bookmarkStart w:id="47" w:name="__Fieldmark__23_233385391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333853917"/>
                  <w:bookmarkStart w:id="49" w:name="__Fieldmark__24_233385391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333853917"/>
                  <w:bookmarkStart w:id="51" w:name="__Fieldmark__25_233385391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333853917"/>
                  <w:bookmarkStart w:id="53" w:name="__Fieldmark__26_233385391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333853917"/>
                  <w:bookmarkStart w:id="55" w:name="__Fieldmark__27_233385391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333853917"/>
                  <w:bookmarkStart w:id="57" w:name="__Fieldmark__28_233385391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333853917"/>
                  <w:bookmarkStart w:id="59" w:name="__Fieldmark__29_233385391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333853917"/>
                  <w:bookmarkStart w:id="61" w:name="__Fieldmark__30_233385391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333853917"/>
                  <w:bookmarkStart w:id="63" w:name="__Fieldmark__31_233385391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333853917"/>
                  <w:bookmarkStart w:id="65" w:name="__Fieldmark__32_233385391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333853917"/>
                  <w:bookmarkStart w:id="67" w:name="__Fieldmark__33_233385391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333853917"/>
                  <w:bookmarkStart w:id="69" w:name="__Fieldmark__34_233385391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333853917"/>
                  <w:bookmarkStart w:id="71" w:name="__Fieldmark__35_233385391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333853917"/>
                  <w:bookmarkStart w:id="73" w:name="__Fieldmark__36_233385391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333853917"/>
                  <w:bookmarkStart w:id="75" w:name="__Fieldmark__37_233385391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333853917"/>
                  <w:bookmarkStart w:id="77" w:name="__Fieldmark__38_233385391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333853917"/>
                  <w:bookmarkStart w:id="79" w:name="__Fieldmark__39_233385391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333853917"/>
                  <w:bookmarkStart w:id="81" w:name="__Fieldmark__40_233385391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333853917"/>
                  <w:bookmarkStart w:id="83" w:name="__Fieldmark__41_233385391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333853917"/>
                  <w:bookmarkStart w:id="85" w:name="__Fieldmark__42_233385391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333853917"/>
                  <w:bookmarkStart w:id="87" w:name="__Fieldmark__43_233385391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333853917"/>
                  <w:bookmarkStart w:id="89" w:name="__Fieldmark__44_233385391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333853917"/>
                  <w:bookmarkStart w:id="91" w:name="__Fieldmark__45_233385391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333853917"/>
                  <w:bookmarkStart w:id="93" w:name="__Fieldmark__46_233385391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333853917"/>
                  <w:bookmarkStart w:id="95" w:name="__Fieldmark__47_233385391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333853917"/>
                  <w:bookmarkStart w:id="97" w:name="__Fieldmark__48_233385391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333853917"/>
                  <w:bookmarkStart w:id="99" w:name="__Fieldmark__49_233385391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333853917"/>
                  <w:bookmarkStart w:id="101" w:name="__Fieldmark__50_233385391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333853917"/>
                  <w:bookmarkStart w:id="103" w:name="__Fieldmark__51_233385391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333853917"/>
                  <w:bookmarkStart w:id="105" w:name="__Fieldmark__52_233385391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333853917"/>
                  <w:bookmarkStart w:id="107" w:name="__Fieldmark__53_233385391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333853917"/>
                  <w:bookmarkStart w:id="109" w:name="__Fieldmark__54_233385391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333853917"/>
                  <w:bookmarkStart w:id="111" w:name="__Fieldmark__55_233385391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333853917"/>
                  <w:bookmarkStart w:id="113" w:name="__Fieldmark__56_233385391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333853917"/>
                  <w:bookmarkStart w:id="115" w:name="__Fieldmark__57_233385391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333853917"/>
                  <w:bookmarkStart w:id="117" w:name="__Fieldmark__58_233385391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333853917"/>
                  <w:bookmarkStart w:id="119" w:name="__Fieldmark__59_233385391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333853917"/>
                  <w:bookmarkStart w:id="121" w:name="__Fieldmark__60_233385391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333853917"/>
                  <w:bookmarkStart w:id="123" w:name="__Fieldmark__61_233385391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333853917"/>
                  <w:bookmarkStart w:id="125" w:name="__Fieldmark__62_233385391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333853917"/>
                  <w:bookmarkStart w:id="127" w:name="__Fieldmark__63_233385391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333853917"/>
                  <w:bookmarkStart w:id="129" w:name="__Fieldmark__64_233385391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333853917"/>
                  <w:bookmarkStart w:id="131" w:name="__Fieldmark__65_233385391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333853917"/>
                  <w:bookmarkStart w:id="133" w:name="__Fieldmark__66_233385391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333853917"/>
                  <w:bookmarkStart w:id="135" w:name="__Fieldmark__67_233385391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333853917"/>
                  <w:bookmarkStart w:id="137" w:name="__Fieldmark__68_233385391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333853917"/>
                  <w:bookmarkStart w:id="139" w:name="__Fieldmark__69_233385391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333853917"/>
                  <w:bookmarkStart w:id="141" w:name="__Fieldmark__70_233385391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333853917"/>
                  <w:bookmarkStart w:id="143" w:name="__Fieldmark__71_233385391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333853917"/>
                  <w:bookmarkStart w:id="145" w:name="__Fieldmark__72_233385391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333853917"/>
                  <w:bookmarkStart w:id="147" w:name="__Fieldmark__73_233385391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333853917"/>
                  <w:bookmarkStart w:id="149" w:name="__Fieldmark__74_233385391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333853917"/>
                  <w:bookmarkStart w:id="151" w:name="__Fieldmark__75_233385391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333853917"/>
                  <w:bookmarkStart w:id="153" w:name="__Fieldmark__76_233385391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333853917"/>
                  <w:bookmarkStart w:id="155" w:name="__Fieldmark__77_233385391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333853917"/>
                  <w:bookmarkStart w:id="157" w:name="__Fieldmark__78_233385391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333853917"/>
                  <w:bookmarkStart w:id="159" w:name="__Fieldmark__79_233385391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333853917"/>
                  <w:bookmarkStart w:id="161" w:name="__Fieldmark__80_233385391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333853917"/>
                  <w:bookmarkStart w:id="163" w:name="__Fieldmark__81_233385391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333853917"/>
                  <w:bookmarkStart w:id="165" w:name="__Fieldmark__82_233385391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333853917"/>
                  <w:bookmarkStart w:id="167" w:name="__Fieldmark__83_233385391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333853917"/>
                  <w:bookmarkStart w:id="169" w:name="__Fieldmark__84_233385391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333853917"/>
                  <w:bookmarkStart w:id="171" w:name="__Fieldmark__85_233385391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333853917"/>
                  <w:bookmarkStart w:id="173" w:name="__Fieldmark__86_233385391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333853917"/>
                  <w:bookmarkStart w:id="175" w:name="__Fieldmark__87_233385391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333853917"/>
                  <w:bookmarkStart w:id="177" w:name="__Fieldmark__88_233385391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333853917"/>
                  <w:bookmarkStart w:id="179" w:name="__Fieldmark__89_233385391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333853917"/>
                  <w:bookmarkStart w:id="181" w:name="__Fieldmark__90_233385391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333853917"/>
                  <w:bookmarkStart w:id="183" w:name="__Fieldmark__91_233385391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333853917"/>
                  <w:bookmarkStart w:id="185" w:name="__Fieldmark__92_233385391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333853917"/>
                  <w:bookmarkStart w:id="187" w:name="__Fieldmark__93_233385391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333853917"/>
                  <w:bookmarkStart w:id="189" w:name="__Fieldmark__94_233385391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333853917"/>
                  <w:bookmarkStart w:id="191" w:name="__Fieldmark__95_233385391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333853917"/>
                  <w:bookmarkStart w:id="193" w:name="__Fieldmark__96_233385391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333853917"/>
                  <w:bookmarkStart w:id="195" w:name="__Fieldmark__97_233385391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333853917"/>
                  <w:bookmarkStart w:id="197" w:name="__Fieldmark__98_233385391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333853917"/>
                  <w:bookmarkStart w:id="199" w:name="__Fieldmark__99_233385391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333853917"/>
                  <w:bookmarkStart w:id="201" w:name="__Fieldmark__100_233385391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333853917"/>
                  <w:bookmarkStart w:id="203" w:name="__Fieldmark__101_233385391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333853917"/>
                  <w:bookmarkStart w:id="205" w:name="__Fieldmark__102_233385391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333853917"/>
                  <w:bookmarkStart w:id="207" w:name="__Fieldmark__103_233385391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333853917"/>
                  <w:bookmarkStart w:id="209" w:name="__Fieldmark__104_233385391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333853917"/>
                  <w:bookmarkStart w:id="211" w:name="__Fieldmark__105_233385391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333853917"/>
                  <w:bookmarkStart w:id="213" w:name="__Fieldmark__106_233385391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333853917"/>
                  <w:bookmarkStart w:id="215" w:name="__Fieldmark__107_233385391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333853917"/>
                  <w:bookmarkStart w:id="217" w:name="__Fieldmark__108_233385391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333853917"/>
                  <w:bookmarkStart w:id="219" w:name="__Fieldmark__109_233385391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333853917"/>
                  <w:bookmarkStart w:id="221" w:name="__Fieldmark__110_233385391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333853917"/>
                  <w:bookmarkStart w:id="223" w:name="__Fieldmark__111_233385391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333853917"/>
                  <w:bookmarkStart w:id="225" w:name="__Fieldmark__112_233385391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333853917"/>
                  <w:bookmarkStart w:id="227" w:name="__Fieldmark__113_233385391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333853917"/>
                  <w:bookmarkStart w:id="229" w:name="__Fieldmark__114_233385391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333853917"/>
                  <w:bookmarkStart w:id="231" w:name="__Fieldmark__115_233385391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333853917"/>
                  <w:bookmarkStart w:id="233" w:name="__Fieldmark__116_233385391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333853917"/>
                  <w:bookmarkStart w:id="235" w:name="__Fieldmark__117_233385391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333853917"/>
                  <w:bookmarkStart w:id="237" w:name="__Fieldmark__118_233385391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333853917"/>
                  <w:bookmarkStart w:id="239" w:name="__Fieldmark__119_233385391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333853917"/>
                  <w:bookmarkStart w:id="241" w:name="__Fieldmark__120_233385391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333853917"/>
                  <w:bookmarkStart w:id="243" w:name="__Fieldmark__121_233385391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333853917"/>
                  <w:bookmarkStart w:id="245" w:name="__Fieldmark__122_233385391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333853917"/>
                  <w:bookmarkStart w:id="247" w:name="__Fieldmark__123_233385391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333853917"/>
                  <w:bookmarkStart w:id="249" w:name="__Fieldmark__124_233385391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333853917"/>
                  <w:bookmarkStart w:id="251" w:name="__Fieldmark__125_233385391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333853917"/>
                  <w:bookmarkStart w:id="253" w:name="__Fieldmark__126_233385391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333853917"/>
                  <w:bookmarkStart w:id="255" w:name="__Fieldmark__127_233385391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333853917"/>
                  <w:bookmarkStart w:id="257" w:name="__Fieldmark__128_233385391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333853917"/>
                  <w:bookmarkStart w:id="259" w:name="__Fieldmark__129_2333853917"/>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333853917"/>
                  <w:bookmarkStart w:id="261" w:name="__Fieldmark__130_233385391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333853917"/>
                  <w:bookmarkStart w:id="263" w:name="__Fieldmark__131_233385391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811PRR-07 CEO Revision Request Review 0817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0:04:00Z</dcterms:created>
  <dc:creator>bluedke</dc:creator>
  <dc:description/>
  <cp:keywords/>
  <dc:language>en-US</dc:language>
  <cp:lastModifiedBy>Y. Landin</cp:lastModifiedBy>
  <cp:lastPrinted>2009-02-10T10:23:00Z</cp:lastPrinted>
  <dcterms:modified xsi:type="dcterms:W3CDTF">2009-08-17T20:0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