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25/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ase Late Payment Charges for Defaulted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45241857"/>
            <w:bookmarkStart w:id="1" w:name="__Fieldmark__0_21452418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45241857"/>
            <w:bookmarkStart w:id="3" w:name="__Fieldmark__1_21452418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45241857"/>
            <w:bookmarkStart w:id="5" w:name="__Fieldmark__2_21452418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rFonts w:cs="Arial"/>
              </w:rPr>
              <w:t>Protocol Revision Request (PRR) 817, Cease Late Payment Charges for Defaulted Entities, removes administrative complexities related to separating late fees and principal balances owed to QSEs, as required by the Uplift process to ensure that late fees are not uplifted to the market.</w:t>
            </w:r>
          </w:p>
          <w:p>
            <w:pPr>
              <w:pStyle w:val="NormalArial"/>
              <w:rPr>
                <w:rFonts w:cs="Arial"/>
              </w:rPr>
            </w:pPr>
            <w:r>
              <w:rPr>
                <w:rFonts w:cs="Arial"/>
              </w:rPr>
            </w:r>
          </w:p>
          <w:p>
            <w:pPr>
              <w:pStyle w:val="Normal"/>
              <w:jc w:val="both"/>
              <w:rPr/>
            </w:pPr>
            <w:r>
              <w:rPr>
                <w:rFonts w:cs="Arial" w:ascii="Arial" w:hAnsi="Arial"/>
              </w:rPr>
              <w:t>After initial review, PRR817 does not impact nodal systems, budget or schedule.   Given that there is no impact on the Nodal system, ERCOT believes that this PRR should proceed through the stakeholder review process.</w:t>
            </w:r>
          </w:p>
          <w:p>
            <w:pPr>
              <w:pStyle w:val="Normal"/>
              <w:jc w:val="both"/>
              <w:rPr>
                <w:rFonts w:ascii="Arial" w:hAnsi="Arial" w:cs="Arial"/>
              </w:rPr>
            </w:pPr>
            <w:r>
              <w:rPr>
                <w:rFonts w:cs="Arial" w:ascii="Arial" w:hAnsi="Arial"/>
              </w:rPr>
            </w:r>
          </w:p>
          <w:p>
            <w:pPr>
              <w:pStyle w:val="NormalArial"/>
              <w:rPr/>
            </w:pPr>
            <w:r>
              <w:rPr/>
              <w:t xml:space="preserve">Because there are no Nodal impacts, the ERCOT CEO has no opinion on whether or not PRR817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45241857"/>
                  <w:bookmarkStart w:id="7" w:name="__Fieldmark__3_21452418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45241857"/>
                  <w:bookmarkStart w:id="9" w:name="__Fieldmark__4_21452418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45241857"/>
                  <w:bookmarkStart w:id="11" w:name="__Fieldmark__5_21452418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45241857"/>
                  <w:bookmarkStart w:id="13" w:name="__Fieldmark__6_21452418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45241857"/>
                  <w:bookmarkStart w:id="15" w:name="__Fieldmark__7_21452418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45241857"/>
                  <w:bookmarkStart w:id="17" w:name="__Fieldmark__8_21452418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45241857"/>
                  <w:bookmarkStart w:id="19" w:name="__Fieldmark__9_21452418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45241857"/>
                  <w:bookmarkStart w:id="21" w:name="__Fieldmark__10_21452418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45241857"/>
                  <w:bookmarkStart w:id="23" w:name="__Fieldmark__11_21452418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45241857"/>
                  <w:bookmarkStart w:id="25" w:name="__Fieldmark__12_21452418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45241857"/>
                  <w:bookmarkStart w:id="27" w:name="__Fieldmark__13_21452418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45241857"/>
                  <w:bookmarkStart w:id="29" w:name="__Fieldmark__14_21452418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45241857"/>
                  <w:bookmarkStart w:id="31" w:name="__Fieldmark__15_21452418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45241857"/>
                  <w:bookmarkStart w:id="33" w:name="__Fieldmark__16_21452418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45241857"/>
                  <w:bookmarkStart w:id="35" w:name="__Fieldmark__17_214524185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45241857"/>
                  <w:bookmarkStart w:id="37" w:name="__Fieldmark__18_214524185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45241857"/>
                  <w:bookmarkStart w:id="39" w:name="__Fieldmark__19_214524185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45241857"/>
                  <w:bookmarkStart w:id="41" w:name="__Fieldmark__20_214524185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45241857"/>
                  <w:bookmarkStart w:id="43" w:name="__Fieldmark__21_214524185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45241857"/>
                  <w:bookmarkStart w:id="45" w:name="__Fieldmark__22_214524185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45241857"/>
                  <w:bookmarkStart w:id="47" w:name="__Fieldmark__23_214524185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45241857"/>
                  <w:bookmarkStart w:id="49" w:name="__Fieldmark__24_214524185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45241857"/>
                  <w:bookmarkStart w:id="51" w:name="__Fieldmark__25_214524185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45241857"/>
                  <w:bookmarkStart w:id="53" w:name="__Fieldmark__26_214524185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45241857"/>
                  <w:bookmarkStart w:id="55" w:name="__Fieldmark__27_214524185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45241857"/>
                  <w:bookmarkStart w:id="57" w:name="__Fieldmark__28_214524185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45241857"/>
                  <w:bookmarkStart w:id="59" w:name="__Fieldmark__29_214524185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45241857"/>
                  <w:bookmarkStart w:id="61" w:name="__Fieldmark__30_214524185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45241857"/>
                  <w:bookmarkStart w:id="63" w:name="__Fieldmark__31_214524185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45241857"/>
                  <w:bookmarkStart w:id="65" w:name="__Fieldmark__32_214524185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This will ease administrative burden as we move towards nodal by stopping to process late fees for defaulted entities.  Nodal already has this approach on late fees.  The impact to ERCOT is positive in this case because it eases workload to no longer have to track these cost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45241857"/>
                  <w:bookmarkStart w:id="67" w:name="__Fieldmark__33_214524185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45241857"/>
                  <w:bookmarkStart w:id="69" w:name="__Fieldmark__34_214524185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45241857"/>
                  <w:bookmarkStart w:id="71" w:name="__Fieldmark__35_214524185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45241857"/>
                  <w:bookmarkStart w:id="73" w:name="__Fieldmark__36_214524185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45241857"/>
                  <w:bookmarkStart w:id="75" w:name="__Fieldmark__37_214524185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45241857"/>
                  <w:bookmarkStart w:id="77" w:name="__Fieldmark__38_214524185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45241857"/>
                  <w:bookmarkStart w:id="79" w:name="__Fieldmark__39_214524185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45241857"/>
                  <w:bookmarkStart w:id="81" w:name="__Fieldmark__40_214524185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45241857"/>
                  <w:bookmarkStart w:id="83" w:name="__Fieldmark__41_214524185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45241857"/>
                  <w:bookmarkStart w:id="85" w:name="__Fieldmark__42_214524185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45241857"/>
                  <w:bookmarkStart w:id="87" w:name="__Fieldmark__43_214524185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45241857"/>
                  <w:bookmarkStart w:id="89" w:name="__Fieldmark__44_214524185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45241857"/>
                  <w:bookmarkStart w:id="91" w:name="__Fieldmark__45_214524185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45241857"/>
                  <w:bookmarkStart w:id="93" w:name="__Fieldmark__46_214524185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45241857"/>
                  <w:bookmarkStart w:id="95" w:name="__Fieldmark__47_214524185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45241857"/>
                  <w:bookmarkStart w:id="97" w:name="__Fieldmark__48_214524185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45241857"/>
                  <w:bookmarkStart w:id="99" w:name="__Fieldmark__49_214524185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45241857"/>
                  <w:bookmarkStart w:id="101" w:name="__Fieldmark__50_214524185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45241857"/>
                  <w:bookmarkStart w:id="103" w:name="__Fieldmark__51_214524185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45241857"/>
                  <w:bookmarkStart w:id="105" w:name="__Fieldmark__52_214524185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45241857"/>
                  <w:bookmarkStart w:id="107" w:name="__Fieldmark__53_214524185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45241857"/>
                  <w:bookmarkStart w:id="109" w:name="__Fieldmark__54_214524185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45241857"/>
                  <w:bookmarkStart w:id="111" w:name="__Fieldmark__55_214524185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45241857"/>
                  <w:bookmarkStart w:id="113" w:name="__Fieldmark__56_214524185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45241857"/>
                  <w:bookmarkStart w:id="115" w:name="__Fieldmark__57_214524185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45241857"/>
                  <w:bookmarkStart w:id="117" w:name="__Fieldmark__58_214524185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45241857"/>
                  <w:bookmarkStart w:id="119" w:name="__Fieldmark__59_214524185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45241857"/>
                  <w:bookmarkStart w:id="121" w:name="__Fieldmark__60_214524185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45241857"/>
                  <w:bookmarkStart w:id="123" w:name="__Fieldmark__61_214524185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45241857"/>
                  <w:bookmarkStart w:id="125" w:name="__Fieldmark__62_214524185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Agree with Wholesale Mkts recommendation of needed for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45241857"/>
                  <w:bookmarkStart w:id="127" w:name="__Fieldmark__63_214524185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45241857"/>
                  <w:bookmarkStart w:id="129" w:name="__Fieldmark__64_214524185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45241857"/>
                  <w:bookmarkStart w:id="131" w:name="__Fieldmark__65_214524185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45241857"/>
                  <w:bookmarkStart w:id="133" w:name="__Fieldmark__66_214524185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45241857"/>
                  <w:bookmarkStart w:id="135" w:name="__Fieldmark__67_214524185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45241857"/>
                  <w:bookmarkStart w:id="137" w:name="__Fieldmark__68_214524185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45241857"/>
                  <w:bookmarkStart w:id="139" w:name="__Fieldmark__69_214524185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45241857"/>
                  <w:bookmarkStart w:id="141" w:name="__Fieldmark__70_214524185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45241857"/>
                  <w:bookmarkStart w:id="143" w:name="__Fieldmark__71_214524185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45241857"/>
                  <w:bookmarkStart w:id="145" w:name="__Fieldmark__72_214524185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45241857"/>
                  <w:bookmarkStart w:id="147" w:name="__Fieldmark__73_214524185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45241857"/>
                  <w:bookmarkStart w:id="149" w:name="__Fieldmark__74_214524185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45241857"/>
                  <w:bookmarkStart w:id="151" w:name="__Fieldmark__75_214524185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45241857"/>
                  <w:bookmarkStart w:id="153" w:name="__Fieldmark__76_214524185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45241857"/>
                  <w:bookmarkStart w:id="155" w:name="__Fieldmark__77_214524185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45241857"/>
                  <w:bookmarkStart w:id="157" w:name="__Fieldmark__78_214524185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45241857"/>
                  <w:bookmarkStart w:id="159" w:name="__Fieldmark__79_214524185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45241857"/>
                  <w:bookmarkStart w:id="161" w:name="__Fieldmark__80_214524185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45241857"/>
                  <w:bookmarkStart w:id="163" w:name="__Fieldmark__81_214524185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45241857"/>
                  <w:bookmarkStart w:id="165" w:name="__Fieldmark__82_214524185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45241857"/>
                  <w:bookmarkStart w:id="167" w:name="__Fieldmark__83_214524185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45241857"/>
                  <w:bookmarkStart w:id="169" w:name="__Fieldmark__84_214524185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45241857"/>
                  <w:bookmarkStart w:id="171" w:name="__Fieldmark__85_214524185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45241857"/>
                  <w:bookmarkStart w:id="173" w:name="__Fieldmark__86_214524185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45241857"/>
                  <w:bookmarkStart w:id="175" w:name="__Fieldmark__87_214524185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45241857"/>
                  <w:bookmarkStart w:id="177" w:name="__Fieldmark__88_214524185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45241857"/>
                  <w:bookmarkStart w:id="179" w:name="__Fieldmark__89_214524185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45241857"/>
                  <w:bookmarkStart w:id="181" w:name="__Fieldmark__90_214524185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45241857"/>
                  <w:bookmarkStart w:id="183" w:name="__Fieldmark__91_214524185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45241857"/>
                  <w:bookmarkStart w:id="185" w:name="__Fieldmark__92_214524185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03/09 CEO Review discussion.</w:t>
                  </w:r>
                </w:p>
                <w:p>
                  <w:pPr>
                    <w:pStyle w:val="Normal"/>
                    <w:ind w:left="270" w:hanging="0"/>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45241857"/>
                  <w:bookmarkStart w:id="187" w:name="__Fieldmark__93_214524185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45241857"/>
                  <w:bookmarkStart w:id="189" w:name="__Fieldmark__94_214524185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45241857"/>
                  <w:bookmarkStart w:id="191" w:name="__Fieldmark__95_214524185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45241857"/>
                  <w:bookmarkStart w:id="193" w:name="__Fieldmark__96_214524185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45241857"/>
                  <w:bookmarkStart w:id="195" w:name="__Fieldmark__97_214524185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45241857"/>
                  <w:bookmarkStart w:id="197" w:name="__Fieldmark__98_214524185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45241857"/>
                  <w:bookmarkStart w:id="199" w:name="__Fieldmark__99_214524185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45241857"/>
                  <w:bookmarkStart w:id="201" w:name="__Fieldmark__100_214524185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45241857"/>
                  <w:bookmarkStart w:id="203" w:name="__Fieldmark__101_214524185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45241857"/>
                  <w:bookmarkStart w:id="205" w:name="__Fieldmark__102_214524185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45241857"/>
                  <w:bookmarkStart w:id="207" w:name="__Fieldmark__103_214524185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45241857"/>
                  <w:bookmarkStart w:id="209" w:name="__Fieldmark__104_214524185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45241857"/>
                  <w:bookmarkStart w:id="211" w:name="__Fieldmark__105_214524185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will ease administrative burden as we move towards nodal by stopping to process late fees for defaulted entities.  Nodal already has this approach on late fees.  The impact to ERCOT is positive in this case because it eases workload to no longer have to track these cost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45241857"/>
                  <w:bookmarkStart w:id="213" w:name="__Fieldmark__106_214524185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45241857"/>
                  <w:bookmarkStart w:id="215" w:name="__Fieldmark__107_214524185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45241857"/>
                  <w:bookmarkStart w:id="217" w:name="__Fieldmark__108_214524185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45241857"/>
                  <w:bookmarkStart w:id="219" w:name="__Fieldmark__109_214524185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45241857"/>
                  <w:bookmarkStart w:id="221" w:name="__Fieldmark__110_214524185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45241857"/>
                  <w:bookmarkStart w:id="223" w:name="__Fieldmark__111_214524185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45241857"/>
                  <w:bookmarkStart w:id="225" w:name="__Fieldmark__112_214524185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45241857"/>
                  <w:bookmarkStart w:id="227" w:name="__Fieldmark__113_214524185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45241857"/>
                  <w:bookmarkStart w:id="229" w:name="__Fieldmark__114_214524185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45241857"/>
                  <w:bookmarkStart w:id="231" w:name="__Fieldmark__115_214524185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45241857"/>
                  <w:bookmarkStart w:id="233" w:name="__Fieldmark__116_214524185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45241857"/>
                  <w:bookmarkStart w:id="235" w:name="__Fieldmark__117_214524185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45241857"/>
                  <w:bookmarkStart w:id="237" w:name="__Fieldmark__118_214524185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45241857"/>
                  <w:bookmarkStart w:id="239" w:name="__Fieldmark__119_214524185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45241857"/>
                  <w:bookmarkStart w:id="241" w:name="__Fieldmark__120_214524185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45241857"/>
                  <w:bookmarkStart w:id="243" w:name="__Fieldmark__121_214524185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45241857"/>
                  <w:bookmarkStart w:id="245" w:name="__Fieldmark__122_214524185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45241857"/>
                  <w:bookmarkStart w:id="247" w:name="__Fieldmark__123_214524185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45241857"/>
                  <w:bookmarkStart w:id="249" w:name="__Fieldmark__124_214524185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45241857"/>
                  <w:bookmarkStart w:id="251" w:name="__Fieldmark__125_214524185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45241857"/>
                  <w:bookmarkStart w:id="253" w:name="__Fieldmark__126_214524185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45241857"/>
                  <w:bookmarkStart w:id="255" w:name="__Fieldmark__127_214524185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45241857"/>
                  <w:bookmarkStart w:id="257" w:name="__Fieldmark__128_214524185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145241857"/>
                  <w:bookmarkStart w:id="259" w:name="__Fieldmark__129_214524185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145241857"/>
                  <w:bookmarkStart w:id="261" w:name="__Fieldmark__130_214524185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145241857"/>
                  <w:bookmarkStart w:id="263" w:name="__Fieldmark__131_214524185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7:32:00Z</dcterms:created>
  <dc:creator>bluedke</dc:creator>
  <dc:description/>
  <cp:keywords/>
  <dc:language>en-US</dc:language>
  <cp:lastModifiedBy>ERCOT</cp:lastModifiedBy>
  <cp:lastPrinted>2009-02-10T10:23:00Z</cp:lastPrinted>
  <dcterms:modified xsi:type="dcterms:W3CDTF">2009-06-25T17: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