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 for SCED Inpu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24334282"/>
            <w:bookmarkStart w:id="1" w:name="__Fieldmark__0_16243342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24334282"/>
            <w:bookmarkStart w:id="3" w:name="__Fieldmark__1_16243342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24334282"/>
            <w:bookmarkStart w:id="5" w:name="__Fieldmark__2_16243342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8, MVA for SCED Input, removes the Transmission Service Provider (TSP) requirement to provide MVA to be used in Real-Time sequence and Security-Constrained Economic Dispatch (SCED).  This NPRR also corrects the use of Common Information Model (CIM) and corrects the Dynamic Rating requiremen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change does have an ERCOT staffing impact in increased work load for the Network Modeling group by approximately 800 hours / year.  This increase is linked to the added complexity of managing Network Operations Model Change Request (NOMCR) coordination and performing MVA calculation.  If not approved, the work would remain divided among TSPs instead of perform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88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24334282"/>
                  <w:bookmarkStart w:id="7" w:name="__Fieldmark__3_16243342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24334282"/>
                  <w:bookmarkStart w:id="9" w:name="__Fieldmark__4_16243342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24334282"/>
                  <w:bookmarkStart w:id="11" w:name="__Fieldmark__5_16243342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24334282"/>
                  <w:bookmarkStart w:id="13" w:name="__Fieldmark__6_16243342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24334282"/>
                  <w:bookmarkStart w:id="15" w:name="__Fieldmark__7_16243342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24334282"/>
                  <w:bookmarkStart w:id="17" w:name="__Fieldmark__8_16243342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24334282"/>
                  <w:bookmarkStart w:id="19" w:name="__Fieldmark__9_16243342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24334282"/>
                  <w:bookmarkStart w:id="21" w:name="__Fieldmark__10_16243342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24334282"/>
                  <w:bookmarkStart w:id="23" w:name="__Fieldmark__11_16243342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24334282"/>
                  <w:bookmarkStart w:id="25" w:name="__Fieldmark__12_16243342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24334282"/>
                  <w:bookmarkStart w:id="27" w:name="__Fieldmark__13_16243342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24334282"/>
                  <w:bookmarkStart w:id="29" w:name="__Fieldmark__14_16243342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24334282"/>
                  <w:bookmarkStart w:id="31" w:name="__Fieldmark__15_16243342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This change will increase the Network Modeling work load by approximately 800 hours /year.  This increase is linked to the added complexity of managing NOMCR coordination and performing MVA calculation.  If not approved, it is assumed the 800 hours of work would be divided among TSPs instead of performed by ERCOT.</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24334282"/>
                  <w:bookmarkStart w:id="33" w:name="__Fieldmark__16_16243342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24334282"/>
                  <w:bookmarkStart w:id="35" w:name="__Fieldmark__17_16243342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24334282"/>
                  <w:bookmarkStart w:id="37" w:name="__Fieldmark__18_16243342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24334282"/>
                  <w:bookmarkStart w:id="39" w:name="__Fieldmark__19_16243342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24334282"/>
                  <w:bookmarkStart w:id="41" w:name="__Fieldmark__20_16243342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24334282"/>
                  <w:bookmarkStart w:id="43" w:name="__Fieldmark__21_16243342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24334282"/>
                  <w:bookmarkStart w:id="45" w:name="__Fieldmark__22_16243342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24334282"/>
                  <w:bookmarkStart w:id="47" w:name="__Fieldmark__23_16243342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24334282"/>
                  <w:bookmarkStart w:id="49" w:name="__Fieldmark__24_16243342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24334282"/>
                  <w:bookmarkStart w:id="51" w:name="__Fieldmark__25_16243342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24334282"/>
                  <w:bookmarkStart w:id="53" w:name="__Fieldmark__26_162433428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24334282"/>
                  <w:bookmarkStart w:id="55" w:name="__Fieldmark__27_162433428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24334282"/>
                  <w:bookmarkStart w:id="57" w:name="__Fieldmark__28_162433428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24334282"/>
                  <w:bookmarkStart w:id="59" w:name="__Fieldmark__29_162433428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24334282"/>
                  <w:bookmarkStart w:id="61" w:name="__Fieldmark__30_162433428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24334282"/>
                  <w:bookmarkStart w:id="63" w:name="__Fieldmark__31_162433428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24334282"/>
                  <w:bookmarkStart w:id="65" w:name="__Fieldmark__32_162433428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24334282"/>
                  <w:bookmarkStart w:id="67" w:name="__Fieldmark__33_162433428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24334282"/>
                  <w:bookmarkStart w:id="69" w:name="__Fieldmark__34_162433428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24334282"/>
                  <w:bookmarkStart w:id="71" w:name="__Fieldmark__35_162433428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24334282"/>
                  <w:bookmarkStart w:id="73" w:name="__Fieldmark__36_162433428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24334282"/>
                  <w:bookmarkStart w:id="75" w:name="__Fieldmark__37_162433428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24334282"/>
                  <w:bookmarkStart w:id="77" w:name="__Fieldmark__38_162433428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24334282"/>
                  <w:bookmarkStart w:id="79" w:name="__Fieldmark__39_162433428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24334282"/>
                  <w:bookmarkStart w:id="81" w:name="__Fieldmark__40_162433428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24334282"/>
                  <w:bookmarkStart w:id="83" w:name="__Fieldmark__41_162433428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24334282"/>
                  <w:bookmarkStart w:id="85" w:name="__Fieldmark__42_162433428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24334282"/>
                  <w:bookmarkStart w:id="87" w:name="__Fieldmark__43_162433428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24334282"/>
                  <w:bookmarkStart w:id="89" w:name="__Fieldmark__44_162433428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24334282"/>
                  <w:bookmarkStart w:id="91" w:name="__Fieldmark__45_162433428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24334282"/>
                  <w:bookmarkStart w:id="93" w:name="__Fieldmark__46_162433428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24334282"/>
                  <w:bookmarkStart w:id="95" w:name="__Fieldmark__47_162433428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24334282"/>
                  <w:bookmarkStart w:id="97" w:name="__Fieldmark__48_162433428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24334282"/>
                  <w:bookmarkStart w:id="99" w:name="__Fieldmark__49_162433428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24334282"/>
                  <w:bookmarkStart w:id="101" w:name="__Fieldmark__50_162433428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24334282"/>
                  <w:bookmarkStart w:id="103" w:name="__Fieldmark__51_162433428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24334282"/>
                  <w:bookmarkStart w:id="105" w:name="__Fieldmark__52_162433428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24334282"/>
                  <w:bookmarkStart w:id="107" w:name="__Fieldmark__53_162433428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24334282"/>
                  <w:bookmarkStart w:id="109" w:name="__Fieldmark__54_162433428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24334282"/>
                  <w:bookmarkStart w:id="111" w:name="__Fieldmark__55_162433428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24334282"/>
                  <w:bookmarkStart w:id="113" w:name="__Fieldmark__56_162433428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24334282"/>
                  <w:bookmarkStart w:id="115" w:name="__Fieldmark__57_162433428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24334282"/>
                  <w:bookmarkStart w:id="117" w:name="__Fieldmark__58_162433428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24334282"/>
                  <w:bookmarkStart w:id="119" w:name="__Fieldmark__59_162433428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24334282"/>
                  <w:bookmarkStart w:id="121" w:name="__Fieldmark__60_162433428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24334282"/>
                  <w:bookmarkStart w:id="123" w:name="__Fieldmark__61_162433428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24334282"/>
                  <w:bookmarkStart w:id="125" w:name="__Fieldmark__62_162433428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24334282"/>
                  <w:bookmarkStart w:id="127" w:name="__Fieldmark__63_162433428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24334282"/>
                  <w:bookmarkStart w:id="129" w:name="__Fieldmark__64_162433428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24334282"/>
                  <w:bookmarkStart w:id="131" w:name="__Fieldmark__65_162433428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24334282"/>
                  <w:bookmarkStart w:id="133" w:name="__Fieldmark__66_162433428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24334282"/>
                  <w:bookmarkStart w:id="135" w:name="__Fieldmark__67_162433428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24334282"/>
                  <w:bookmarkStart w:id="137" w:name="__Fieldmark__68_162433428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24334282"/>
                  <w:bookmarkStart w:id="139" w:name="__Fieldmark__69_162433428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24334282"/>
                  <w:bookmarkStart w:id="141" w:name="__Fieldmark__70_162433428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24334282"/>
                  <w:bookmarkStart w:id="143" w:name="__Fieldmark__71_162433428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24334282"/>
                  <w:bookmarkStart w:id="145" w:name="__Fieldmark__72_162433428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24334282"/>
                  <w:bookmarkStart w:id="147" w:name="__Fieldmark__73_162433428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24334282"/>
                  <w:bookmarkStart w:id="149" w:name="__Fieldmark__74_162433428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24334282"/>
                  <w:bookmarkStart w:id="151" w:name="__Fieldmark__75_162433428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24334282"/>
                  <w:bookmarkStart w:id="153" w:name="__Fieldmark__76_162433428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24334282"/>
                  <w:bookmarkStart w:id="155" w:name="__Fieldmark__77_162433428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w:t>
                  </w:r>
                  <w:r>
                    <w:rPr/>
                    <w:t xml:space="preserve"> </w:t>
                  </w:r>
                  <w:r>
                    <w:rPr>
                      <w:rFonts w:cs="Arial" w:ascii="Arial" w:hAnsi="Arial"/>
                      <w:sz w:val="20"/>
                      <w:szCs w:val="20"/>
                    </w:rPr>
                    <w:t xml:space="preserve">No objection to this one moving forward.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24334282"/>
                  <w:bookmarkStart w:id="157" w:name="__Fieldmark__78_162433428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24334282"/>
                  <w:bookmarkStart w:id="159" w:name="__Fieldmark__79_162433428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24334282"/>
                  <w:bookmarkStart w:id="161" w:name="__Fieldmark__80_162433428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24334282"/>
                  <w:bookmarkStart w:id="163" w:name="__Fieldmark__81_162433428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24334282"/>
                  <w:bookmarkStart w:id="165" w:name="__Fieldmark__82_162433428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24334282"/>
                  <w:bookmarkStart w:id="167" w:name="__Fieldmark__83_162433428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24334282"/>
                  <w:bookmarkStart w:id="169" w:name="__Fieldmark__84_162433428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24334282"/>
                  <w:bookmarkStart w:id="171" w:name="__Fieldmark__85_162433428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24334282"/>
                  <w:bookmarkStart w:id="173" w:name="__Fieldmark__86_162433428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24334282"/>
                  <w:bookmarkStart w:id="175" w:name="__Fieldmark__87_162433428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24334282"/>
                  <w:bookmarkStart w:id="177" w:name="__Fieldmark__88_162433428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24334282"/>
                  <w:bookmarkStart w:id="179" w:name="__Fieldmark__89_162433428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24334282"/>
                  <w:bookmarkStart w:id="181" w:name="__Fieldmark__90_162433428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24334282"/>
                  <w:bookmarkStart w:id="183" w:name="__Fieldmark__91_162433428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24334282"/>
                  <w:bookmarkStart w:id="185" w:name="__Fieldmark__92_162433428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24334282"/>
                  <w:bookmarkStart w:id="187" w:name="__Fieldmark__93_162433428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24334282"/>
                  <w:bookmarkStart w:id="189" w:name="__Fieldmark__94_162433428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24334282"/>
                  <w:bookmarkStart w:id="191" w:name="__Fieldmark__95_162433428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24334282"/>
                  <w:bookmarkStart w:id="193" w:name="__Fieldmark__96_162433428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24334282"/>
                  <w:bookmarkStart w:id="195" w:name="__Fieldmark__97_162433428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24334282"/>
                  <w:bookmarkStart w:id="197" w:name="__Fieldmark__98_162433428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24334282"/>
                  <w:bookmarkStart w:id="199" w:name="__Fieldmark__99_162433428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24334282"/>
                  <w:bookmarkStart w:id="201" w:name="__Fieldmark__100_162433428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24334282"/>
                  <w:bookmarkStart w:id="203" w:name="__Fieldmark__101_162433428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24334282"/>
                  <w:bookmarkStart w:id="205" w:name="__Fieldmark__102_162433428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24334282"/>
                  <w:bookmarkStart w:id="207" w:name="__Fieldmark__103_162433428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24334282"/>
                  <w:bookmarkStart w:id="209" w:name="__Fieldmark__104_162433428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24334282"/>
                  <w:bookmarkStart w:id="211" w:name="__Fieldmark__105_162433428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24334282"/>
                  <w:bookmarkStart w:id="213" w:name="__Fieldmark__106_162433428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24334282"/>
                  <w:bookmarkStart w:id="215" w:name="__Fieldmark__107_162433428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24334282"/>
                  <w:bookmarkStart w:id="217" w:name="__Fieldmark__108_162433428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24334282"/>
                  <w:bookmarkStart w:id="219" w:name="__Fieldmark__109_162433428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24334282"/>
                  <w:bookmarkStart w:id="221" w:name="__Fieldmark__110_162433428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24334282"/>
                  <w:bookmarkStart w:id="223" w:name="__Fieldmark__111_162433428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24334282"/>
                  <w:bookmarkStart w:id="225" w:name="__Fieldmark__112_162433428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24334282"/>
                  <w:bookmarkStart w:id="227" w:name="__Fieldmark__113_162433428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24334282"/>
                  <w:bookmarkStart w:id="229" w:name="__Fieldmark__114_162433428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24334282"/>
                  <w:bookmarkStart w:id="231" w:name="__Fieldmark__115_162433428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24334282"/>
                  <w:bookmarkStart w:id="233" w:name="__Fieldmark__116_162433428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24334282"/>
                  <w:bookmarkStart w:id="235" w:name="__Fieldmark__117_162433428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24334282"/>
                  <w:bookmarkStart w:id="237" w:name="__Fieldmark__118_162433428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24334282"/>
                  <w:bookmarkStart w:id="239" w:name="__Fieldmark__119_162433428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24334282"/>
                  <w:bookmarkStart w:id="241" w:name="__Fieldmark__120_162433428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24334282"/>
                  <w:bookmarkStart w:id="243" w:name="__Fieldmark__121_162433428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24334282"/>
                  <w:bookmarkStart w:id="245" w:name="__Fieldmark__122_162433428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24334282"/>
                  <w:bookmarkStart w:id="247" w:name="__Fieldmark__123_162433428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24334282"/>
                  <w:bookmarkStart w:id="249" w:name="__Fieldmark__124_162433428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624334282"/>
                  <w:bookmarkStart w:id="251" w:name="__Fieldmark__125_162433428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624334282"/>
                  <w:bookmarkStart w:id="253" w:name="__Fieldmark__126_162433428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624334282"/>
                  <w:bookmarkStart w:id="255" w:name="__Fieldmark__127_162433428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624334282"/>
                  <w:bookmarkStart w:id="257" w:name="__Fieldmark__128_162433428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624334282"/>
                  <w:bookmarkStart w:id="259" w:name="__Fieldmark__129_162433428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624334282"/>
                  <w:bookmarkStart w:id="261" w:name="__Fieldmark__130_162433428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624334282"/>
                  <w:bookmarkStart w:id="263" w:name="__Fieldmark__131_162433428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88NPRR-02 CEO Revision Request Review 07100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0:00Z</dcterms:created>
  <dc:creator>bluedke</dc:creator>
  <dc:description/>
  <cp:keywords/>
  <dc:language>en-US</dc:language>
  <cp:lastModifiedBy>Y. Landin</cp:lastModifiedBy>
  <cp:lastPrinted>2009-02-10T10:23:00Z</cp:lastPrinted>
  <dcterms:modified xsi:type="dcterms:W3CDTF">2009-07-10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