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1/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PRR19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SE Energy and Ancillary Service Compliance Criteria</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816723434"/>
            <w:bookmarkStart w:id="1" w:name="__Fieldmark__0_181672343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816723434"/>
            <w:bookmarkStart w:id="3" w:name="__Fieldmark__1_181672343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816723434"/>
            <w:bookmarkStart w:id="5" w:name="__Fieldmark__2_181672343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192, QSE Energy and Ancillary Service Compliance Criteria, establishes performance criteria for energy deployments and/or providing Ancillary Services which must be met by Generation and Load Resources.  For performance in providing Ancillary Services, the NPRR includes criteria for both Ancillary Service capacity monitoring and for periods during which ERCOT has deployed Ancillary Service.  The calculation of energy deployment performance is also updated.</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NPRR192 will impact Nodal systems and budget.  This change will have impact to EMS (Energy Management System) and EDW (Enterprise Data Warehouse). However, after initial review, this impact can be accommodated in the Nodal budget and schedule.</w:t>
            </w:r>
            <w:r>
              <w:rPr>
                <w:rFonts w:cs="Arial" w:ascii="Arial" w:hAnsi="Arial"/>
                <w:sz w:val="20"/>
                <w:szCs w:val="20"/>
              </w:rPr>
              <w:t xml:space="preserve">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The ERCOT CEO has no opinion on need for this NPRR prior to the Texas Nodal Market Implementation Date (TNMID). However, ERCOT recognizes the need to align with the Public Utility Commission of Texas (PUCT)</w:t>
            </w:r>
            <w:r>
              <w:rPr>
                <w:rFonts w:cs="Arial" w:ascii="Arial" w:hAnsi="Arial"/>
                <w:i/>
                <w:iCs/>
              </w:rPr>
              <w:t xml:space="preserve"> </w:t>
            </w:r>
            <w:r>
              <w:rPr>
                <w:rFonts w:cs="Arial" w:ascii="Arial" w:hAnsi="Arial"/>
                <w:iCs/>
              </w:rPr>
              <w:t>desire to establish Nodal metrics prior to TNMID</w:t>
            </w:r>
            <w:r>
              <w:rPr>
                <w:rFonts w:cs="Arial" w:ascii="Arial" w:hAnsi="Arial"/>
                <w:i/>
              </w:rPr>
              <w:t>.</w:t>
            </w:r>
            <w:r>
              <w:rPr>
                <w:rFonts w:cs="Arial" w:ascii="Arial" w:hAnsi="Arial"/>
              </w:rPr>
              <w:t xml:space="preserv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816723434"/>
                  <w:bookmarkStart w:id="7" w:name="__Fieldmark__3_181672343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816723434"/>
                  <w:bookmarkStart w:id="9" w:name="__Fieldmark__4_181672343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816723434"/>
                  <w:bookmarkStart w:id="11" w:name="__Fieldmark__5_181672343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816723434"/>
                  <w:bookmarkStart w:id="13" w:name="__Fieldmark__6_181672343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816723434"/>
                  <w:bookmarkStart w:id="15" w:name="__Fieldmark__7_181672343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816723434"/>
                  <w:bookmarkStart w:id="17" w:name="__Fieldmark__8_181672343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816723434"/>
                  <w:bookmarkStart w:id="19" w:name="__Fieldmark__9_181672343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816723434"/>
                  <w:bookmarkStart w:id="21" w:name="__Fieldmark__10_181672343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816723434"/>
                  <w:bookmarkStart w:id="23" w:name="__Fieldmark__11_181672343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816723434"/>
                  <w:bookmarkStart w:id="25" w:name="__Fieldmark__12_181672343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816723434"/>
                  <w:bookmarkStart w:id="27" w:name="__Fieldmark__13_181672343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816723434"/>
                  <w:bookmarkStart w:id="29" w:name="__Fieldmark__14_181672343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 xml:space="preserve">Explain: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816723434"/>
                  <w:bookmarkStart w:id="31" w:name="__Fieldmark__15_181672343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816723434"/>
                  <w:bookmarkStart w:id="33" w:name="__Fieldmark__16_181672343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816723434"/>
                  <w:bookmarkStart w:id="35" w:name="__Fieldmark__17_181672343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This NPRR establishes pass fail criteria for the PUC critical metric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816723434"/>
                  <w:bookmarkStart w:id="37" w:name="__Fieldmark__18_1816723434"/>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816723434"/>
                  <w:bookmarkStart w:id="39" w:name="__Fieldmark__19_1816723434"/>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816723434"/>
                  <w:bookmarkStart w:id="41" w:name="__Fieldmark__20_1816723434"/>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816723434"/>
                  <w:bookmarkStart w:id="43" w:name="__Fieldmark__21_1816723434"/>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816723434"/>
                  <w:bookmarkStart w:id="45" w:name="__Fieldmark__22_1816723434"/>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816723434"/>
                  <w:bookmarkStart w:id="47" w:name="__Fieldmark__23_1816723434"/>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816723434"/>
                  <w:bookmarkStart w:id="49" w:name="__Fieldmark__24_1816723434"/>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816723434"/>
                  <w:bookmarkStart w:id="51" w:name="__Fieldmark__25_1816723434"/>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816723434"/>
                  <w:bookmarkStart w:id="53" w:name="__Fieldmark__26_1816723434"/>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816723434"/>
                  <w:bookmarkStart w:id="55" w:name="__Fieldmark__27_1816723434"/>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816723434"/>
                  <w:bookmarkStart w:id="57" w:name="__Fieldmark__28_1816723434"/>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816723434"/>
                  <w:bookmarkStart w:id="59" w:name="__Fieldmark__29_1816723434"/>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816723434"/>
                  <w:bookmarkStart w:id="61" w:name="__Fieldmark__30_1816723434"/>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816723434"/>
                  <w:bookmarkStart w:id="63" w:name="__Fieldmark__31_1816723434"/>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816723434"/>
                  <w:bookmarkStart w:id="65" w:name="__Fieldmark__32_1816723434"/>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816723434"/>
                  <w:bookmarkStart w:id="67" w:name="__Fieldmark__33_1816723434"/>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816723434"/>
                  <w:bookmarkStart w:id="69" w:name="__Fieldmark__34_1816723434"/>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816723434"/>
                  <w:bookmarkStart w:id="71" w:name="__Fieldmark__35_1816723434"/>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816723434"/>
                  <w:bookmarkStart w:id="73" w:name="__Fieldmark__36_1816723434"/>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816723434"/>
                  <w:bookmarkStart w:id="75" w:name="__Fieldmark__37_1816723434"/>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816723434"/>
                  <w:bookmarkStart w:id="77" w:name="__Fieldmark__38_1816723434"/>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816723434"/>
                  <w:bookmarkStart w:id="79" w:name="__Fieldmark__39_1816723434"/>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816723434"/>
                  <w:bookmarkStart w:id="81" w:name="__Fieldmark__40_1816723434"/>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816723434"/>
                  <w:bookmarkStart w:id="83" w:name="__Fieldmark__41_1816723434"/>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816723434"/>
                  <w:bookmarkStart w:id="85" w:name="__Fieldmark__42_1816723434"/>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816723434"/>
                  <w:bookmarkStart w:id="87" w:name="__Fieldmark__43_1816723434"/>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816723434"/>
                  <w:bookmarkStart w:id="89" w:name="__Fieldmark__44_1816723434"/>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816723434"/>
                  <w:bookmarkStart w:id="91" w:name="__Fieldmark__45_1816723434"/>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816723434"/>
                  <w:bookmarkStart w:id="93" w:name="__Fieldmark__46_1816723434"/>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816723434"/>
                  <w:bookmarkStart w:id="95" w:name="__Fieldmark__47_1816723434"/>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816723434"/>
                  <w:bookmarkStart w:id="97" w:name="__Fieldmark__48_1816723434"/>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816723434"/>
                  <w:bookmarkStart w:id="99" w:name="__Fieldmark__49_1816723434"/>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816723434"/>
                  <w:bookmarkStart w:id="101" w:name="__Fieldmark__50_1816723434"/>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816723434"/>
                  <w:bookmarkStart w:id="103" w:name="__Fieldmark__51_1816723434"/>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816723434"/>
                  <w:bookmarkStart w:id="105" w:name="__Fieldmark__52_1816723434"/>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816723434"/>
                  <w:bookmarkStart w:id="107" w:name="__Fieldmark__53_1816723434"/>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816723434"/>
                  <w:bookmarkStart w:id="109" w:name="__Fieldmark__54_1816723434"/>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816723434"/>
                  <w:bookmarkStart w:id="111" w:name="__Fieldmark__55_1816723434"/>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816723434"/>
                  <w:bookmarkStart w:id="113" w:name="__Fieldmark__56_1816723434"/>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816723434"/>
                  <w:bookmarkStart w:id="115" w:name="__Fieldmark__57_1816723434"/>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816723434"/>
                  <w:bookmarkStart w:id="117" w:name="__Fieldmark__58_1816723434"/>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816723434"/>
                  <w:bookmarkStart w:id="119" w:name="__Fieldmark__59_1816723434"/>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816723434"/>
                  <w:bookmarkStart w:id="121" w:name="__Fieldmark__60_1816723434"/>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816723434"/>
                  <w:bookmarkStart w:id="123" w:name="__Fieldmark__61_1816723434"/>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816723434"/>
                  <w:bookmarkStart w:id="125" w:name="__Fieldmark__62_1816723434"/>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PUCT and TRE are requesting metrics and associated criteria in place for Nodal Go-Live.  ERCOT will also need the correct measures in place to be able to monitor system performance during Market Trials and at Go-Live.  How the measuring and reporting is implemented by ERCOT (automatically/manually/not at all) will have varying resource impacts before and after the Nodal Go-Live date.</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816723434"/>
                  <w:bookmarkStart w:id="127" w:name="__Fieldmark__63_1816723434"/>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816723434"/>
                  <w:bookmarkStart w:id="129" w:name="__Fieldmark__64_1816723434"/>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816723434"/>
                  <w:bookmarkStart w:id="131" w:name="__Fieldmark__65_1816723434"/>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816723434"/>
                  <w:bookmarkStart w:id="133" w:name="__Fieldmark__66_1816723434"/>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816723434"/>
                  <w:bookmarkStart w:id="135" w:name="__Fieldmark__67_1816723434"/>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816723434"/>
                  <w:bookmarkStart w:id="137" w:name="__Fieldmark__68_1816723434"/>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816723434"/>
                  <w:bookmarkStart w:id="139" w:name="__Fieldmark__69_1816723434"/>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816723434"/>
                  <w:bookmarkStart w:id="141" w:name="__Fieldmark__70_1816723434"/>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816723434"/>
                  <w:bookmarkStart w:id="143" w:name="__Fieldmark__71_1816723434"/>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816723434"/>
                  <w:bookmarkStart w:id="145" w:name="__Fieldmark__72_1816723434"/>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816723434"/>
                  <w:bookmarkStart w:id="147" w:name="__Fieldmark__73_1816723434"/>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816723434"/>
                  <w:bookmarkStart w:id="149" w:name="__Fieldmark__74_1816723434"/>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816723434"/>
                  <w:bookmarkStart w:id="151" w:name="__Fieldmark__75_1816723434"/>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816723434"/>
                  <w:bookmarkStart w:id="153" w:name="__Fieldmark__76_1816723434"/>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816723434"/>
                  <w:bookmarkStart w:id="155" w:name="__Fieldmark__77_1816723434"/>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816723434"/>
                  <w:bookmarkStart w:id="157" w:name="__Fieldmark__78_1816723434"/>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816723434"/>
                  <w:bookmarkStart w:id="159" w:name="__Fieldmark__79_1816723434"/>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816723434"/>
                  <w:bookmarkStart w:id="161" w:name="__Fieldmark__80_1816723434"/>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816723434"/>
                  <w:bookmarkStart w:id="163" w:name="__Fieldmark__81_1816723434"/>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816723434"/>
                  <w:bookmarkStart w:id="165" w:name="__Fieldmark__82_1816723434"/>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816723434"/>
                  <w:bookmarkStart w:id="167" w:name="__Fieldmark__83_1816723434"/>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816723434"/>
                  <w:bookmarkStart w:id="169" w:name="__Fieldmark__84_1816723434"/>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816723434"/>
                  <w:bookmarkStart w:id="171" w:name="__Fieldmark__85_1816723434"/>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816723434"/>
                  <w:bookmarkStart w:id="173" w:name="__Fieldmark__86_1816723434"/>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816723434"/>
                  <w:bookmarkStart w:id="175" w:name="__Fieldmark__87_1816723434"/>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816723434"/>
                  <w:bookmarkStart w:id="177" w:name="__Fieldmark__88_1816723434"/>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816723434"/>
                  <w:bookmarkStart w:id="179" w:name="__Fieldmark__89_1816723434"/>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816723434"/>
                  <w:bookmarkStart w:id="181" w:name="__Fieldmark__90_1816723434"/>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816723434"/>
                  <w:bookmarkStart w:id="183" w:name="__Fieldmark__91_1816723434"/>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816723434"/>
                  <w:bookmarkStart w:id="185" w:name="__Fieldmark__92_1816723434"/>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816723434"/>
                  <w:bookmarkStart w:id="187" w:name="__Fieldmark__93_1816723434"/>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816723434"/>
                  <w:bookmarkStart w:id="189" w:name="__Fieldmark__94_1816723434"/>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816723434"/>
                  <w:bookmarkStart w:id="191" w:name="__Fieldmark__95_1816723434"/>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816723434"/>
                  <w:bookmarkStart w:id="193" w:name="__Fieldmark__96_1816723434"/>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816723434"/>
                  <w:bookmarkStart w:id="195" w:name="__Fieldmark__97_1816723434"/>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816723434"/>
                  <w:bookmarkStart w:id="197" w:name="__Fieldmark__98_1816723434"/>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816723434"/>
                  <w:bookmarkStart w:id="199" w:name="__Fieldmark__99_1816723434"/>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816723434"/>
                  <w:bookmarkStart w:id="201" w:name="__Fieldmark__100_1816723434"/>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816723434"/>
                  <w:bookmarkStart w:id="203" w:name="__Fieldmark__101_1816723434"/>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816723434"/>
                  <w:bookmarkStart w:id="205" w:name="__Fieldmark__102_1816723434"/>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816723434"/>
                  <w:bookmarkStart w:id="207" w:name="__Fieldmark__103_1816723434"/>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816723434"/>
                  <w:bookmarkStart w:id="209" w:name="__Fieldmark__104_1816723434"/>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816723434"/>
                  <w:bookmarkStart w:id="211" w:name="__Fieldmark__105_1816723434"/>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816723434"/>
                  <w:bookmarkStart w:id="213" w:name="__Fieldmark__106_1816723434"/>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816723434"/>
                  <w:bookmarkStart w:id="215" w:name="__Fieldmark__107_1816723434"/>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816723434"/>
                  <w:bookmarkStart w:id="217" w:name="__Fieldmark__108_1816723434"/>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816723434"/>
                  <w:bookmarkStart w:id="219" w:name="__Fieldmark__109_1816723434"/>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816723434"/>
                  <w:bookmarkStart w:id="221" w:name="__Fieldmark__110_1816723434"/>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816723434"/>
                  <w:bookmarkStart w:id="223" w:name="__Fieldmark__111_1816723434"/>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816723434"/>
                  <w:bookmarkStart w:id="225" w:name="__Fieldmark__112_1816723434"/>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816723434"/>
                  <w:bookmarkStart w:id="227" w:name="__Fieldmark__113_1816723434"/>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816723434"/>
                  <w:bookmarkStart w:id="229" w:name="__Fieldmark__114_1816723434"/>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816723434"/>
                  <w:bookmarkStart w:id="231" w:name="__Fieldmark__115_1816723434"/>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816723434"/>
                  <w:bookmarkStart w:id="233" w:name="__Fieldmark__116_1816723434"/>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816723434"/>
                  <w:bookmarkStart w:id="235" w:name="__Fieldmark__117_1816723434"/>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816723434"/>
                  <w:bookmarkStart w:id="237" w:name="__Fieldmark__118_1816723434"/>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816723434"/>
                  <w:bookmarkStart w:id="239" w:name="__Fieldmark__119_1816723434"/>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816723434"/>
                  <w:bookmarkStart w:id="241" w:name="__Fieldmark__120_1816723434"/>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816723434"/>
                  <w:bookmarkStart w:id="243" w:name="__Fieldmark__121_1816723434"/>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816723434"/>
                  <w:bookmarkStart w:id="245" w:name="__Fieldmark__122_1816723434"/>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816723434"/>
                  <w:bookmarkStart w:id="247" w:name="__Fieldmark__123_1816723434"/>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816723434"/>
                  <w:bookmarkStart w:id="249" w:name="__Fieldmark__124_1816723434"/>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816723434"/>
                  <w:bookmarkStart w:id="251" w:name="__Fieldmark__125_1816723434"/>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816723434"/>
                  <w:bookmarkStart w:id="253" w:name="__Fieldmark__126_1816723434"/>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816723434"/>
                  <w:bookmarkStart w:id="255" w:name="__Fieldmark__127_1816723434"/>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816723434"/>
                  <w:bookmarkStart w:id="257" w:name="__Fieldmark__128_1816723434"/>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816723434"/>
                  <w:bookmarkStart w:id="259" w:name="__Fieldmark__129_1816723434"/>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816723434"/>
                  <w:bookmarkStart w:id="261" w:name="__Fieldmark__130_1816723434"/>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816723434"/>
                  <w:bookmarkStart w:id="263" w:name="__Fieldmark__131_1816723434"/>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192NPRR-02  CEO Revision Request Review 081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2">
    <w:name w:val="WW8Num13z2"/>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22:12:00Z</dcterms:created>
  <dc:creator>bluedke</dc:creator>
  <dc:description/>
  <cp:keywords/>
  <dc:language>en-US</dc:language>
  <cp:lastModifiedBy>CenterPoint</cp:lastModifiedBy>
  <cp:lastPrinted>2009-02-10T10:23:00Z</cp:lastPrinted>
  <dcterms:modified xsi:type="dcterms:W3CDTF">2009-08-11T22:12: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