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p>
      <w:pPr>
        <w:pStyle w:val="Normal"/>
        <w:tabs>
          <w:tab w:val="clear" w:pos="720"/>
          <w:tab w:val="left" w:pos="2880" w:leader="none"/>
        </w:tabs>
        <w:ind w:left="2700" w:hanging="0"/>
        <w:rPr>
          <w:rFonts w:ascii="Arial" w:hAnsi="Arial" w:cs="Arial"/>
          <w:b/>
          <w:b/>
          <w:sz w:val="36"/>
          <w:szCs w:val="36"/>
          <w:u w:val="single"/>
        </w:rPr>
      </w:pPr>
      <w:r>
        <w:rPr>
          <w:rFonts w:cs="Arial" w:ascii="Arial" w:hAnsi="Arial"/>
          <w:b/>
          <w:sz w:val="36"/>
          <w:szCs w:val="36"/>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August 18,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195</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moval of McCamey Congestion Management from Nodal Protocol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258651777"/>
            <w:bookmarkStart w:id="1" w:name="__Fieldmark__0_3258651777"/>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258651777"/>
            <w:bookmarkStart w:id="3" w:name="__Fieldmark__1_3258651777"/>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258651777"/>
            <w:bookmarkStart w:id="5" w:name="__Fieldmark__2_3258651777"/>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ind w:left="720" w:hanging="0"/>
              <w:jc w:val="both"/>
              <w:rPr>
                <w:rFonts w:ascii="Arial" w:hAnsi="Arial" w:cs="Arial"/>
                <w:sz w:val="20"/>
                <w:szCs w:val="20"/>
              </w:rPr>
            </w:pPr>
            <w:r>
              <w:rPr>
                <w:rFonts w:cs="Arial" w:ascii="Arial" w:hAnsi="Arial"/>
                <w:sz w:val="20"/>
                <w:szCs w:val="20"/>
              </w:rPr>
              <w:t>Nodal Protocol Revision Request (NPRR) 195, Removal of McCamey Congestion Management from Nodal Protocols, synchronizes Nodal Protocol language with zonal Protocol guide language as a result of Protocol Revision Request (PRR) 810, Remove McCamey Congestion Management, which was approved by the ERCOT Board on August 18, 2009.</w:t>
            </w:r>
          </w:p>
          <w:p>
            <w:pPr>
              <w:pStyle w:val="Normal"/>
              <w:ind w:left="720" w:hanging="0"/>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sz w:val="20"/>
                <w:szCs w:val="20"/>
              </w:rPr>
            </w:pPr>
            <w:r>
              <w:rPr>
                <w:rFonts w:cs="Arial" w:ascii="Arial" w:hAnsi="Arial"/>
                <w:sz w:val="20"/>
                <w:szCs w:val="20"/>
              </w:rPr>
              <w:t>Since it would be problematic to revert back to outdated Protocol language, it is imperative that the Nodal Protocols be synchronized with PRR810 in order to have a clear transition from one set of rules to another for ERCOT and Market Participants to operate within.</w:t>
            </w:r>
          </w:p>
          <w:p>
            <w:pPr>
              <w:pStyle w:val="Normal"/>
              <w:ind w:left="720" w:hanging="0"/>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sz w:val="20"/>
                <w:szCs w:val="20"/>
              </w:rPr>
            </w:pPr>
            <w:r>
              <w:rPr>
                <w:rFonts w:cs="Arial" w:ascii="Arial" w:hAnsi="Arial"/>
                <w:sz w:val="20"/>
                <w:szCs w:val="20"/>
              </w:rPr>
              <w:t>After initial review, the NPRR195 does not impact Nodal systems, budget or schedule; therefore, the ERCOT CEO believes this NPRR should proceed through the stakeholder review process.</w:t>
            </w:r>
          </w:p>
          <w:p>
            <w:pPr>
              <w:pStyle w:val="Normal"/>
              <w:ind w:left="720" w:hanging="0"/>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sz w:val="20"/>
                <w:szCs w:val="20"/>
              </w:rPr>
            </w:pPr>
            <w:r>
              <w:rPr>
                <w:rFonts w:cs="Arial" w:ascii="Arial" w:hAnsi="Arial"/>
                <w:sz w:val="20"/>
                <w:szCs w:val="20"/>
              </w:rPr>
              <w:t>The ERCOT CEO has determined that NPRR195 is necessary prior to the Texas Nodal Market Implementation Date.  Pursuant to paragraph (6) of Protocol Section 21.11.3.1, Review and Posting of Nodal Protocol Revision Requests, the ERCOT CEO has the right to reevaluate the NPRR if there are any changes during the stakeholder process.</w:t>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br w:type="page"/>
      </w: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pPr>
            <w:r>
              <w:rPr>
                <w:rFonts w:cs="Arial" w:ascii="Arial" w:hAnsi="Arial"/>
                <w:sz w:val="18"/>
                <w:szCs w:val="18"/>
              </w:rPr>
              <w:t>Reliability</w:t>
              <w:tab/>
              <w:tab/>
              <w:t>(grid performance, system stability, etc.)</w:t>
            </w:r>
          </w:p>
          <w:p>
            <w:pPr>
              <w:pStyle w:val="Normal"/>
              <w:numPr>
                <w:ilvl w:val="0"/>
                <w:numId w:val="2"/>
              </w:numPr>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258651777"/>
                  <w:bookmarkStart w:id="7" w:name="__Fieldmark__3_3258651777"/>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258651777"/>
                  <w:bookmarkStart w:id="9" w:name="__Fieldmark__4_3258651777"/>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258651777"/>
                  <w:bookmarkStart w:id="11" w:name="__Fieldmark__5_3258651777"/>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258651777"/>
                  <w:bookmarkStart w:id="13" w:name="__Fieldmark__6_3258651777"/>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258651777"/>
                  <w:bookmarkStart w:id="15" w:name="__Fieldmark__7_3258651777"/>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258651777"/>
                  <w:bookmarkStart w:id="17" w:name="__Fieldmark__8_3258651777"/>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258651777"/>
                  <w:bookmarkStart w:id="19" w:name="__Fieldmark__9_3258651777"/>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258651777"/>
                  <w:bookmarkStart w:id="21" w:name="__Fieldmark__10_3258651777"/>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258651777"/>
                  <w:bookmarkStart w:id="23" w:name="__Fieldmark__11_3258651777"/>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258651777"/>
                  <w:bookmarkStart w:id="25" w:name="__Fieldmark__12_3258651777"/>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258651777"/>
                  <w:bookmarkStart w:id="27" w:name="__Fieldmark__13_3258651777"/>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258651777"/>
                  <w:bookmarkStart w:id="29" w:name="__Fieldmark__14_3258651777"/>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258651777"/>
                  <w:bookmarkStart w:id="31" w:name="__Fieldmark__15_3258651777"/>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258651777"/>
                  <w:bookmarkStart w:id="33" w:name="__Fieldmark__16_3258651777"/>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3258651777"/>
                  <w:bookmarkStart w:id="35" w:name="__Fieldmark__17_3258651777"/>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3258651777"/>
                  <w:bookmarkStart w:id="37" w:name="__Fieldmark__18_3258651777"/>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3258651777"/>
                  <w:bookmarkStart w:id="39" w:name="__Fieldmark__19_3258651777"/>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3258651777"/>
                  <w:bookmarkStart w:id="41" w:name="__Fieldmark__20_3258651777"/>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3258651777"/>
                  <w:bookmarkStart w:id="43" w:name="__Fieldmark__21_3258651777"/>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3258651777"/>
                  <w:bookmarkStart w:id="45" w:name="__Fieldmark__22_3258651777"/>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3258651777"/>
                  <w:bookmarkStart w:id="47" w:name="__Fieldmark__23_3258651777"/>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3258651777"/>
                  <w:bookmarkStart w:id="49" w:name="__Fieldmark__24_3258651777"/>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3258651777"/>
                  <w:bookmarkStart w:id="51" w:name="__Fieldmark__25_3258651777"/>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3258651777"/>
                  <w:bookmarkStart w:id="53" w:name="__Fieldmark__26_3258651777"/>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3258651777"/>
                  <w:bookmarkStart w:id="55" w:name="__Fieldmark__27_3258651777"/>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3258651777"/>
                  <w:bookmarkStart w:id="57" w:name="__Fieldmark__28_3258651777"/>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3258651777"/>
                  <w:bookmarkStart w:id="59" w:name="__Fieldmark__29_3258651777"/>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3258651777"/>
                  <w:bookmarkStart w:id="61" w:name="__Fieldmark__30_3258651777"/>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3258651777"/>
                  <w:bookmarkStart w:id="63" w:name="__Fieldmark__31_3258651777"/>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3258651777"/>
                  <w:bookmarkStart w:id="65" w:name="__Fieldmark__32_3258651777"/>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3258651777"/>
                  <w:bookmarkStart w:id="67" w:name="__Fieldmark__33_3258651777"/>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3258651777"/>
                  <w:bookmarkStart w:id="69" w:name="__Fieldmark__34_3258651777"/>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3258651777"/>
                  <w:bookmarkStart w:id="71" w:name="__Fieldmark__35_3258651777"/>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3258651777"/>
                  <w:bookmarkStart w:id="73" w:name="__Fieldmark__36_3258651777"/>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3258651777"/>
                  <w:bookmarkStart w:id="75" w:name="__Fieldmark__37_3258651777"/>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3258651777"/>
                  <w:bookmarkStart w:id="77" w:name="__Fieldmark__38_3258651777"/>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3258651777"/>
                  <w:bookmarkStart w:id="79" w:name="__Fieldmark__39_3258651777"/>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3258651777"/>
                  <w:bookmarkStart w:id="81" w:name="__Fieldmark__40_3258651777"/>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3258651777"/>
                  <w:bookmarkStart w:id="83" w:name="__Fieldmark__41_3258651777"/>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3258651777"/>
                  <w:bookmarkStart w:id="85" w:name="__Fieldmark__42_3258651777"/>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3258651777"/>
                  <w:bookmarkStart w:id="87" w:name="__Fieldmark__43_3258651777"/>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3258651777"/>
                  <w:bookmarkStart w:id="89" w:name="__Fieldmark__44_3258651777"/>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3258651777"/>
                  <w:bookmarkStart w:id="91" w:name="__Fieldmark__45_3258651777"/>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3258651777"/>
                  <w:bookmarkStart w:id="93" w:name="__Fieldmark__46_3258651777"/>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3258651777"/>
                  <w:bookmarkStart w:id="95" w:name="__Fieldmark__47_3258651777"/>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3258651777"/>
                  <w:bookmarkStart w:id="97" w:name="__Fieldmark__48_3258651777"/>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3258651777"/>
                  <w:bookmarkStart w:id="99" w:name="__Fieldmark__49_3258651777"/>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3258651777"/>
                  <w:bookmarkStart w:id="101" w:name="__Fieldmark__50_3258651777"/>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3258651777"/>
                  <w:bookmarkStart w:id="103" w:name="__Fieldmark__51_3258651777"/>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3258651777"/>
                  <w:bookmarkStart w:id="105" w:name="__Fieldmark__52_3258651777"/>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3258651777"/>
                  <w:bookmarkStart w:id="107" w:name="__Fieldmark__53_3258651777"/>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3258651777"/>
                  <w:bookmarkStart w:id="109" w:name="__Fieldmark__54_3258651777"/>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3258651777"/>
                  <w:bookmarkStart w:id="111" w:name="__Fieldmark__55_3258651777"/>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3258651777"/>
                  <w:bookmarkStart w:id="113" w:name="__Fieldmark__56_3258651777"/>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3258651777"/>
                  <w:bookmarkStart w:id="115" w:name="__Fieldmark__57_3258651777"/>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3258651777"/>
                  <w:bookmarkStart w:id="117" w:name="__Fieldmark__58_3258651777"/>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3258651777"/>
                  <w:bookmarkStart w:id="119" w:name="__Fieldmark__59_3258651777"/>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3258651777"/>
                  <w:bookmarkStart w:id="121" w:name="__Fieldmark__60_3258651777"/>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3258651777"/>
                  <w:bookmarkStart w:id="123" w:name="__Fieldmark__61_3258651777"/>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3258651777"/>
                  <w:bookmarkStart w:id="125" w:name="__Fieldmark__62_3258651777"/>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3258651777"/>
                  <w:bookmarkStart w:id="127" w:name="__Fieldmark__63_3258651777"/>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3258651777"/>
                  <w:bookmarkStart w:id="129" w:name="__Fieldmark__64_3258651777"/>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3258651777"/>
                  <w:bookmarkStart w:id="131" w:name="__Fieldmark__65_3258651777"/>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3258651777"/>
                  <w:bookmarkStart w:id="133" w:name="__Fieldmark__66_3258651777"/>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3258651777"/>
                  <w:bookmarkStart w:id="135" w:name="__Fieldmark__67_3258651777"/>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3258651777"/>
                  <w:bookmarkStart w:id="137" w:name="__Fieldmark__68_3258651777"/>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3258651777"/>
                  <w:bookmarkStart w:id="139" w:name="__Fieldmark__69_3258651777"/>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3258651777"/>
                  <w:bookmarkStart w:id="141" w:name="__Fieldmark__70_3258651777"/>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3258651777"/>
                  <w:bookmarkStart w:id="143" w:name="__Fieldmark__71_3258651777"/>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3258651777"/>
                  <w:bookmarkStart w:id="145" w:name="__Fieldmark__72_3258651777"/>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3258651777"/>
                  <w:bookmarkStart w:id="147" w:name="__Fieldmark__73_3258651777"/>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3258651777"/>
                  <w:bookmarkStart w:id="149" w:name="__Fieldmark__74_3258651777"/>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3258651777"/>
                  <w:bookmarkStart w:id="151" w:name="__Fieldmark__75_3258651777"/>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3258651777"/>
                  <w:bookmarkStart w:id="153" w:name="__Fieldmark__76_3258651777"/>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3258651777"/>
                  <w:bookmarkStart w:id="155" w:name="__Fieldmark__77_3258651777"/>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Explain</w:t>
                  </w:r>
                  <w:r>
                    <w:rPr>
                      <w:rFonts w:cs="Arial" w:ascii="Arial" w:hAnsi="Arial"/>
                      <w:sz w:val="20"/>
                      <w:szCs w:val="20"/>
                      <w:shd w:fill="000000" w:val="clear"/>
                    </w:rPr>
                    <w:t>:</w:t>
                  </w:r>
                  <w:r>
                    <w:rPr>
                      <w:rFonts w:cs="Arial" w:ascii="Arial" w:hAnsi="Arial"/>
                      <w:sz w:val="20"/>
                      <w:szCs w:val="20"/>
                    </w:rPr>
                    <w:t xml:space="preserve">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3258651777"/>
                  <w:bookmarkStart w:id="157" w:name="__Fieldmark__78_3258651777"/>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3258651777"/>
                  <w:bookmarkStart w:id="159" w:name="__Fieldmark__79_3258651777"/>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3258651777"/>
                  <w:bookmarkStart w:id="161" w:name="__Fieldmark__80_3258651777"/>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3258651777"/>
                  <w:bookmarkStart w:id="163" w:name="__Fieldmark__81_3258651777"/>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3258651777"/>
                  <w:bookmarkStart w:id="165" w:name="__Fieldmark__82_3258651777"/>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3258651777"/>
                  <w:bookmarkStart w:id="167" w:name="__Fieldmark__83_3258651777"/>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3258651777"/>
                  <w:bookmarkStart w:id="169" w:name="__Fieldmark__84_3258651777"/>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3258651777"/>
                  <w:bookmarkStart w:id="171" w:name="__Fieldmark__85_3258651777"/>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3258651777"/>
                  <w:bookmarkStart w:id="173" w:name="__Fieldmark__86_3258651777"/>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3258651777"/>
                  <w:bookmarkStart w:id="175" w:name="__Fieldmark__87_3258651777"/>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3258651777"/>
                  <w:bookmarkStart w:id="177" w:name="__Fieldmark__88_3258651777"/>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3258651777"/>
                  <w:bookmarkStart w:id="179" w:name="__Fieldmark__89_3258651777"/>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3258651777"/>
                  <w:bookmarkStart w:id="181" w:name="__Fieldmark__90_3258651777"/>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3258651777"/>
                  <w:bookmarkStart w:id="183" w:name="__Fieldmark__91_3258651777"/>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3258651777"/>
                  <w:bookmarkStart w:id="185" w:name="__Fieldmark__92_3258651777"/>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rFonts w:cs="Arial" w:ascii="Arial" w:hAnsi="Arial"/>
                <w:b/>
                <w:sz w:val="20"/>
                <w:szCs w:val="20"/>
              </w:rPr>
              <w:t>CO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7/15/09 CEO Review discussion.</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3258651777"/>
                  <w:bookmarkStart w:id="187" w:name="__Fieldmark__93_3258651777"/>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3258651777"/>
                  <w:bookmarkStart w:id="189" w:name="__Fieldmark__94_3258651777"/>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3258651777"/>
                  <w:bookmarkStart w:id="191" w:name="__Fieldmark__95_3258651777"/>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3258651777"/>
                  <w:bookmarkStart w:id="193" w:name="__Fieldmark__96_3258651777"/>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3258651777"/>
                  <w:bookmarkStart w:id="195" w:name="__Fieldmark__97_3258651777"/>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3258651777"/>
                  <w:bookmarkStart w:id="197" w:name="__Fieldmark__98_3258651777"/>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3258651777"/>
                  <w:bookmarkStart w:id="199" w:name="__Fieldmark__99_3258651777"/>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3258651777"/>
                  <w:bookmarkStart w:id="201" w:name="__Fieldmark__100_3258651777"/>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3258651777"/>
                  <w:bookmarkStart w:id="203" w:name="__Fieldmark__101_3258651777"/>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3258651777"/>
                  <w:bookmarkStart w:id="205" w:name="__Fieldmark__102_3258651777"/>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3258651777"/>
                  <w:bookmarkStart w:id="207" w:name="__Fieldmark__103_3258651777"/>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3258651777"/>
                  <w:bookmarkStart w:id="209" w:name="__Fieldmark__104_3258651777"/>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3258651777"/>
                  <w:bookmarkStart w:id="211" w:name="__Fieldmark__105_3258651777"/>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7/15/09 CEO Review discussion.</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3258651777"/>
                  <w:bookmarkStart w:id="213" w:name="__Fieldmark__106_3258651777"/>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3258651777"/>
                  <w:bookmarkStart w:id="215" w:name="__Fieldmark__107_3258651777"/>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3258651777"/>
                  <w:bookmarkStart w:id="217" w:name="__Fieldmark__108_3258651777"/>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3258651777"/>
                  <w:bookmarkStart w:id="219" w:name="__Fieldmark__109_3258651777"/>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3258651777"/>
                  <w:bookmarkStart w:id="221" w:name="__Fieldmark__110_3258651777"/>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3258651777"/>
                  <w:bookmarkStart w:id="223" w:name="__Fieldmark__111_3258651777"/>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3258651777"/>
                  <w:bookmarkStart w:id="225" w:name="__Fieldmark__112_3258651777"/>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3258651777"/>
                  <w:bookmarkStart w:id="227" w:name="__Fieldmark__113_3258651777"/>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3258651777"/>
                  <w:bookmarkStart w:id="229" w:name="__Fieldmark__114_3258651777"/>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3258651777"/>
                  <w:bookmarkStart w:id="231" w:name="__Fieldmark__115_3258651777"/>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3258651777"/>
                  <w:bookmarkStart w:id="233" w:name="__Fieldmark__116_3258651777"/>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3258651777"/>
                  <w:bookmarkStart w:id="235" w:name="__Fieldmark__117_3258651777"/>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3258651777"/>
                  <w:bookmarkStart w:id="237" w:name="__Fieldmark__118_3258651777"/>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I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7/15/09 CEO Review discussion.</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3258651777"/>
                  <w:bookmarkStart w:id="239" w:name="__Fieldmark__119_3258651777"/>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3258651777"/>
                  <w:bookmarkStart w:id="241" w:name="__Fieldmark__120_3258651777"/>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3258651777"/>
                  <w:bookmarkStart w:id="243" w:name="__Fieldmark__121_3258651777"/>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3258651777"/>
                  <w:bookmarkStart w:id="245" w:name="__Fieldmark__122_3258651777"/>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3258651777"/>
                  <w:bookmarkStart w:id="247" w:name="__Fieldmark__123_3258651777"/>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3258651777"/>
                  <w:bookmarkStart w:id="249" w:name="__Fieldmark__124_3258651777"/>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3258651777"/>
                  <w:bookmarkStart w:id="251" w:name="__Fieldmark__125_3258651777"/>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3258651777"/>
                  <w:bookmarkStart w:id="253" w:name="__Fieldmark__126_3258651777"/>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3258651777"/>
                  <w:bookmarkStart w:id="255" w:name="__Fieldmark__127_3258651777"/>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3258651777"/>
                  <w:bookmarkStart w:id="257" w:name="__Fieldmark__128_3258651777"/>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3258651777"/>
                  <w:bookmarkStart w:id="259" w:name="__Fieldmark__129_3258651777"/>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3258651777"/>
                  <w:bookmarkStart w:id="261" w:name="__Fieldmark__130_3258651777"/>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3258651777"/>
                  <w:bookmarkStart w:id="263" w:name="__Fieldmark__131_3258651777"/>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16"/>
          <w:szCs w:val="16"/>
          <w:u w:val="single"/>
        </w:rPr>
      </w:pPr>
      <w:r>
        <w:rPr>
          <w:rFonts w:cs="Arial" w:ascii="Arial" w:hAnsi="Arial"/>
          <w:b/>
          <w:sz w:val="16"/>
          <w:szCs w:val="16"/>
          <w:u w:val="single"/>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620" w:leader="none"/>
      </w:tabs>
      <w:rPr>
        <w:rStyle w:val="PageNumber"/>
        <w:rFonts w:ascii="Arial" w:hAnsi="Arial" w:cs="Arial"/>
        <w:sz w:val="18"/>
        <w:szCs w:val="18"/>
      </w:rPr>
    </w:pPr>
    <w:r>
      <w:rPr>
        <w:rFonts w:cs="Arial" w:ascii="Arial" w:hAnsi="Arial"/>
        <w:sz w:val="18"/>
        <w:szCs w:val="18"/>
      </w:rPr>
      <w:t>195NPRR-02 CEO Revision Request Review 081809</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7</w:t>
    </w:r>
    <w:r>
      <w:rPr>
        <w:rStyle w:val="PageNumbe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7</w:t>
    </w:r>
    <w:r>
      <w:rPr>
        <w:rStyle w:val="PageNumber"/>
        <w:sz w:val="18"/>
        <w:szCs w:val="18"/>
        <w:rFonts w:cs="Arial" w:ascii="Arial" w:hAnsi="Arial"/>
      </w:rPr>
      <w:fldChar w:fldCharType="end"/>
    </w:r>
  </w:p>
  <w:p>
    <w:pPr>
      <w:pStyle w:val="Footer"/>
      <w:tabs>
        <w:tab w:val="clear" w:pos="8640"/>
        <w:tab w:val="center" w:pos="4320" w:leader="none"/>
        <w:tab w:val="right" w:pos="10620" w:leader="none"/>
      </w:tabs>
      <w:jc w:val="center"/>
      <w:rPr/>
    </w:pPr>
    <w:r>
      <w:rPr>
        <w:rStyle w:val="PageNumbe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6T13:01:00Z</dcterms:created>
  <dc:creator>bluedke</dc:creator>
  <dc:description/>
  <cp:keywords/>
  <dc:language>en-US</dc:language>
  <cp:lastModifiedBy>ERCOT</cp:lastModifiedBy>
  <cp:lastPrinted>2009-02-10T10:23:00Z</cp:lastPrinted>
  <dcterms:modified xsi:type="dcterms:W3CDTF">2009-08-18T18:12:00Z</dcterms:modified>
  <cp:revision>1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