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06/2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of PRR790, Load Profile ID Annual Validation Change Reques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74079393"/>
            <w:bookmarkStart w:id="1" w:name="__Fieldmark__0_247407939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74079393"/>
            <w:bookmarkStart w:id="3" w:name="__Fieldmark__1_247407939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74079393"/>
            <w:bookmarkStart w:id="5" w:name="__Fieldmark__2_247407939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Nodal Protocol Revision Request (NPRR) 183, Synchronization of PRR790, Load Profile ID Annual Validation Change Request, allows for changes in the Annual Validation process timeline due to extreme events.  NPRR183 synchronizes Nodal Protocol language with current zonal Protocol language as a result of Protocol Revision Request (PRR) 790, Load Profile ID Annual Validation Change Reques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Since it would be problematic to revert back to outdated Protocol language, it is imperative that the Nodal Protocols be synchronized with the current zonal Protocols in order to have a clear transition from one set of rules to another for ERCOT and Market Participants to operate within.  Furthermore, after initial review, the NPRR183 does not impact Nodal systems, budget or schedule.  Therefore, ERCOT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sz w:val="28"/>
                <w:szCs w:val="28"/>
              </w:rPr>
            </w:pPr>
            <w:r>
              <w:rPr>
                <w:rFonts w:cs="Arial" w:ascii="Arial" w:hAnsi="Arial"/>
              </w:rPr>
              <w:t xml:space="preserve">As such, the ERCOT CEO has determined that NPRR183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74079393"/>
                  <w:bookmarkStart w:id="7" w:name="__Fieldmark__3_247407939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74079393"/>
                  <w:bookmarkStart w:id="9" w:name="__Fieldmark__4_247407939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74079393"/>
                  <w:bookmarkStart w:id="11" w:name="__Fieldmark__5_247407939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74079393"/>
                  <w:bookmarkStart w:id="13" w:name="__Fieldmark__6_247407939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74079393"/>
                  <w:bookmarkStart w:id="15" w:name="__Fieldmark__7_247407939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74079393"/>
                  <w:bookmarkStart w:id="17" w:name="__Fieldmark__8_247407939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74079393"/>
                  <w:bookmarkStart w:id="19" w:name="__Fieldmark__9_247407939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74079393"/>
                  <w:bookmarkStart w:id="21" w:name="__Fieldmark__10_247407939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74079393"/>
                  <w:bookmarkStart w:id="23" w:name="__Fieldmark__11_247407939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74079393"/>
                  <w:bookmarkStart w:id="25" w:name="__Fieldmark__12_247407939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74079393"/>
                  <w:bookmarkStart w:id="27" w:name="__Fieldmark__13_247407939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74079393"/>
                  <w:bookmarkStart w:id="29" w:name="__Fieldmark__14_247407939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74079393"/>
                  <w:bookmarkStart w:id="31" w:name="__Fieldmark__15_247407939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74079393"/>
                  <w:bookmarkStart w:id="33" w:name="__Fieldmark__16_247407939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74079393"/>
                  <w:bookmarkStart w:id="35" w:name="__Fieldmark__17_247407939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474079393"/>
                  <w:bookmarkStart w:id="37" w:name="__Fieldmark__18_247407939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474079393"/>
                  <w:bookmarkStart w:id="39" w:name="__Fieldmark__19_247407939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474079393"/>
                  <w:bookmarkStart w:id="41" w:name="__Fieldmark__20_247407939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474079393"/>
                  <w:bookmarkStart w:id="43" w:name="__Fieldmark__21_247407939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474079393"/>
                  <w:bookmarkStart w:id="45" w:name="__Fieldmark__22_247407939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474079393"/>
                  <w:bookmarkStart w:id="47" w:name="__Fieldmark__23_247407939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474079393"/>
                  <w:bookmarkStart w:id="49" w:name="__Fieldmark__24_247407939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474079393"/>
                  <w:bookmarkStart w:id="51" w:name="__Fieldmark__25_247407939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474079393"/>
                  <w:bookmarkStart w:id="53" w:name="__Fieldmark__26_247407939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474079393"/>
                  <w:bookmarkStart w:id="55" w:name="__Fieldmark__27_247407939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474079393"/>
                  <w:bookmarkStart w:id="57" w:name="__Fieldmark__28_247407939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474079393"/>
                  <w:bookmarkStart w:id="59" w:name="__Fieldmark__29_247407939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474079393"/>
                  <w:bookmarkStart w:id="61" w:name="__Fieldmark__30_247407939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474079393"/>
                  <w:bookmarkStart w:id="63" w:name="__Fieldmark__31_247407939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474079393"/>
                  <w:bookmarkStart w:id="65" w:name="__Fieldmark__32_247407939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PRR790 passed on 4/22/09.  This NPRR is needed to keep Protocols synchronized.  Neither PRR790 nor this NPRR have nodal system impacts or resource impacts.  Recommend this moving forward.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474079393"/>
                  <w:bookmarkStart w:id="67" w:name="__Fieldmark__33_247407939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474079393"/>
                  <w:bookmarkStart w:id="69" w:name="__Fieldmark__34_247407939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474079393"/>
                  <w:bookmarkStart w:id="71" w:name="__Fieldmark__35_247407939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474079393"/>
                  <w:bookmarkStart w:id="73" w:name="__Fieldmark__36_247407939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474079393"/>
                  <w:bookmarkStart w:id="75" w:name="__Fieldmark__37_247407939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474079393"/>
                  <w:bookmarkStart w:id="77" w:name="__Fieldmark__38_247407939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474079393"/>
                  <w:bookmarkStart w:id="79" w:name="__Fieldmark__39_247407939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474079393"/>
                  <w:bookmarkStart w:id="81" w:name="__Fieldmark__40_247407939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474079393"/>
                  <w:bookmarkStart w:id="83" w:name="__Fieldmark__41_247407939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474079393"/>
                  <w:bookmarkStart w:id="85" w:name="__Fieldmark__42_247407939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474079393"/>
                  <w:bookmarkStart w:id="87" w:name="__Fieldmark__43_247407939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474079393"/>
                  <w:bookmarkStart w:id="89" w:name="__Fieldmark__44_247407939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474079393"/>
                  <w:bookmarkStart w:id="91" w:name="__Fieldmark__45_247407939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474079393"/>
                  <w:bookmarkStart w:id="93" w:name="__Fieldmark__46_247407939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474079393"/>
                  <w:bookmarkStart w:id="95" w:name="__Fieldmark__47_247407939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474079393"/>
                  <w:bookmarkStart w:id="97" w:name="__Fieldmark__48_247407939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474079393"/>
                  <w:bookmarkStart w:id="99" w:name="__Fieldmark__49_247407939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474079393"/>
                  <w:bookmarkStart w:id="101" w:name="__Fieldmark__50_247407939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474079393"/>
                  <w:bookmarkStart w:id="103" w:name="__Fieldmark__51_247407939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474079393"/>
                  <w:bookmarkStart w:id="105" w:name="__Fieldmark__52_247407939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474079393"/>
                  <w:bookmarkStart w:id="107" w:name="__Fieldmark__53_247407939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474079393"/>
                  <w:bookmarkStart w:id="109" w:name="__Fieldmark__54_247407939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474079393"/>
                  <w:bookmarkStart w:id="111" w:name="__Fieldmark__55_247407939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474079393"/>
                  <w:bookmarkStart w:id="113" w:name="__Fieldmark__56_247407939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474079393"/>
                  <w:bookmarkStart w:id="115" w:name="__Fieldmark__57_247407939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474079393"/>
                  <w:bookmarkStart w:id="117" w:name="__Fieldmark__58_247407939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474079393"/>
                  <w:bookmarkStart w:id="119" w:name="__Fieldmark__59_247407939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474079393"/>
                  <w:bookmarkStart w:id="121" w:name="__Fieldmark__60_247407939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474079393"/>
                  <w:bookmarkStart w:id="123" w:name="__Fieldmark__61_247407939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474079393"/>
                  <w:bookmarkStart w:id="125" w:name="__Fieldmark__62_247407939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474079393"/>
                  <w:bookmarkStart w:id="127" w:name="__Fieldmark__63_247407939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474079393"/>
                  <w:bookmarkStart w:id="129" w:name="__Fieldmark__64_247407939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474079393"/>
                  <w:bookmarkStart w:id="131" w:name="__Fieldmark__65_247407939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474079393"/>
                  <w:bookmarkStart w:id="133" w:name="__Fieldmark__66_247407939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474079393"/>
                  <w:bookmarkStart w:id="135" w:name="__Fieldmark__67_247407939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474079393"/>
                  <w:bookmarkStart w:id="137" w:name="__Fieldmark__68_247407939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474079393"/>
                  <w:bookmarkStart w:id="139" w:name="__Fieldmark__69_247407939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474079393"/>
                  <w:bookmarkStart w:id="141" w:name="__Fieldmark__70_247407939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474079393"/>
                  <w:bookmarkStart w:id="143" w:name="__Fieldmark__71_247407939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474079393"/>
                  <w:bookmarkStart w:id="145" w:name="__Fieldmark__72_247407939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474079393"/>
                  <w:bookmarkStart w:id="147" w:name="__Fieldmark__73_247407939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474079393"/>
                  <w:bookmarkStart w:id="149" w:name="__Fieldmark__74_247407939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474079393"/>
                  <w:bookmarkStart w:id="151" w:name="__Fieldmark__75_247407939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474079393"/>
                  <w:bookmarkStart w:id="153" w:name="__Fieldmark__76_247407939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474079393"/>
                  <w:bookmarkStart w:id="155" w:name="__Fieldmark__77_247407939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Concur with ERCOT position noting no impact to EERM.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474079393"/>
                  <w:bookmarkStart w:id="157" w:name="__Fieldmark__78_247407939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474079393"/>
                  <w:bookmarkStart w:id="159" w:name="__Fieldmark__79_247407939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474079393"/>
                  <w:bookmarkStart w:id="161" w:name="__Fieldmark__80_247407939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474079393"/>
                  <w:bookmarkStart w:id="163" w:name="__Fieldmark__81_247407939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474079393"/>
                  <w:bookmarkStart w:id="165" w:name="__Fieldmark__82_247407939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474079393"/>
                  <w:bookmarkStart w:id="167" w:name="__Fieldmark__83_247407939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474079393"/>
                  <w:bookmarkStart w:id="169" w:name="__Fieldmark__84_247407939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474079393"/>
                  <w:bookmarkStart w:id="171" w:name="__Fieldmark__85_247407939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474079393"/>
                  <w:bookmarkStart w:id="173" w:name="__Fieldmark__86_247407939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474079393"/>
                  <w:bookmarkStart w:id="175" w:name="__Fieldmark__87_247407939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474079393"/>
                  <w:bookmarkStart w:id="177" w:name="__Fieldmark__88_247407939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474079393"/>
                  <w:bookmarkStart w:id="179" w:name="__Fieldmark__89_247407939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474079393"/>
                  <w:bookmarkStart w:id="181" w:name="__Fieldmark__90_247407939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474079393"/>
                  <w:bookmarkStart w:id="183" w:name="__Fieldmark__91_247407939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474079393"/>
                  <w:bookmarkStart w:id="185" w:name="__Fieldmark__92_247407939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Concurred with ERCOT position agreed to during 06/17/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PRR790 passed on 4/22/09.  This NPRR is needed to keep Protocols synchronized.  Neither PRR790 nor this NPRR have nodal system impacts or resource impacts.  Recommend this moving forward.</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474079393"/>
                  <w:bookmarkStart w:id="187" w:name="__Fieldmark__93_247407939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474079393"/>
                  <w:bookmarkStart w:id="189" w:name="__Fieldmark__94_247407939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474079393"/>
                  <w:bookmarkStart w:id="191" w:name="__Fieldmark__95_247407939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474079393"/>
                  <w:bookmarkStart w:id="193" w:name="__Fieldmark__96_247407939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474079393"/>
                  <w:bookmarkStart w:id="195" w:name="__Fieldmark__97_247407939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474079393"/>
                  <w:bookmarkStart w:id="197" w:name="__Fieldmark__98_247407939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474079393"/>
                  <w:bookmarkStart w:id="199" w:name="__Fieldmark__99_247407939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474079393"/>
                  <w:bookmarkStart w:id="201" w:name="__Fieldmark__100_247407939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474079393"/>
                  <w:bookmarkStart w:id="203" w:name="__Fieldmark__101_247407939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474079393"/>
                  <w:bookmarkStart w:id="205" w:name="__Fieldmark__102_247407939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474079393"/>
                  <w:bookmarkStart w:id="207" w:name="__Fieldmark__103_247407939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474079393"/>
                  <w:bookmarkStart w:id="209" w:name="__Fieldmark__104_247407939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474079393"/>
                  <w:bookmarkStart w:id="211" w:name="__Fieldmark__105_247407939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 with ERCOT position noting no impact to EERM.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474079393"/>
                  <w:bookmarkStart w:id="213" w:name="__Fieldmark__106_247407939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474079393"/>
                  <w:bookmarkStart w:id="215" w:name="__Fieldmark__107_247407939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474079393"/>
                  <w:bookmarkStart w:id="217" w:name="__Fieldmark__108_247407939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474079393"/>
                  <w:bookmarkStart w:id="219" w:name="__Fieldmark__109_247407939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474079393"/>
                  <w:bookmarkStart w:id="221" w:name="__Fieldmark__110_247407939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474079393"/>
                  <w:bookmarkStart w:id="223" w:name="__Fieldmark__111_247407939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474079393"/>
                  <w:bookmarkStart w:id="225" w:name="__Fieldmark__112_247407939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474079393"/>
                  <w:bookmarkStart w:id="227" w:name="__Fieldmark__113_247407939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474079393"/>
                  <w:bookmarkStart w:id="229" w:name="__Fieldmark__114_247407939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474079393"/>
                  <w:bookmarkStart w:id="231" w:name="__Fieldmark__115_247407939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474079393"/>
                  <w:bookmarkStart w:id="233" w:name="__Fieldmark__116_247407939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474079393"/>
                  <w:bookmarkStart w:id="235" w:name="__Fieldmark__117_247407939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474079393"/>
                  <w:bookmarkStart w:id="237" w:name="__Fieldmark__118_247407939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7/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474079393"/>
                  <w:bookmarkStart w:id="239" w:name="__Fieldmark__119_247407939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474079393"/>
                  <w:bookmarkStart w:id="241" w:name="__Fieldmark__120_247407939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474079393"/>
                  <w:bookmarkStart w:id="243" w:name="__Fieldmark__121_247407939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474079393"/>
                  <w:bookmarkStart w:id="245" w:name="__Fieldmark__122_247407939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474079393"/>
                  <w:bookmarkStart w:id="247" w:name="__Fieldmark__123_247407939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474079393"/>
                  <w:bookmarkStart w:id="249" w:name="__Fieldmark__124_247407939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474079393"/>
                  <w:bookmarkStart w:id="251" w:name="__Fieldmark__125_247407939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474079393"/>
                  <w:bookmarkStart w:id="253" w:name="__Fieldmark__126_247407939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474079393"/>
                  <w:bookmarkStart w:id="255" w:name="__Fieldmark__127_247407939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474079393"/>
                  <w:bookmarkStart w:id="257" w:name="__Fieldmark__128_247407939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474079393"/>
                  <w:bookmarkStart w:id="259" w:name="__Fieldmark__129_247407939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474079393"/>
                  <w:bookmarkStart w:id="261" w:name="__Fieldmark__130_247407939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474079393"/>
                  <w:bookmarkStart w:id="263" w:name="__Fieldmark__131_247407939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16"/>
          <w:szCs w:val="16"/>
        </w:rPr>
      </w:pPr>
      <w:r>
        <w:rPr>
          <w:rFonts w:cs="Arial" w:ascii="Arial" w:hAnsi="Arial"/>
          <w:b/>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8:59:00Z</dcterms:created>
  <dc:creator>bluedke</dc:creator>
  <dc:description/>
  <cp:keywords/>
  <dc:language>en-US</dc:language>
  <cp:lastModifiedBy>Mingo</cp:lastModifiedBy>
  <cp:lastPrinted>2009-02-10T10:23:00Z</cp:lastPrinted>
  <dcterms:modified xsi:type="dcterms:W3CDTF">2009-06-22T18:5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