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SSWG REPORT TO R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gus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l of the 2010 DSA cases were posted on the ERCOT website by July 1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SSWG is currently working on the 2010 DSB cases.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>
          <w:rFonts w:cs="Arial" w:ascii="Arial" w:hAnsi="Arial"/>
        </w:rPr>
        <w:t>SSWG provided the August TPIT update (spreadsheet) on August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and will provide the August TPIT updates for all SSWG cases on August 1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.  All CREZ projects will be modeled in the SSWG cases after the August TPIT updates.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MLSE data was provided by the SSWG to ERCOT July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>
          <w:rFonts w:cs="Arial" w:ascii="Arial" w:hAnsi="Arial"/>
        </w:rPr>
        <w:t>SSWG and NDSWG had a joint meeting on July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to discuss the differences in the Planning and Operations modeling and the procedures needed for the implementation of Planning Model Go-Live after Single Entry Model Go-Live occur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d Woods</w:t>
      </w:r>
    </w:p>
    <w:p>
      <w:pPr>
        <w:pStyle w:val="Normal"/>
        <w:rPr/>
      </w:pPr>
      <w:r>
        <w:rPr>
          <w:rFonts w:cs="Arial" w:ascii="Arial" w:hAnsi="Arial"/>
        </w:rPr>
        <w:t>2009 SSWG Chairperson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0:04:00Z</dcterms:created>
  <dc:creator>dgrubbs</dc:creator>
  <dc:description/>
  <cp:keywords/>
  <dc:language>en-US</dc:language>
  <cp:lastModifiedBy>LCRA Employee</cp:lastModifiedBy>
  <cp:lastPrinted>2007-11-07T10:56:00Z</cp:lastPrinted>
  <dcterms:modified xsi:type="dcterms:W3CDTF">2009-08-07T00:20:00Z</dcterms:modified>
  <cp:revision>7</cp:revision>
  <dc:subject/>
  <dc:title>NDSWG REPORT TO ROS</dc:title>
</cp:coreProperties>
</file>