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August 13, 2009 / 9:30am – 3:30pm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530"/>
        <w:gridCol w:w="142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pproval of Draft ROS Meeting Minutes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une 30, 2009 (Vote)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uly 16, 2009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newable Technologies Working Group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 M. Garret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SEM Implemen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eren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John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Voting Ite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22, Removing Access to Restricted Computer Systems, Control Systems and Faciliti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217, Relay Misoperation Report Format Change (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OGRR224, Special Protection System (SPS) Operations Under No Contingency (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OGRR226, Generation Resource Response Time Requirement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229, Synchronization of Operating Guides with PRR804, Revisions to Section 21 Appeal Process (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OGR234, EEA Media Appeal Correction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25,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G Scope 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ar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. Land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Fros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Repor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July Operations Report </w:t>
            </w:r>
            <w:r>
              <w:rPr>
                <w:bCs/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July  System Planning Report – </w:t>
            </w:r>
            <w:r>
              <w:rPr>
                <w:bCs/>
                <w:i/>
                <w:color w:val="000000"/>
                <w:sz w:val="22"/>
                <w:szCs w:val="22"/>
              </w:rPr>
              <w:t>Questions On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Congestion Report – </w:t>
            </w:r>
            <w:r>
              <w:rPr>
                <w:bCs/>
                <w:i/>
                <w:color w:val="000000"/>
                <w:sz w:val="22"/>
                <w:szCs w:val="22"/>
              </w:rPr>
              <w:t>Questions Onl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 Flores 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ation Re-interconnection Issues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as Regional Entity Compliance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arry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S Working Group/Task Force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P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TF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art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lner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iemey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Hargra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oo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 Busines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0, 200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5, 200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20:48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09-08-10T21:17:00Z</dcterms:modified>
  <cp:revision>3</cp:revision>
  <dc:subject/>
  <dc:title>ERCOT Reliability and Operations Subcommittee (ROS) MEETING</dc:title>
</cp:coreProperties>
</file>