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EA Media Appeal Correction</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06929897"/>
            <w:bookmarkStart w:id="1" w:name="__Fieldmark__0_5069298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06929897"/>
            <w:bookmarkStart w:id="3" w:name="__Fieldmark__1_5069298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06929897"/>
            <w:bookmarkStart w:id="5" w:name="__Fieldmark__2_5069298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rPr>
            </w:pPr>
            <w:r>
              <w:rPr>
                <w:rFonts w:cs="Arial" w:ascii="Arial" w:hAnsi="Arial"/>
              </w:rPr>
              <w:t>Operating Guide Revision Rquest (OGRR) 234, EEA Media Appeal Correction, corrects the Energy Emergency Alert (EEA) Level in which the media appeal for energy conservation is made.</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the Protocol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OGRR234 does not impact Nodal systems, budget or schedule, so there is no reason at this time not to allow the OGRR to proceed in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OGRR234 is necessary prior to the Texas Nodal Market Implementation Date.  The ERCOT CEO has the right to reevaluate the OGRR if there are any changes during the stakeholder review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06929897"/>
                  <w:bookmarkStart w:id="7" w:name="__Fieldmark__3_5069298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06929897"/>
                  <w:bookmarkStart w:id="9" w:name="__Fieldmark__4_5069298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06929897"/>
                  <w:bookmarkStart w:id="11" w:name="__Fieldmark__5_5069298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06929897"/>
                  <w:bookmarkStart w:id="13" w:name="__Fieldmark__6_5069298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06929897"/>
                  <w:bookmarkStart w:id="15" w:name="__Fieldmark__7_5069298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06929897"/>
                  <w:bookmarkStart w:id="17" w:name="__Fieldmark__8_5069298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06929897"/>
                  <w:bookmarkStart w:id="19" w:name="__Fieldmark__9_5069298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06929897"/>
                  <w:bookmarkStart w:id="21" w:name="__Fieldmark__10_5069298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06929897"/>
                  <w:bookmarkStart w:id="23" w:name="__Fieldmark__11_5069298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06929897"/>
                  <w:bookmarkStart w:id="25" w:name="__Fieldmark__12_5069298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06929897"/>
                  <w:bookmarkStart w:id="27" w:name="__Fieldmark__13_5069298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06929897"/>
                  <w:bookmarkStart w:id="29" w:name="__Fieldmark__14_5069298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Synchronize Operating Guide to the Protocol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06929897"/>
                  <w:bookmarkStart w:id="31" w:name="__Fieldmark__15_5069298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06929897"/>
                  <w:bookmarkStart w:id="33" w:name="__Fieldmark__16_5069298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06929897"/>
                  <w:bookmarkStart w:id="35" w:name="__Fieldmark__17_5069298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06929897"/>
                  <w:bookmarkStart w:id="37" w:name="__Fieldmark__18_50692989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06929897"/>
                  <w:bookmarkStart w:id="39" w:name="__Fieldmark__19_50692989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06929897"/>
                  <w:bookmarkStart w:id="41" w:name="__Fieldmark__20_50692989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06929897"/>
                  <w:bookmarkStart w:id="43" w:name="__Fieldmark__21_50692989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06929897"/>
                  <w:bookmarkStart w:id="45" w:name="__Fieldmark__22_50692989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06929897"/>
                  <w:bookmarkStart w:id="47" w:name="__Fieldmark__23_50692989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06929897"/>
                  <w:bookmarkStart w:id="49" w:name="__Fieldmark__24_50692989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06929897"/>
                  <w:bookmarkStart w:id="51" w:name="__Fieldmark__25_50692989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06929897"/>
                  <w:bookmarkStart w:id="53" w:name="__Fieldmark__26_50692989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06929897"/>
                  <w:bookmarkStart w:id="55" w:name="__Fieldmark__27_50692989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06929897"/>
                  <w:bookmarkStart w:id="57" w:name="__Fieldmark__28_50692989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06929897"/>
                  <w:bookmarkStart w:id="59" w:name="__Fieldmark__29_50692989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06929897"/>
                  <w:bookmarkStart w:id="61" w:name="__Fieldmark__30_50692989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06929897"/>
                  <w:bookmarkStart w:id="63" w:name="__Fieldmark__31_50692989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06929897"/>
                  <w:bookmarkStart w:id="65" w:name="__Fieldmark__32_50692989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06929897"/>
                  <w:bookmarkStart w:id="67" w:name="__Fieldmark__33_50692989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06929897"/>
                  <w:bookmarkStart w:id="69" w:name="__Fieldmark__34_50692989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06929897"/>
                  <w:bookmarkStart w:id="71" w:name="__Fieldmark__35_50692989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06929897"/>
                  <w:bookmarkStart w:id="73" w:name="__Fieldmark__36_50692989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06929897"/>
                  <w:bookmarkStart w:id="75" w:name="__Fieldmark__37_50692989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06929897"/>
                  <w:bookmarkStart w:id="77" w:name="__Fieldmark__38_50692989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06929897"/>
                  <w:bookmarkStart w:id="79" w:name="__Fieldmark__39_50692989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06929897"/>
                  <w:bookmarkStart w:id="81" w:name="__Fieldmark__40_50692989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06929897"/>
                  <w:bookmarkStart w:id="83" w:name="__Fieldmark__41_50692989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06929897"/>
                  <w:bookmarkStart w:id="85" w:name="__Fieldmark__42_50692989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06929897"/>
                  <w:bookmarkStart w:id="87" w:name="__Fieldmark__43_50692989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06929897"/>
                  <w:bookmarkStart w:id="89" w:name="__Fieldmark__44_50692989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06929897"/>
                  <w:bookmarkStart w:id="91" w:name="__Fieldmark__45_50692989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06929897"/>
                  <w:bookmarkStart w:id="93" w:name="__Fieldmark__46_50692989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06929897"/>
                  <w:bookmarkStart w:id="95" w:name="__Fieldmark__47_50692989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06929897"/>
                  <w:bookmarkStart w:id="97" w:name="__Fieldmark__48_50692989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06929897"/>
                  <w:bookmarkStart w:id="99" w:name="__Fieldmark__49_50692989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06929897"/>
                  <w:bookmarkStart w:id="101" w:name="__Fieldmark__50_50692989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06929897"/>
                  <w:bookmarkStart w:id="103" w:name="__Fieldmark__51_50692989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06929897"/>
                  <w:bookmarkStart w:id="105" w:name="__Fieldmark__52_50692989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06929897"/>
                  <w:bookmarkStart w:id="107" w:name="__Fieldmark__53_50692989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06929897"/>
                  <w:bookmarkStart w:id="109" w:name="__Fieldmark__54_50692989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06929897"/>
                  <w:bookmarkStart w:id="111" w:name="__Fieldmark__55_50692989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06929897"/>
                  <w:bookmarkStart w:id="113" w:name="__Fieldmark__56_50692989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06929897"/>
                  <w:bookmarkStart w:id="115" w:name="__Fieldmark__57_50692989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06929897"/>
                  <w:bookmarkStart w:id="117" w:name="__Fieldmark__58_50692989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06929897"/>
                  <w:bookmarkStart w:id="119" w:name="__Fieldmark__59_50692989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06929897"/>
                  <w:bookmarkStart w:id="121" w:name="__Fieldmark__60_50692989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06929897"/>
                  <w:bookmarkStart w:id="123" w:name="__Fieldmark__61_50692989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06929897"/>
                  <w:bookmarkStart w:id="125" w:name="__Fieldmark__62_50692989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06929897"/>
                  <w:bookmarkStart w:id="127" w:name="__Fieldmark__63_50692989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06929897"/>
                  <w:bookmarkStart w:id="129" w:name="__Fieldmark__64_50692989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06929897"/>
                  <w:bookmarkStart w:id="131" w:name="__Fieldmark__65_50692989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06929897"/>
                  <w:bookmarkStart w:id="133" w:name="__Fieldmark__66_50692989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06929897"/>
                  <w:bookmarkStart w:id="135" w:name="__Fieldmark__67_50692989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06929897"/>
                  <w:bookmarkStart w:id="137" w:name="__Fieldmark__68_50692989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06929897"/>
                  <w:bookmarkStart w:id="139" w:name="__Fieldmark__69_50692989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06929897"/>
                  <w:bookmarkStart w:id="141" w:name="__Fieldmark__70_50692989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06929897"/>
                  <w:bookmarkStart w:id="143" w:name="__Fieldmark__71_50692989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06929897"/>
                  <w:bookmarkStart w:id="145" w:name="__Fieldmark__72_50692989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06929897"/>
                  <w:bookmarkStart w:id="147" w:name="__Fieldmark__73_50692989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06929897"/>
                  <w:bookmarkStart w:id="149" w:name="__Fieldmark__74_50692989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06929897"/>
                  <w:bookmarkStart w:id="151" w:name="__Fieldmark__75_50692989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06929897"/>
                  <w:bookmarkStart w:id="153" w:name="__Fieldmark__76_50692989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06929897"/>
                  <w:bookmarkStart w:id="155" w:name="__Fieldmark__77_50692989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06929897"/>
                  <w:bookmarkStart w:id="157" w:name="__Fieldmark__78_50692989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06929897"/>
                  <w:bookmarkStart w:id="159" w:name="__Fieldmark__79_50692989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06929897"/>
                  <w:bookmarkStart w:id="161" w:name="__Fieldmark__80_50692989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06929897"/>
                  <w:bookmarkStart w:id="163" w:name="__Fieldmark__81_50692989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06929897"/>
                  <w:bookmarkStart w:id="165" w:name="__Fieldmark__82_50692989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06929897"/>
                  <w:bookmarkStart w:id="167" w:name="__Fieldmark__83_50692989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06929897"/>
                  <w:bookmarkStart w:id="169" w:name="__Fieldmark__84_50692989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06929897"/>
                  <w:bookmarkStart w:id="171" w:name="__Fieldmark__85_50692989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06929897"/>
                  <w:bookmarkStart w:id="173" w:name="__Fieldmark__86_50692989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06929897"/>
                  <w:bookmarkStart w:id="175" w:name="__Fieldmark__87_50692989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06929897"/>
                  <w:bookmarkStart w:id="177" w:name="__Fieldmark__88_50692989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06929897"/>
                  <w:bookmarkStart w:id="179" w:name="__Fieldmark__89_50692989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06929897"/>
                  <w:bookmarkStart w:id="181" w:name="__Fieldmark__90_50692989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06929897"/>
                  <w:bookmarkStart w:id="183" w:name="__Fieldmark__91_50692989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06929897"/>
                  <w:bookmarkStart w:id="185" w:name="__Fieldmark__92_50692989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06929897"/>
                  <w:bookmarkStart w:id="187" w:name="__Fieldmark__93_50692989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06929897"/>
                  <w:bookmarkStart w:id="189" w:name="__Fieldmark__94_50692989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06929897"/>
                  <w:bookmarkStart w:id="191" w:name="__Fieldmark__95_50692989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06929897"/>
                  <w:bookmarkStart w:id="193" w:name="__Fieldmark__96_50692989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06929897"/>
                  <w:bookmarkStart w:id="195" w:name="__Fieldmark__97_50692989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06929897"/>
                  <w:bookmarkStart w:id="197" w:name="__Fieldmark__98_50692989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06929897"/>
                  <w:bookmarkStart w:id="199" w:name="__Fieldmark__99_50692989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06929897"/>
                  <w:bookmarkStart w:id="201" w:name="__Fieldmark__100_50692989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06929897"/>
                  <w:bookmarkStart w:id="203" w:name="__Fieldmark__101_50692989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06929897"/>
                  <w:bookmarkStart w:id="205" w:name="__Fieldmark__102_50692989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06929897"/>
                  <w:bookmarkStart w:id="207" w:name="__Fieldmark__103_50692989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06929897"/>
                  <w:bookmarkStart w:id="209" w:name="__Fieldmark__104_50692989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06929897"/>
                  <w:bookmarkStart w:id="211" w:name="__Fieldmark__105_50692989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06929897"/>
                  <w:bookmarkStart w:id="213" w:name="__Fieldmark__106_50692989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06929897"/>
                  <w:bookmarkStart w:id="215" w:name="__Fieldmark__107_50692989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06929897"/>
                  <w:bookmarkStart w:id="217" w:name="__Fieldmark__108_50692989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06929897"/>
                  <w:bookmarkStart w:id="219" w:name="__Fieldmark__109_50692989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06929897"/>
                  <w:bookmarkStart w:id="221" w:name="__Fieldmark__110_50692989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06929897"/>
                  <w:bookmarkStart w:id="223" w:name="__Fieldmark__111_50692989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06929897"/>
                  <w:bookmarkStart w:id="225" w:name="__Fieldmark__112_50692989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06929897"/>
                  <w:bookmarkStart w:id="227" w:name="__Fieldmark__113_50692989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06929897"/>
                  <w:bookmarkStart w:id="229" w:name="__Fieldmark__114_50692989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06929897"/>
                  <w:bookmarkStart w:id="231" w:name="__Fieldmark__115_50692989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06929897"/>
                  <w:bookmarkStart w:id="233" w:name="__Fieldmark__116_50692989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06929897"/>
                  <w:bookmarkStart w:id="235" w:name="__Fieldmark__117_50692989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06929897"/>
                  <w:bookmarkStart w:id="237" w:name="__Fieldmark__118_50692989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06929897"/>
                  <w:bookmarkStart w:id="239" w:name="__Fieldmark__119_50692989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06929897"/>
                  <w:bookmarkStart w:id="241" w:name="__Fieldmark__120_50692989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06929897"/>
                  <w:bookmarkStart w:id="243" w:name="__Fieldmark__121_50692989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06929897"/>
                  <w:bookmarkStart w:id="245" w:name="__Fieldmark__122_50692989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06929897"/>
                  <w:bookmarkStart w:id="247" w:name="__Fieldmark__123_50692989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06929897"/>
                  <w:bookmarkStart w:id="249" w:name="__Fieldmark__124_50692989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06929897"/>
                  <w:bookmarkStart w:id="251" w:name="__Fieldmark__125_50692989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06929897"/>
                  <w:bookmarkStart w:id="253" w:name="__Fieldmark__126_50692989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06929897"/>
                  <w:bookmarkStart w:id="255" w:name="__Fieldmark__127_50692989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06929897"/>
                  <w:bookmarkStart w:id="257" w:name="__Fieldmark__128_50692989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506929897"/>
                  <w:bookmarkStart w:id="259" w:name="__Fieldmark__129_50692989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506929897"/>
                  <w:bookmarkStart w:id="261" w:name="__Fieldmark__130_50692989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506929897"/>
                  <w:bookmarkStart w:id="263" w:name="__Fieldmark__131_50692989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34OGRR-02  CEO Revision Request Review 080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44:00Z</dcterms:created>
  <dc:creator>bluedke</dc:creator>
  <dc:description/>
  <cp:keywords/>
  <dc:language>en-US</dc:language>
  <cp:lastModifiedBy>PUC/TRE/ERCOT</cp:lastModifiedBy>
  <cp:lastPrinted>2009-02-10T10:23:00Z</cp:lastPrinted>
  <dcterms:modified xsi:type="dcterms:W3CDTF">2009-08-10T16: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