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August 11, 2009 /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14, Synchronization of Commercial Operations Market Guide with PRR804, Revisions to Section 21 Appeal Proces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GRR033, Synchronization of Load Profiling Guide with PRR804, Revisions to Section 21 Appeal Proces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FE Settlement Impacts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SLA Exception Request –  August 22, 2009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P. Castillo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T. Felto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M Payment Timeline – Market Credit Working Group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 Star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2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OIE DRG TF Upd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PRR for Registration Requirements for Distributed Generation Resources Less Than 1MW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istering of Block Load Transfers for NOIE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Dell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Oper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PPL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 Project Financials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Da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1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8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3, 20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17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08-04T17:27:00Z</dcterms:modified>
  <cp:revision>35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614788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Final Review: February COPS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