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tabs>
          <w:tab w:val="clear" w:pos="720"/>
          <w:tab w:val="left" w:pos="2880" w:leader="none"/>
        </w:tabs>
        <w:ind w:left="2700" w:hanging="0"/>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rHeight w:val="27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y 15, 2009</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PRR177</w:t>
            </w:r>
          </w:p>
        </w:tc>
      </w:tr>
      <w:tr>
        <w:trPr>
          <w:trHeight w:val="710"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ynchronization of Nodal Protocols with PRR808, </w:t>
            </w:r>
            <w:r>
              <w:rPr>
                <w:rFonts w:cs="Arial" w:ascii="Arial" w:hAnsi="Arial"/>
                <w:bCs/>
                <w:sz w:val="20"/>
                <w:szCs w:val="20"/>
              </w:rPr>
              <w:t>Clean-up and Alignment of RECs Trading Program Language with PUCT Rules</w:t>
            </w:r>
          </w:p>
        </w:tc>
      </w:tr>
      <w:tr>
        <w:trPr>
          <w:trHeight w:val="368" w:hRule="atLeast"/>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Submitt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RCO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rPr>
            </w:pPr>
            <w:r>
              <w:rPr>
                <w:rFonts w:cs="Arial" w:ascii="Arial" w:hAnsi="Arial"/>
                <w:b/>
              </w:rPr>
              <w:t>ERCOT Position</w:t>
            </w:r>
            <w:r>
              <w:rPr>
                <w:rFonts w:cs="Arial" w:ascii="Arial" w:hAnsi="Arial"/>
                <w:b/>
                <w:smallCaps/>
              </w:rPr>
              <w:t xml:space="preserve"> – Provided by CEO</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rPr>
            </w:pPr>
            <w:r>
              <w:rPr>
                <w:rFonts w:cs="Arial" w:ascii="Arial" w:hAnsi="Arial"/>
              </w:rPr>
              <w:t xml:space="preserve">Nodal Protocol Revision Request (NPRR) 177, Synchronization of Nodal Protocols with PRR808 </w:t>
            </w:r>
            <w:r>
              <w:rPr>
                <w:rFonts w:cs="Arial" w:ascii="Arial" w:hAnsi="Arial"/>
                <w:bCs/>
              </w:rPr>
              <w:t>Clean-up and Alignment of RECs Trading Program Language with PUCT Rules</w:t>
            </w:r>
            <w:r>
              <w:rPr>
                <w:rFonts w:cs="Arial" w:ascii="Arial" w:hAnsi="Arial"/>
              </w:rPr>
              <w:t>, would synchronize nodal Protocol language with proposed zonal Protocol language in Protocol Revision Request (PRR) 808, Clean-up and Alignment of RECs Trading Program Language with PUCT Rules.</w:t>
            </w:r>
          </w:p>
          <w:p>
            <w:pPr>
              <w:pStyle w:val="Normal"/>
              <w:jc w:val="both"/>
              <w:rPr>
                <w:rFonts w:ascii="Arial" w:hAnsi="Arial" w:cs="Arial"/>
              </w:rPr>
            </w:pPr>
            <w:r>
              <w:rPr>
                <w:rFonts w:cs="Arial" w:ascii="Arial" w:hAnsi="Arial"/>
              </w:rPr>
              <w:t> </w:t>
            </w:r>
          </w:p>
          <w:p>
            <w:pPr>
              <w:pStyle w:val="Normal"/>
              <w:jc w:val="both"/>
              <w:rPr/>
            </w:pPr>
            <w:r>
              <w:rPr>
                <w:rFonts w:cs="Arial" w:ascii="Arial" w:hAnsi="Arial"/>
              </w:rPr>
              <w:t xml:space="preserve">If PRR808 is approved by the ERCOT Board, then the Nodal Protocols will need to be synchronized with the zonal Protocols in order to have a clear transition from one set of rules to another for ERCOT and Market Participants to operate within.  Furthermore, after initial review, NPRR177 does not impact Nodal systems, budget or schedule, so there is no reason at this time not to allow the NPRR to proceed in the stakeholder review process.  </w:t>
            </w:r>
          </w:p>
          <w:p>
            <w:pPr>
              <w:pStyle w:val="Normal"/>
              <w:jc w:val="both"/>
              <w:rPr>
                <w:rFonts w:ascii="Arial" w:hAnsi="Arial" w:cs="Arial"/>
              </w:rPr>
            </w:pPr>
            <w:r>
              <w:rPr>
                <w:rFonts w:cs="Arial" w:ascii="Arial" w:hAnsi="Arial"/>
              </w:rPr>
            </w:r>
          </w:p>
          <w:p>
            <w:pPr>
              <w:pStyle w:val="Normal"/>
              <w:jc w:val="both"/>
              <w:rPr>
                <w:rFonts w:ascii="Arial" w:hAnsi="Arial" w:cs="Arial"/>
                <w:sz w:val="20"/>
                <w:szCs w:val="20"/>
              </w:rPr>
            </w:pPr>
            <w:r>
              <w:rPr>
                <w:rFonts w:cs="Arial" w:ascii="Arial" w:hAnsi="Arial"/>
              </w:rPr>
              <w:t xml:space="preserve">As such, the ERCOT CEO has determined that NPRR177 is necessary prior to the Texas Nodal Market Implementation Date.  Pursuant to item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u w:val="single"/>
        </w:rPr>
      </w:pPr>
      <w:r>
        <w:rPr>
          <w:rFonts w:cs="Arial" w:ascii="Arial" w:hAnsi="Arial"/>
          <w:b/>
          <w:u w:val="single"/>
        </w:rPr>
      </w:r>
      <w:r>
        <w:br w:type="page"/>
      </w:r>
    </w:p>
    <w:p>
      <w:pPr>
        <w:pStyle w:val="Normal"/>
        <w:tabs>
          <w:tab w:val="clear" w:pos="720"/>
          <w:tab w:val="left" w:pos="10980" w:leader="none"/>
        </w:tabs>
        <w:rPr>
          <w:rFonts w:ascii="Arial" w:hAnsi="Arial" w:cs="Arial"/>
          <w:b/>
          <w:b/>
          <w:color w:val="FF0000"/>
          <w:u w:val="single"/>
        </w:rPr>
      </w:pP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Quality (system performance, security, usability, efficiency, data accuracy, etc.)</w:t>
            </w:r>
          </w:p>
          <w:p>
            <w:pPr>
              <w:pStyle w:val="Normal"/>
              <w:numPr>
                <w:ilvl w:val="0"/>
                <w:numId w:val="2"/>
              </w:numPr>
              <w:rPr/>
            </w:pPr>
            <w:r>
              <w:rPr>
                <w:rFonts w:cs="Arial" w:ascii="Arial" w:hAnsi="Arial"/>
                <w:sz w:val="18"/>
                <w:szCs w:val="18"/>
              </w:rPr>
              <w:t>Reliability (grid performance, system stability, etc.)</w:t>
            </w:r>
          </w:p>
          <w:p>
            <w:pPr>
              <w:pStyle w:val="Normal"/>
              <w:numPr>
                <w:ilvl w:val="0"/>
                <w:numId w:val="2"/>
              </w:numPr>
              <w:rPr>
                <w:rFonts w:ascii="Arial" w:hAnsi="Arial" w:cs="Arial"/>
                <w:sz w:val="18"/>
                <w:szCs w:val="18"/>
              </w:rPr>
            </w:pPr>
            <w:r>
              <w:rPr>
                <w:rFonts w:cs="Arial" w:ascii="Arial" w:hAnsi="Arial"/>
                <w:sz w:val="18"/>
                <w:szCs w:val="18"/>
              </w:rPr>
              <w:t>Compliance (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rPr>
                <w:rFonts w:ascii="Arial" w:hAnsi="Arial" w:cs="Arial"/>
                <w:sz w:val="20"/>
                <w:szCs w:val="20"/>
                <w:u w:val="single"/>
              </w:rPr>
            </w:pPr>
            <w:r>
              <w:rPr>
                <w:rFonts w:cs="Arial" w:ascii="Arial" w:hAnsi="Arial"/>
                <w:sz w:val="20"/>
                <w:szCs w:val="20"/>
                <w:u w:val="single"/>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313927758"/>
                  <w:bookmarkStart w:id="1" w:name="__Fieldmark__0_131392775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313927758"/>
                  <w:bookmarkStart w:id="3" w:name="__Fieldmark__1_131392775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313927758"/>
                  <w:bookmarkStart w:id="5" w:name="__Fieldmark__2_131392775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313927758"/>
                  <w:bookmarkStart w:id="7" w:name="__Fieldmark__3_131392775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313927758"/>
                  <w:bookmarkStart w:id="9" w:name="__Fieldmark__4_131392775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313927758"/>
                  <w:bookmarkStart w:id="11" w:name="__Fieldmark__5_131392775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313927758"/>
                  <w:bookmarkStart w:id="13" w:name="__Fieldmark__6_131392775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313927758"/>
                  <w:bookmarkStart w:id="15" w:name="__Fieldmark__7_131392775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313927758"/>
                  <w:bookmarkStart w:id="17" w:name="__Fieldmark__8_131392775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313927758"/>
                  <w:bookmarkStart w:id="19" w:name="__Fieldmark__9_131392775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313927758"/>
                  <w:bookmarkStart w:id="21" w:name="__Fieldmark__10_131392775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313927758"/>
                  <w:bookmarkStart w:id="23" w:name="__Fieldmark__11_131392775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313927758"/>
                  <w:bookmarkStart w:id="25" w:name="__Fieldmark__12_131392775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313927758"/>
                  <w:bookmarkStart w:id="27" w:name="__Fieldmark__13_131392775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313927758"/>
                  <w:bookmarkStart w:id="29" w:name="__Fieldmark__14_131392775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313927758"/>
                  <w:bookmarkStart w:id="31" w:name="__Fieldmark__15_131392775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313927758"/>
                  <w:bookmarkStart w:id="33" w:name="__Fieldmark__16_131392775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313927758"/>
                  <w:bookmarkStart w:id="35" w:name="__Fieldmark__17_131392775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313927758"/>
                  <w:bookmarkStart w:id="37" w:name="__Fieldmark__18_131392775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313927758"/>
                  <w:bookmarkStart w:id="39" w:name="__Fieldmark__19_131392775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313927758"/>
                  <w:bookmarkStart w:id="41" w:name="__Fieldmark__20_131392775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313927758"/>
                  <w:bookmarkStart w:id="43" w:name="__Fieldmark__21_131392775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313927758"/>
                  <w:bookmarkStart w:id="45" w:name="__Fieldmark__22_131392775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313927758"/>
                  <w:bookmarkStart w:id="47" w:name="__Fieldmark__23_131392775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313927758"/>
                  <w:bookmarkStart w:id="49" w:name="__Fieldmark__24_131392775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313927758"/>
                  <w:bookmarkStart w:id="51" w:name="__Fieldmark__25_131392775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313927758"/>
                  <w:bookmarkStart w:id="53" w:name="__Fieldmark__26_131392775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313927758"/>
                  <w:bookmarkStart w:id="55" w:name="__Fieldmark__27_131392775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313927758"/>
                  <w:bookmarkStart w:id="57" w:name="__Fieldmark__28_131392775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1313927758"/>
                  <w:bookmarkStart w:id="59" w:name="__Fieldmark__29_131392775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1313927758"/>
                  <w:bookmarkStart w:id="61" w:name="__Fieldmark__30_131392775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1313927758"/>
                  <w:bookmarkStart w:id="63" w:name="__Fieldmark__31_131392775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1313927758"/>
                  <w:bookmarkStart w:id="65" w:name="__Fieldmark__32_131392775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1313927758"/>
                  <w:bookmarkStart w:id="67" w:name="__Fieldmark__33_131392775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1313927758"/>
                  <w:bookmarkStart w:id="69" w:name="__Fieldmark__34_131392775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1313927758"/>
                  <w:bookmarkStart w:id="71" w:name="__Fieldmark__35_131392775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1313927758"/>
                  <w:bookmarkStart w:id="73" w:name="__Fieldmark__36_131392775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1313927758"/>
                  <w:bookmarkStart w:id="75" w:name="__Fieldmark__37_131392775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1313927758"/>
                  <w:bookmarkStart w:id="77" w:name="__Fieldmark__38_131392775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1313927758"/>
                  <w:bookmarkStart w:id="79" w:name="__Fieldmark__39_131392775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1313927758"/>
                  <w:bookmarkStart w:id="81" w:name="__Fieldmark__40_131392775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1313927758"/>
                  <w:bookmarkStart w:id="83" w:name="__Fieldmark__41_131392775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1313927758"/>
                  <w:bookmarkStart w:id="85" w:name="__Fieldmark__42_131392775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1313927758"/>
                  <w:bookmarkStart w:id="87" w:name="__Fieldmark__43_131392775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1313927758"/>
                  <w:bookmarkStart w:id="89" w:name="__Fieldmark__44_131392775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1313927758"/>
                  <w:bookmarkStart w:id="91" w:name="__Fieldmark__45_131392775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1313927758"/>
                  <w:bookmarkStart w:id="93" w:name="__Fieldmark__46_131392775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1313927758"/>
                  <w:bookmarkStart w:id="95" w:name="__Fieldmark__47_131392775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1313927758"/>
                  <w:bookmarkStart w:id="97" w:name="__Fieldmark__48_131392775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1313927758"/>
                  <w:bookmarkStart w:id="99" w:name="__Fieldmark__49_131392775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1313927758"/>
                  <w:bookmarkStart w:id="101" w:name="__Fieldmark__50_131392775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1313927758"/>
                  <w:bookmarkStart w:id="103" w:name="__Fieldmark__51_131392775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1313927758"/>
                  <w:bookmarkStart w:id="105" w:name="__Fieldmark__52_131392775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1313927758"/>
                  <w:bookmarkStart w:id="107" w:name="__Fieldmark__53_131392775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1313927758"/>
                  <w:bookmarkStart w:id="109" w:name="__Fieldmark__54_131392775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1313927758"/>
                  <w:bookmarkStart w:id="111" w:name="__Fieldmark__55_131392775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1313927758"/>
                  <w:bookmarkStart w:id="113" w:name="__Fieldmark__56_131392775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1313927758"/>
                  <w:bookmarkStart w:id="115" w:name="__Fieldmark__57_131392775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1313927758"/>
                  <w:bookmarkStart w:id="117" w:name="__Fieldmark__58_131392775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1313927758"/>
                  <w:bookmarkStart w:id="119" w:name="__Fieldmark__59_131392775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rogram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1313927758"/>
                  <w:bookmarkStart w:id="121" w:name="__Fieldmark__60_131392775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1313927758"/>
                  <w:bookmarkStart w:id="123" w:name="__Fieldmark__61_131392775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1313927758"/>
                  <w:bookmarkStart w:id="125" w:name="__Fieldmark__62_131392775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1313927758"/>
                  <w:bookmarkStart w:id="127" w:name="__Fieldmark__63_131392775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1313927758"/>
                  <w:bookmarkStart w:id="129" w:name="__Fieldmark__64_131392775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1313927758"/>
                  <w:bookmarkStart w:id="131" w:name="__Fieldmark__65_131392775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1313927758"/>
                  <w:bookmarkStart w:id="133" w:name="__Fieldmark__66_131392775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1313927758"/>
                  <w:bookmarkStart w:id="135" w:name="__Fieldmark__67_131392775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1313927758"/>
                  <w:bookmarkStart w:id="137" w:name="__Fieldmark__68_131392775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1313927758"/>
                  <w:bookmarkStart w:id="139" w:name="__Fieldmark__69_131392775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1313927758"/>
                  <w:bookmarkStart w:id="141" w:name="__Fieldmark__70_131392775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1313927758"/>
                  <w:bookmarkStart w:id="143" w:name="__Fieldmark__71_131392775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1313927758"/>
                  <w:bookmarkStart w:id="145" w:name="__Fieldmark__72_131392775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1313927758"/>
                  <w:bookmarkStart w:id="147" w:name="__Fieldmark__73_131392775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1313927758"/>
                  <w:bookmarkStart w:id="149" w:name="__Fieldmark__74_131392775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Assumption is no impact to nodal systems or business processes.  If this assumption proves to be invalid, changes will be handled through the PRR799 process.</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1313927758"/>
                  <w:bookmarkStart w:id="151" w:name="__Fieldmark__75_131392775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1313927758"/>
                  <w:bookmarkStart w:id="153" w:name="__Fieldmark__76_131392775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1313927758"/>
                  <w:bookmarkStart w:id="155" w:name="__Fieldmark__77_131392775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1313927758"/>
                  <w:bookmarkStart w:id="157" w:name="__Fieldmark__78_131392775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1313927758"/>
                  <w:bookmarkStart w:id="159" w:name="__Fieldmark__79_131392775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1313927758"/>
                  <w:bookmarkStart w:id="161" w:name="__Fieldmark__80_131392775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1313927758"/>
                  <w:bookmarkStart w:id="163" w:name="__Fieldmark__81_131392775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1313927758"/>
                  <w:bookmarkStart w:id="165" w:name="__Fieldmark__82_131392775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1313927758"/>
                  <w:bookmarkStart w:id="167" w:name="__Fieldmark__83_131392775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1313927758"/>
                  <w:bookmarkStart w:id="169" w:name="__Fieldmark__84_131392775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1313927758"/>
                  <w:bookmarkStart w:id="171" w:name="__Fieldmark__85_131392775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1313927758"/>
                  <w:bookmarkStart w:id="173" w:name="__Fieldmark__86_131392775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1313927758"/>
                  <w:bookmarkStart w:id="175" w:name="__Fieldmark__87_131392775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1313927758"/>
                  <w:bookmarkStart w:id="177" w:name="__Fieldmark__88_131392775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1313927758"/>
                  <w:bookmarkStart w:id="179" w:name="__Fieldmark__89_131392775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No impact from an IT perspective.</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1313927758"/>
                  <w:bookmarkStart w:id="181" w:name="__Fieldmark__90_131392775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1313927758"/>
                  <w:bookmarkStart w:id="183" w:name="__Fieldmark__91_131392775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1313927758"/>
                  <w:bookmarkStart w:id="185" w:name="__Fieldmark__92_131392775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1313927758"/>
                  <w:bookmarkStart w:id="187" w:name="__Fieldmark__93_131392775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1313927758"/>
                  <w:bookmarkStart w:id="189" w:name="__Fieldmark__94_131392775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1313927758"/>
                  <w:bookmarkStart w:id="191" w:name="__Fieldmark__95_131392775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1313927758"/>
                  <w:bookmarkStart w:id="193" w:name="__Fieldmark__96_131392775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1313927758"/>
                  <w:bookmarkStart w:id="195" w:name="__Fieldmark__97_131392775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1313927758"/>
                  <w:bookmarkStart w:id="197" w:name="__Fieldmark__98_131392775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1313927758"/>
                  <w:bookmarkStart w:id="199" w:name="__Fieldmark__99_131392775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1313927758"/>
                  <w:bookmarkStart w:id="201" w:name="__Fieldmark__100_131392775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1313927758"/>
                  <w:bookmarkStart w:id="203" w:name="__Fieldmark__101_131392775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1313927758"/>
                  <w:bookmarkStart w:id="205" w:name="__Fieldmark__102_131392775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1313927758"/>
                  <w:bookmarkStart w:id="207" w:name="__Fieldmark__103_131392775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1313927758"/>
                  <w:bookmarkStart w:id="209" w:name="__Fieldmark__104_131392775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1313927758"/>
                  <w:bookmarkStart w:id="211" w:name="__Fieldmark__105_131392775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1313927758"/>
                  <w:bookmarkStart w:id="213" w:name="__Fieldmark__106_131392775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1313927758"/>
                  <w:bookmarkStart w:id="215" w:name="__Fieldmark__107_131392775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1313927758"/>
                  <w:bookmarkStart w:id="217" w:name="__Fieldmark__108_131392775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1313927758"/>
                  <w:bookmarkStart w:id="219" w:name="__Fieldmark__109_131392775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1313927758"/>
                  <w:bookmarkStart w:id="221" w:name="__Fieldmark__110_131392775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1313927758"/>
                  <w:bookmarkStart w:id="223" w:name="__Fieldmark__111_131392775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1313927758"/>
                  <w:bookmarkStart w:id="225" w:name="__Fieldmark__112_131392775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1313927758"/>
                  <w:bookmarkStart w:id="227" w:name="__Fieldmark__113_131392775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1313927758"/>
                  <w:bookmarkStart w:id="229" w:name="__Fieldmark__114_131392775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1313927758"/>
                  <w:bookmarkStart w:id="231" w:name="__Fieldmark__115_131392775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Response reflects assumption that PRR808 will pass.  If so, this NPRR would be needed for synchronization.  There is a minor change to a desk procedure.</w:t>
                  </w:r>
                </w:p>
                <w:p>
                  <w:pPr>
                    <w:pStyle w:val="Normal"/>
                    <w:rPr>
                      <w:rFonts w:ascii="Arial" w:hAnsi="Arial" w:cs="Arial"/>
                      <w:sz w:val="20"/>
                      <w:szCs w:val="20"/>
                      <w:shd w:fill="E0E0E0" w:val="clear"/>
                    </w:rPr>
                  </w:pPr>
                  <w:r>
                    <w:rPr>
                      <w:rFonts w:cs="Arial" w:ascii="Arial" w:hAnsi="Arial"/>
                      <w:sz w:val="20"/>
                      <w:szCs w:val="20"/>
                      <w:shd w:fill="E0E0E0" w:val="clear"/>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p>
            <w:pPr>
              <w:pStyle w:val="Normal"/>
              <w:rPr>
                <w:rFonts w:ascii="Arial" w:hAnsi="Arial" w:cs="Arial"/>
                <w:b/>
                <w:b/>
                <w:sz w:val="20"/>
                <w:szCs w:val="20"/>
              </w:rPr>
            </w:pPr>
            <w:r>
              <w:rPr>
                <w:rFonts w:cs="Arial" w:ascii="Arial" w:hAnsi="Arial"/>
                <w:b/>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1313927758"/>
                  <w:bookmarkStart w:id="233" w:name="__Fieldmark__116_131392775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1313927758"/>
                  <w:bookmarkStart w:id="235" w:name="__Fieldmark__117_131392775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1313927758"/>
                  <w:bookmarkStart w:id="237" w:name="__Fieldmark__118_131392775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1313927758"/>
                  <w:bookmarkStart w:id="239" w:name="__Fieldmark__119_131392775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1313927758"/>
                  <w:bookmarkStart w:id="241" w:name="__Fieldmark__120_131392775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1313927758"/>
                  <w:bookmarkStart w:id="243" w:name="__Fieldmark__121_131392775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1313927758"/>
                  <w:bookmarkStart w:id="245" w:name="__Fieldmark__122_131392775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1313927758"/>
                  <w:bookmarkStart w:id="247" w:name="__Fieldmark__123_131392775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1313927758"/>
                  <w:bookmarkStart w:id="249" w:name="__Fieldmark__124_131392775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1313927758"/>
                  <w:bookmarkStart w:id="251" w:name="__Fieldmark__125_131392775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1313927758"/>
                  <w:bookmarkStart w:id="253" w:name="__Fieldmark__126_131392775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1313927758"/>
                  <w:bookmarkStart w:id="255" w:name="__Fieldmark__127_131392775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1313927758"/>
                  <w:bookmarkStart w:id="257" w:name="__Fieldmark__128_131392775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 impact from an IT perspecti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2 CEO Revision Request Review 051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00:00Z</dcterms:created>
  <dc:creator>bluedke</dc:creator>
  <dc:description/>
  <cp:keywords/>
  <dc:language>en-US</dc:language>
  <cp:lastModifiedBy>SDT</cp:lastModifiedBy>
  <cp:lastPrinted>2009-02-10T10:23:00Z</cp:lastPrinted>
  <dcterms:modified xsi:type="dcterms:W3CDTF">2009-05-15T16:04:00Z</dcterms:modified>
  <cp:revision>4</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