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p>
      <w:pPr>
        <w:pStyle w:val="Normal"/>
        <w:rPr>
          <w:rFonts w:ascii="Arial" w:hAnsi="Arial" w:cs="Arial"/>
          <w:b/>
          <w:b/>
          <w:sz w:val="36"/>
          <w:szCs w:val="36"/>
          <w:u w:val="single"/>
        </w:rPr>
      </w:pPr>
      <w:r>
        <w:rPr>
          <w:rFonts w:cs="Arial" w:ascii="Arial" w:hAnsi="Arial"/>
          <w:b/>
          <w:sz w:val="36"/>
          <w:szCs w:val="36"/>
          <w:u w:val="single"/>
        </w:rPr>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11/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PRR182</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rPr>
            </w:pPr>
            <w:r>
              <w:rPr>
                <w:rFonts w:cs="Arial" w:ascii="Arial" w:hAnsi="Arial"/>
                <w:b/>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n-Protocol Postings on the Market Information System</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2364923848"/>
            <w:bookmarkStart w:id="1" w:name="__Fieldmark__0_2364923848"/>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2364923848"/>
            <w:bookmarkStart w:id="3" w:name="__Fieldmark__1_2364923848"/>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2364923848"/>
            <w:bookmarkStart w:id="5" w:name="__Fieldmark__2_2364923848"/>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Arial"/>
              <w:ind w:left="360" w:hanging="0"/>
              <w:rPr/>
            </w:pPr>
            <w:r>
              <w:rPr>
                <w:rFonts w:cs="Arial"/>
              </w:rPr>
              <w:t xml:space="preserve">NPRR182, Non-Protocol Postings on the Market Information System, allows ERCOT to put information, not specifically required in the Protocols but required by market guides, on the Market Information System (MIS) under one of the three classifications, i.e., Public, Secure or Certified.  This NPRR also adds the State Estimator Standards to the list of other binding documents named in Protocol. </w:t>
            </w:r>
          </w:p>
          <w:p>
            <w:pPr>
              <w:pStyle w:val="Normal"/>
              <w:autoSpaceDE w:val="false"/>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After initial review, NPRR182 does not impact Nodal systems, budget or schedule.  Given that there is no negative impact on the Nodal system, ERCOT believes that this NPRR should proceed through the stakeholder review process.  </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This NPRR updates Nodal Protocols to reflect logic that exists in the Nodal systems as developed.  If the NPRR does not move forward, system changes would be needed in Nodal</w:t>
            </w:r>
            <w:r>
              <w:rPr/>
              <w:t xml:space="preserve">. </w:t>
            </w:r>
          </w:p>
          <w:p>
            <w:pPr>
              <w:pStyle w:val="Normal"/>
              <w:jc w:val="both"/>
              <w:rPr/>
            </w:pPr>
            <w:r>
              <w:rPr/>
            </w:r>
          </w:p>
          <w:p>
            <w:pPr>
              <w:pStyle w:val="Normal"/>
              <w:ind w:left="360" w:hanging="0"/>
              <w:jc w:val="both"/>
              <w:rPr/>
            </w:pPr>
            <w:r>
              <w:rPr>
                <w:rFonts w:cs="Arial" w:ascii="Arial" w:hAnsi="Arial"/>
              </w:rPr>
              <w:t xml:space="preserve">As such, the ERCOT CEO has determined that NPRR182 is necessary prior to the Texas Nodal Market Implementation Date.  Pursuant to paragraph (6) of Protocol Section 21.11.3.1, Review and Posting of Nodal Protocol Revision Requests, the ERCOT CEO has the right to reevaluate the NPRR if there are any changes during the stakeholder process.  </w:t>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Suggested ERCOT Position – Provided by Area Owners</w:t>
            </w:r>
          </w:p>
        </w:tc>
      </w:tr>
      <w:tr>
        <w:trPr/>
        <w:tc>
          <w:tcPr>
            <w:tcW w:w="10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rFonts w:ascii="Arial" w:hAnsi="Arial" w:cs="Arial"/>
                <w:sz w:val="18"/>
                <w:szCs w:val="18"/>
              </w:rPr>
            </w:pPr>
            <w:r>
              <w:rPr>
                <w:rFonts w:cs="Arial" w:ascii="Arial" w:hAnsi="Arial"/>
                <w:sz w:val="18"/>
                <w:szCs w:val="18"/>
              </w:rPr>
              <w:t>Reliability</w:t>
              <w:tab/>
              <w:tab/>
              <w:t>(grid performance, system stability, etc.)</w:t>
            </w:r>
          </w:p>
          <w:p>
            <w:pPr>
              <w:pStyle w:val="Normal"/>
              <w:numPr>
                <w:ilvl w:val="0"/>
                <w:numId w:val="2"/>
              </w:numPr>
              <w:rPr>
                <w:rFonts w:ascii="Arial" w:hAnsi="Arial" w:cs="Arial"/>
                <w:sz w:val="18"/>
                <w:szCs w:val="18"/>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rPr>
            </w:pPr>
            <w:r>
              <w:rPr>
                <w:rFonts w:cs="Arial" w:ascii="Arial" w:hAnsi="Arial"/>
                <w:b/>
                <w:sz w:val="20"/>
                <w:szCs w:val="20"/>
              </w:rPr>
              <w:t xml:space="preserve">Business Perspective </w:t>
            </w:r>
          </w:p>
          <w:p>
            <w:pPr>
              <w:pStyle w:val="Normal"/>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u w:val="single"/>
              </w:rPr>
            </w:pPr>
            <w:r>
              <w:rPr>
                <w:rFonts w:cs="Arial" w:ascii="Arial" w:hAnsi="Arial"/>
                <w:sz w:val="20"/>
                <w:szCs w:val="20"/>
                <w:u w:val="single"/>
              </w:rPr>
              <w:t>Grid Operations</w:t>
            </w:r>
          </w:p>
          <w:p>
            <w:pPr>
              <w:pStyle w:val="Normal"/>
              <w:ind w:left="1440" w:hanging="0"/>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2364923848"/>
                  <w:bookmarkStart w:id="7" w:name="__Fieldmark__3_2364923848"/>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2364923848"/>
                  <w:bookmarkStart w:id="9" w:name="__Fieldmark__4_2364923848"/>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2364923848"/>
                  <w:bookmarkStart w:id="11" w:name="__Fieldmark__5_2364923848"/>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2364923848"/>
                  <w:bookmarkStart w:id="13" w:name="__Fieldmark__6_2364923848"/>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2364923848"/>
                  <w:bookmarkStart w:id="15" w:name="__Fieldmark__7_2364923848"/>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cantSplit w:val="true"/>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2364923848"/>
                  <w:bookmarkStart w:id="17" w:name="__Fieldmark__8_2364923848"/>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2364923848"/>
                  <w:bookmarkStart w:id="19" w:name="__Fieldmark__9_2364923848"/>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2364923848"/>
                  <w:bookmarkStart w:id="21" w:name="__Fieldmark__10_2364923848"/>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2364923848"/>
                  <w:bookmarkStart w:id="23" w:name="__Fieldmark__11_2364923848"/>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2364923848"/>
                  <w:bookmarkStart w:id="25" w:name="__Fieldmark__12_2364923848"/>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2364923848"/>
                  <w:bookmarkStart w:id="27" w:name="__Fieldmark__13_2364923848"/>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2364923848"/>
                  <w:bookmarkStart w:id="29" w:name="__Fieldmark__14_2364923848"/>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rPr>
                      <w:rFonts w:ascii="Arial Narrow" w:hAnsi="Arial Narrow" w:cs="Arial"/>
                      <w:sz w:val="20"/>
                      <w:szCs w:val="20"/>
                    </w:rPr>
                  </w:pPr>
                  <w:r>
                    <w:rPr>
                      <w:rFonts w:cs="Arial" w:ascii="Arial" w:hAnsi="Arial"/>
                      <w:sz w:val="20"/>
                      <w:szCs w:val="20"/>
                    </w:rPr>
                    <w:t>Explain: The protocols require that nothing be posted on MIS if it is not specifically required by protocols; it should not be posted; however; Nodal protocol section 6.5.1.2 states that “ERCOT is the regional security coordinator for the ERCOT Region and is responsible for all regional security coordination as defined in the NERC Operating Manual and applicable ERCOT operating manuals or Operating Guides.”; which seems to allow ERCOT to act as required by the Operating guides; So this is a conflict within the protocols.</w:t>
                  </w:r>
                  <w:r>
                    <w:rPr>
                      <w:rFonts w:cs="TimesNewRomanPSMT" w:ascii="Arial Narrow" w:hAnsi="Arial Narrow"/>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2364923848"/>
                  <w:bookmarkStart w:id="31" w:name="__Fieldmark__15_2364923848"/>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w:t>
                  </w:r>
                </w:p>
                <w:p>
                  <w:pPr>
                    <w:pStyle w:val="Normal"/>
                    <w:rPr>
                      <w:rFonts w:ascii="Arial" w:hAnsi="Arial" w:cs="Arial"/>
                      <w:sz w:val="20"/>
                      <w:szCs w:val="20"/>
                    </w:rPr>
                  </w:pPr>
                  <w:r>
                    <w:rPr>
                      <w:rFonts w:cs="Arial" w:ascii="Arial" w:hAnsi="Arial"/>
                      <w:sz w:val="20"/>
                      <w:szCs w:val="20"/>
                    </w:rPr>
                  </w:r>
                </w:p>
                <w:p>
                  <w:pPr>
                    <w:pStyle w:val="Normal"/>
                    <w:autoSpaceDE w:val="false"/>
                    <w:rPr>
                      <w:rFonts w:ascii="Arial Narrow" w:hAnsi="Arial Narrow" w:cs="Arial"/>
                      <w:sz w:val="20"/>
                      <w:szCs w:val="20"/>
                    </w:rPr>
                  </w:pPr>
                  <w:r>
                    <w:rPr>
                      <w:rFonts w:cs="Arial" w:ascii="Arial" w:hAnsi="Arial"/>
                      <w:sz w:val="20"/>
                      <w:szCs w:val="20"/>
                    </w:rPr>
                    <w:t xml:space="preserve">Explain: The protocols require that nothing be posted on MIS if it is </w:t>
                  </w:r>
                </w:p>
                <w:p>
                  <w:pPr>
                    <w:pStyle w:val="Normal"/>
                    <w:rPr>
                      <w:rFonts w:ascii="Arial" w:hAnsi="Arial" w:cs="Arial"/>
                      <w:sz w:val="20"/>
                      <w:szCs w:val="20"/>
                    </w:rPr>
                  </w:pPr>
                  <w:r>
                    <w:rPr>
                      <w:rFonts w:cs="Arial" w:ascii="Arial" w:hAnsi="Arial"/>
                      <w:sz w:val="20"/>
                      <w:szCs w:val="20"/>
                    </w:rPr>
                  </w:r>
                </w:p>
              </w:tc>
            </w:tr>
            <w:tr>
              <w:trPr>
                <w:trHeight w:val="935" w:hRule="atLeast"/>
                <w:cantSplit w:val="true"/>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2364923848"/>
                  <w:bookmarkStart w:id="33" w:name="__Fieldmark__16_2364923848"/>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2364923848"/>
                  <w:bookmarkStart w:id="35" w:name="__Fieldmark__17_2364923848"/>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Wholesale Markets</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2364923848"/>
                  <w:bookmarkStart w:id="37" w:name="__Fieldmark__18_2364923848"/>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2364923848"/>
                  <w:bookmarkStart w:id="39" w:name="__Fieldmark__19_2364923848"/>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2364923848"/>
                  <w:bookmarkStart w:id="41" w:name="__Fieldmark__20_2364923848"/>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2364923848"/>
                  <w:bookmarkStart w:id="43" w:name="__Fieldmark__21_2364923848"/>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2364923848"/>
                  <w:bookmarkStart w:id="45" w:name="__Fieldmark__22_2364923848"/>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cantSplit w:val="true"/>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2364923848"/>
                  <w:bookmarkStart w:id="47" w:name="__Fieldmark__23_2364923848"/>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2364923848"/>
                  <w:bookmarkStart w:id="49" w:name="__Fieldmark__24_2364923848"/>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2364923848"/>
                  <w:bookmarkStart w:id="51" w:name="__Fieldmark__25_2364923848"/>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2364923848"/>
                  <w:bookmarkStart w:id="53" w:name="__Fieldmark__26_2364923848"/>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2364923848"/>
                  <w:bookmarkStart w:id="55" w:name="__Fieldmark__27_2364923848"/>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2364923848"/>
                  <w:bookmarkStart w:id="57" w:name="__Fieldmark__28_2364923848"/>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29_2364923848"/>
                  <w:bookmarkStart w:id="59" w:name="__Fieldmark__29_2364923848"/>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Need ability to post info on MIS that is required through other Binding Documents (other than Protocols) to provide market participants necessary info for transparency. 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30_2364923848"/>
                  <w:bookmarkStart w:id="61" w:name="__Fieldmark__30_2364923848"/>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cantSplit w:val="true"/>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31_2364923848"/>
                  <w:bookmarkStart w:id="63" w:name="__Fieldmark__31_2364923848"/>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32_2364923848"/>
                  <w:bookmarkStart w:id="65" w:name="__Fieldmark__32_2364923848"/>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720" w:hanging="0"/>
              <w:rPr>
                <w:rFonts w:ascii="Arial" w:hAnsi="Arial" w:cs="Arial"/>
                <w:sz w:val="20"/>
                <w:szCs w:val="20"/>
                <w:u w:val="single"/>
              </w:rPr>
            </w:pPr>
            <w:r>
              <w:rPr>
                <w:rFonts w:cs="Arial" w:ascii="Arial" w:hAnsi="Arial"/>
                <w:sz w:val="20"/>
                <w:szCs w:val="20"/>
                <w:u w:val="single"/>
              </w:rPr>
              <w:t>System Planning</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33_2364923848"/>
                  <w:bookmarkStart w:id="67" w:name="__Fieldmark__33_2364923848"/>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34_2364923848"/>
                  <w:bookmarkStart w:id="69" w:name="__Fieldmark__34_2364923848"/>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35_2364923848"/>
                  <w:bookmarkStart w:id="71" w:name="__Fieldmark__35_2364923848"/>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36_2364923848"/>
                  <w:bookmarkStart w:id="73" w:name="__Fieldmark__36_2364923848"/>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37_2364923848"/>
                  <w:bookmarkStart w:id="75" w:name="__Fieldmark__37_2364923848"/>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cantSplit w:val="true"/>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ind w:left="427" w:hanging="427"/>
                    <w:jc w:val="right"/>
                    <w:rPr>
                      <w:rFonts w:ascii="Arial" w:hAnsi="Arial" w:cs="Arial"/>
                      <w:sz w:val="8"/>
                      <w:szCs w:val="8"/>
                    </w:rPr>
                  </w:pPr>
                  <w:r>
                    <w:rPr>
                      <w:rFonts w:cs="Arial" w:ascii="Arial" w:hAnsi="Arial"/>
                      <w:sz w:val="8"/>
                      <w:szCs w:val="8"/>
                    </w:rPr>
                    <w:t>4</w:t>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38_2364923848"/>
                  <w:bookmarkStart w:id="77" w:name="__Fieldmark__38_2364923848"/>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39_2364923848"/>
                  <w:bookmarkStart w:id="79" w:name="__Fieldmark__39_2364923848"/>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40_2364923848"/>
                  <w:bookmarkStart w:id="81" w:name="__Fieldmark__40_2364923848"/>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41_2364923848"/>
                  <w:bookmarkStart w:id="83" w:name="__Fieldmark__41_2364923848"/>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42_2364923848"/>
                  <w:bookmarkStart w:id="85" w:name="__Fieldmark__42_2364923848"/>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43_2364923848"/>
                  <w:bookmarkStart w:id="87" w:name="__Fieldmark__43_2364923848"/>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44_2364923848"/>
                  <w:bookmarkStart w:id="89" w:name="__Fieldmark__44_2364923848"/>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ERCOT must post files to communicate with stakeholders. This change clarifies that ERCOT protocols do not prohibit posting files that are currently being posted or may need to be posted in the futur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45_2364923848"/>
                  <w:bookmarkStart w:id="91" w:name="__Fieldmark__45_2364923848"/>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cantSplit w:val="true"/>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46_2364923848"/>
                  <w:bookmarkStart w:id="93" w:name="__Fieldmark__46_2364923848"/>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47_2364923848"/>
                  <w:bookmarkStart w:id="95" w:name="__Fieldmark__47_2364923848"/>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 xml:space="preserve">Explain:  The only potential impact I see is if this is interpreted to change where files are required to be posted. Many files posted by the planning department must be posted on the POI site for NERC CEII requirements. As long as this change does not change current practices, I do not think there is an impact to planning staff.   </w:t>
                  </w:r>
                  <w:r>
                    <w:rPr>
                      <w:rFonts w:cs="Arial" w:ascii="Arial" w:hAnsi="Arial"/>
                      <w:sz w:val="20"/>
                      <w:szCs w:val="20"/>
                      <w:shd w:fill="E0E0E0" w:val="clear"/>
                    </w:rPr>
                    <w:t xml:space="preserve"> </w:t>
                  </w:r>
                </w:p>
                <w:p>
                  <w:pPr>
                    <w:pStyle w:val="Normal"/>
                    <w:rPr>
                      <w:rFonts w:ascii="Arial" w:hAnsi="Arial" w:cs="Arial"/>
                      <w:sz w:val="20"/>
                      <w:szCs w:val="20"/>
                    </w:rPr>
                  </w:pPr>
                  <w:r>
                    <w:rPr>
                      <w:rFonts w:cs="Arial" w:ascii="Arial" w:hAnsi="Arial"/>
                      <w:sz w:val="20"/>
                      <w:szCs w:val="20"/>
                    </w:rPr>
                  </w:r>
                </w:p>
              </w:tc>
            </w:tr>
          </w:tbl>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Compliance</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48_2364923848"/>
                  <w:bookmarkStart w:id="97" w:name="__Fieldmark__48_2364923848"/>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49_2364923848"/>
                  <w:bookmarkStart w:id="99" w:name="__Fieldmark__49_2364923848"/>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50_2364923848"/>
                  <w:bookmarkStart w:id="101" w:name="__Fieldmark__50_2364923848"/>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51_2364923848"/>
                  <w:bookmarkStart w:id="103" w:name="__Fieldmark__51_2364923848"/>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52_2364923848"/>
                  <w:bookmarkStart w:id="105" w:name="__Fieldmark__52_2364923848"/>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cantSplit w:val="true"/>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53_2364923848"/>
                  <w:bookmarkStart w:id="107" w:name="__Fieldmark__53_2364923848"/>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54_2364923848"/>
                  <w:bookmarkStart w:id="109" w:name="__Fieldmark__54_2364923848"/>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55_2364923848"/>
                  <w:bookmarkStart w:id="111" w:name="__Fieldmark__55_2364923848"/>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56_2364923848"/>
                  <w:bookmarkStart w:id="113" w:name="__Fieldmark__56_2364923848"/>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57_2364923848"/>
                  <w:bookmarkStart w:id="115" w:name="__Fieldmark__57_2364923848"/>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58_2364923848"/>
                  <w:bookmarkStart w:id="117" w:name="__Fieldmark__58_2364923848"/>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59_2364923848"/>
                  <w:bookmarkStart w:id="119" w:name="__Fieldmark__59_2364923848"/>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60_2364923848"/>
                  <w:bookmarkStart w:id="121" w:name="__Fieldmark__60_2364923848"/>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cantSplit w:val="true"/>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61_2364923848"/>
                  <w:bookmarkStart w:id="123" w:name="__Fieldmark__61_2364923848"/>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62_2364923848"/>
                  <w:bookmarkStart w:id="125" w:name="__Fieldmark__62_2364923848"/>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Nodal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63_2364923848"/>
                  <w:bookmarkStart w:id="127" w:name="__Fieldmark__63_2364923848"/>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64_2364923848"/>
                  <w:bookmarkStart w:id="129" w:name="__Fieldmark__64_2364923848"/>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65_2364923848"/>
                  <w:bookmarkStart w:id="131" w:name="__Fieldmark__65_2364923848"/>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66_2364923848"/>
                  <w:bookmarkStart w:id="133" w:name="__Fieldmark__66_2364923848"/>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67_2364923848"/>
                  <w:bookmarkStart w:id="135" w:name="__Fieldmark__67_2364923848"/>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cantSplit w:val="true"/>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68_2364923848"/>
                  <w:bookmarkStart w:id="137" w:name="__Fieldmark__68_2364923848"/>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69_2364923848"/>
                  <w:bookmarkStart w:id="139" w:name="__Fieldmark__69_2364923848"/>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70_2364923848"/>
                  <w:bookmarkStart w:id="141" w:name="__Fieldmark__70_2364923848"/>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71_2364923848"/>
                  <w:bookmarkStart w:id="143" w:name="__Fieldmark__71_2364923848"/>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72_2364923848"/>
                  <w:bookmarkStart w:id="145" w:name="__Fieldmark__72_2364923848"/>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73_2364923848"/>
                  <w:bookmarkStart w:id="147" w:name="__Fieldmark__73_2364923848"/>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74_2364923848"/>
                  <w:bookmarkStart w:id="149" w:name="__Fieldmark__74_2364923848"/>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75_2364923848"/>
                  <w:bookmarkStart w:id="151" w:name="__Fieldmark__75_2364923848"/>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cantSplit w:val="true"/>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76_2364923848"/>
                  <w:bookmarkStart w:id="153" w:name="__Fieldmark__76_2364923848"/>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77_2364923848"/>
                  <w:bookmarkStart w:id="155" w:name="__Fieldmark__77_2364923848"/>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w:t>
                  </w:r>
                  <w:r>
                    <w:rPr>
                      <w:rFonts w:cs="Arial" w:ascii="Arial" w:hAnsi="Arial"/>
                      <w:sz w:val="20"/>
                      <w:szCs w:val="20"/>
                      <w:shd w:fill="000000" w:val="clear"/>
                    </w:rPr>
                    <w:t>:</w:t>
                  </w:r>
                  <w:r>
                    <w:rPr>
                      <w:rFonts w:cs="Arial" w:ascii="Arial" w:hAnsi="Arial"/>
                      <w:sz w:val="20"/>
                      <w:szCs w:val="20"/>
                    </w:rPr>
                    <w:t xml:space="preserve">    Nodal team is currently posting reports and extracts that are outside the protocols (i.e., call for by other binding documents as documented in the NDSML)</w:t>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b/>
                <w:b/>
                <w:sz w:val="20"/>
                <w:szCs w:val="20"/>
              </w:rPr>
            </w:pPr>
            <w:r>
              <w:rPr>
                <w:rFonts w:cs="Arial" w:ascii="Arial" w:hAnsi="Arial"/>
                <w:b/>
                <w:sz w:val="20"/>
                <w:szCs w:val="20"/>
              </w:rPr>
              <w:t>IT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78_2364923848"/>
                  <w:bookmarkStart w:id="157" w:name="__Fieldmark__78_2364923848"/>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79_2364923848"/>
                  <w:bookmarkStart w:id="159" w:name="__Fieldmark__79_2364923848"/>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80_2364923848"/>
                  <w:bookmarkStart w:id="161" w:name="__Fieldmark__80_2364923848"/>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81_2364923848"/>
                  <w:bookmarkStart w:id="163" w:name="__Fieldmark__81_2364923848"/>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82_2364923848"/>
                  <w:bookmarkStart w:id="165" w:name="__Fieldmark__82_2364923848"/>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cantSplit w:val="true"/>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83_2364923848"/>
                  <w:bookmarkStart w:id="167" w:name="__Fieldmark__83_2364923848"/>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84_2364923848"/>
                  <w:bookmarkStart w:id="169" w:name="__Fieldmark__84_2364923848"/>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85_2364923848"/>
                  <w:bookmarkStart w:id="171" w:name="__Fieldmark__85_2364923848"/>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86_2364923848"/>
                  <w:bookmarkStart w:id="173" w:name="__Fieldmark__86_2364923848"/>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87_2364923848"/>
                  <w:bookmarkStart w:id="175" w:name="__Fieldmark__87_2364923848"/>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88_2364923848"/>
                  <w:bookmarkStart w:id="177" w:name="__Fieldmark__88_2364923848"/>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89_2364923848"/>
                  <w:bookmarkStart w:id="179" w:name="__Fieldmark__89_2364923848"/>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90_2364923848"/>
                  <w:bookmarkStart w:id="181" w:name="__Fieldmark__90_2364923848"/>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cantSplit w:val="true"/>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91_2364923848"/>
                  <w:bookmarkStart w:id="183" w:name="__Fieldmark__91_2364923848"/>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92_2364923848"/>
                  <w:bookmarkStart w:id="185" w:name="__Fieldmark__92_2364923848"/>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Explain</w:t>
                  </w:r>
                  <w:r>
                    <w:rPr>
                      <w:rFonts w:cs="Arial" w:ascii="Arial" w:hAnsi="Arial"/>
                      <w:sz w:val="20"/>
                      <w:szCs w:val="20"/>
                      <w:shd w:fill="000000" w:val="clear"/>
                    </w:rPr>
                    <w:t>:</w:t>
                  </w:r>
                  <w:r>
                    <w:rPr>
                      <w:rFonts w:cs="Arial" w:ascii="Arial" w:hAnsi="Arial"/>
                      <w:sz w:val="20"/>
                      <w:szCs w:val="20"/>
                    </w:rPr>
                    <w:t xml:space="preserve">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tbl>
      <w:tblPr>
        <w:tblW w:w="10908" w:type="dxa"/>
        <w:jc w:val="left"/>
        <w:tblInd w:w="-113" w:type="dxa"/>
        <w:tblLayout w:type="fixed"/>
        <w:tblCellMar>
          <w:top w:w="0" w:type="dxa"/>
          <w:left w:w="108" w:type="dxa"/>
          <w:bottom w:w="0" w:type="dxa"/>
          <w:right w:w="108" w:type="dxa"/>
        </w:tblCellMar>
      </w:tblPr>
      <w:tblGrid>
        <w:gridCol w:w="6228"/>
        <w:gridCol w:w="2340"/>
        <w:gridCol w:w="2340"/>
      </w:tblGrid>
      <w:tr>
        <w:trPr/>
        <w:tc>
          <w:tcPr>
            <w:tcW w:w="10908"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sz w:val="20"/>
                <w:szCs w:val="20"/>
              </w:rPr>
            </w:pPr>
            <w:r>
              <w:rPr>
                <w:rFonts w:cs="Arial" w:ascii="Arial" w:hAnsi="Arial"/>
                <w:b/>
                <w:smallCaps/>
              </w:rPr>
              <w:t>III. Other Views – Provided by Area Owners</w:t>
            </w:r>
          </w:p>
        </w:tc>
      </w:tr>
      <w:tr>
        <w:trPr/>
        <w:tc>
          <w:tcPr>
            <w:tcW w:w="622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 Rationale</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 xml:space="preserve">Person holding </w:t>
            </w:r>
          </w:p>
          <w:p>
            <w:pPr>
              <w:pStyle w:val="Normal"/>
              <w:jc w:val="center"/>
              <w:rPr>
                <w:rFonts w:ascii="Arial" w:hAnsi="Arial" w:cs="Arial"/>
                <w:b/>
                <w:b/>
                <w:sz w:val="20"/>
                <w:szCs w:val="20"/>
              </w:rPr>
            </w:pPr>
            <w:r>
              <w:rPr>
                <w:rFonts w:cs="Arial" w:ascii="Arial" w:hAnsi="Arial"/>
                <w:b/>
                <w:sz w:val="20"/>
                <w:szCs w:val="20"/>
              </w:rPr>
              <w:t>alternate view</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provid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smallCaps/>
              </w:rPr>
              <w:t>IV. Suggested ERCOT Position – Provided by COO/CTO/CIO</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rFonts w:ascii="Arial" w:hAnsi="Arial" w:cs="Arial"/>
                <w:b/>
                <w:b/>
                <w:sz w:val="20"/>
                <w:szCs w:val="20"/>
              </w:rPr>
            </w:pPr>
            <w:r>
              <w:rPr>
                <w:rFonts w:cs="Arial" w:ascii="Arial" w:hAnsi="Arial"/>
                <w:b/>
                <w:sz w:val="20"/>
                <w:szCs w:val="20"/>
              </w:rPr>
              <w:t xml:space="preserve">CO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Needed for go-live   </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93_2364923848"/>
                  <w:bookmarkStart w:id="187" w:name="__Fieldmark__93_2364923848"/>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94_2364923848"/>
                  <w:bookmarkStart w:id="189" w:name="__Fieldmark__94_2364923848"/>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95_2364923848"/>
                  <w:bookmarkStart w:id="191" w:name="__Fieldmark__95_2364923848"/>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cantSplit w:val="true"/>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96_2364923848"/>
                  <w:bookmarkStart w:id="193" w:name="__Fieldmark__96_2364923848"/>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97_2364923848"/>
                  <w:bookmarkStart w:id="195" w:name="__Fieldmark__97_2364923848"/>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98_2364923848"/>
                  <w:bookmarkStart w:id="197" w:name="__Fieldmark__98_2364923848"/>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99_2364923848"/>
                  <w:bookmarkStart w:id="199" w:name="__Fieldmark__99_2364923848"/>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00_2364923848"/>
                  <w:bookmarkStart w:id="201" w:name="__Fieldmark__100_2364923848"/>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01_2364923848"/>
                  <w:bookmarkStart w:id="203" w:name="__Fieldmark__101_2364923848"/>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02_2364923848"/>
                  <w:bookmarkStart w:id="205" w:name="__Fieldmark__102_2364923848"/>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03_2364923848"/>
                  <w:bookmarkStart w:id="207" w:name="__Fieldmark__103_2364923848"/>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cantSplit w:val="true"/>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04_2364923848"/>
                  <w:bookmarkStart w:id="209" w:name="__Fieldmark__104_2364923848"/>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05_2364923848"/>
                  <w:bookmarkStart w:id="211" w:name="__Fieldmark__105_2364923848"/>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Concurred with ERCOT position agreed to during 06/10/09 CEO Review discussion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tab/>
            </w:r>
          </w:p>
          <w:p>
            <w:pPr>
              <w:pStyle w:val="Normal"/>
              <w:rPr>
                <w:rFonts w:ascii="Arial" w:hAnsi="Arial" w:cs="Arial"/>
                <w:b/>
                <w:b/>
                <w:sz w:val="20"/>
                <w:szCs w:val="20"/>
              </w:rPr>
            </w:pPr>
            <w:r>
              <w:rPr>
                <w:rFonts w:cs="Arial" w:ascii="Arial" w:hAnsi="Arial"/>
                <w:b/>
                <w:sz w:val="20"/>
                <w:szCs w:val="20"/>
              </w:rPr>
              <w:t xml:space="preserve">CT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w:t>
                  </w:r>
                  <w:r>
                    <w:rPr>
                      <w:rFonts w:cs="Arial" w:ascii="Arial" w:hAnsi="Arial"/>
                      <w:sz w:val="20"/>
                      <w:szCs w:val="20"/>
                    </w:rPr>
                    <w:t xml:space="preserve">Needed for Go-Li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06_2364923848"/>
                  <w:bookmarkStart w:id="213" w:name="__Fieldmark__106_2364923848"/>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07_2364923848"/>
                  <w:bookmarkStart w:id="215" w:name="__Fieldmark__107_2364923848"/>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08_2364923848"/>
                  <w:bookmarkStart w:id="217" w:name="__Fieldmark__108_2364923848"/>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09_2364923848"/>
                  <w:bookmarkStart w:id="219" w:name="__Fieldmark__109_2364923848"/>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10_2364923848"/>
                  <w:bookmarkStart w:id="221" w:name="__Fieldmark__110_2364923848"/>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11_2364923848"/>
                  <w:bookmarkStart w:id="223" w:name="__Fieldmark__111_2364923848"/>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12_2364923848"/>
                  <w:bookmarkStart w:id="225" w:name="__Fieldmark__112_2364923848"/>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13_2364923848"/>
                  <w:bookmarkStart w:id="227" w:name="__Fieldmark__113_2364923848"/>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14_2364923848"/>
                  <w:bookmarkStart w:id="229" w:name="__Fieldmark__114_2364923848"/>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15_2364923848"/>
                  <w:bookmarkStart w:id="231" w:name="__Fieldmark__115_2364923848"/>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16_2364923848"/>
                  <w:bookmarkStart w:id="233" w:name="__Fieldmark__116_2364923848"/>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17_2364923848"/>
                  <w:bookmarkStart w:id="235" w:name="__Fieldmark__117_2364923848"/>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18_2364923848"/>
                  <w:bookmarkStart w:id="237" w:name="__Fieldmark__118_2364923848"/>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Explain: Concurred with ERCOT position agreed to during 06/10/09 CEO Review discussion.</w:t>
                  </w:r>
                </w:p>
                <w:p>
                  <w:pPr>
                    <w:pStyle w:val="Normal"/>
                    <w:rPr>
                      <w:rFonts w:ascii="Arial" w:hAnsi="Arial" w:cs="Arial"/>
                      <w:sz w:val="20"/>
                      <w:szCs w:val="20"/>
                      <w:shd w:fill="E0E0E0" w:val="clear"/>
                    </w:rPr>
                  </w:pPr>
                  <w:r>
                    <w:rPr>
                      <w:rFonts w:eastAsia="Arial" w:cs="Arial" w:ascii="Arial" w:hAnsi="Arial"/>
                      <w:sz w:val="20"/>
                      <w:szCs w:val="20"/>
                      <w:shd w:fill="E0E0E0" w:val="clear"/>
                    </w:rPr>
                    <w:t xml:space="preserve">      </w:t>
                  </w:r>
                </w:p>
              </w:tc>
            </w:tr>
          </w:tbl>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CI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Needed for go-live.                        </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19_2364923848"/>
                  <w:bookmarkStart w:id="239" w:name="__Fieldmark__119_2364923848"/>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20_2364923848"/>
                  <w:bookmarkStart w:id="241" w:name="__Fieldmark__120_2364923848"/>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21_2364923848"/>
                  <w:bookmarkStart w:id="243" w:name="__Fieldmark__121_2364923848"/>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cantSplit w:val="true"/>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22_2364923848"/>
                  <w:bookmarkStart w:id="245" w:name="__Fieldmark__122_2364923848"/>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23_2364923848"/>
                  <w:bookmarkStart w:id="247" w:name="__Fieldmark__123_2364923848"/>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124_2364923848"/>
                  <w:bookmarkStart w:id="249" w:name="__Fieldmark__124_2364923848"/>
                  <w:bookmarkEnd w:id="2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0" w:name="__Fieldmark__125_2364923848"/>
                  <w:bookmarkStart w:id="251" w:name="__Fieldmark__125_2364923848"/>
                  <w:bookmarkEnd w:id="2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2" w:name="__Fieldmark__126_2364923848"/>
                  <w:bookmarkStart w:id="253" w:name="__Fieldmark__126_2364923848"/>
                  <w:bookmarkEnd w:id="2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4" w:name="__Fieldmark__127_2364923848"/>
                  <w:bookmarkStart w:id="255" w:name="__Fieldmark__127_2364923848"/>
                  <w:bookmarkEnd w:id="2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6" w:name="__Fieldmark__128_2364923848"/>
                  <w:bookmarkStart w:id="257" w:name="__Fieldmark__128_2364923848"/>
                  <w:bookmarkEnd w:id="2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8" w:name="__Fieldmark__129_2364923848"/>
                  <w:bookmarkStart w:id="259" w:name="__Fieldmark__129_2364923848"/>
                  <w:bookmarkEnd w:id="2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cantSplit w:val="true"/>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0" w:name="__Fieldmark__130_2364923848"/>
                  <w:bookmarkStart w:id="261" w:name="__Fieldmark__130_2364923848"/>
                  <w:bookmarkEnd w:id="2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2" w:name="__Fieldmark__131_2364923848"/>
                  <w:bookmarkStart w:id="263" w:name="__Fieldmark__131_2364923848"/>
                  <w:bookmarkEnd w:id="2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szCs w:val="16"/>
          <w:u w:val="single"/>
        </w:rPr>
      </w:pPr>
      <w:r>
        <w:rPr>
          <w:rFonts w:cs="Arial" w:ascii="Arial" w:hAnsi="Arial"/>
          <w:b/>
          <w:szCs w:val="16"/>
          <w:u w:val="single"/>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9360" w:leader="none"/>
      </w:tabs>
      <w:rPr>
        <w:rFonts w:ascii="Arial" w:hAnsi="Arial" w:cs="Arial"/>
        <w:sz w:val="18"/>
      </w:rPr>
    </w:pPr>
    <w:r>
      <w:rPr>
        <w:rFonts w:cs="Arial" w:ascii="Arial" w:hAnsi="Arial"/>
        <w:sz w:val="18"/>
      </w:rPr>
      <w:t>182NPRR-02 CEO Revision Request Review 061109</w:t>
      <w:tab/>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enter" w:pos="4320" w:leader="none"/>
        <w:tab w:val="right" w:pos="8640" w:leader="none"/>
        <w:tab w:val="right" w:pos="9360" w:leader="none"/>
      </w:tabs>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1">
    <w:name w:val="WW8Num8z1"/>
    <w:qFormat/>
    <w:rPr>
      <w:rFonts w:ascii="Symbol" w:hAnsi="Symbol" w:cs="Symbol"/>
      <w:sz w:val="2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1">
    <w:name w:val="WW8Num10z1"/>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Arial" w:hAnsi="Arial" w:cs="Arial"/>
    </w:rPr>
  </w:style>
  <w:style w:type="character" w:styleId="WW8Num13z2">
    <w:name w:val="WW8Num13z2"/>
    <w:qFormat/>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Symbol" w:hAnsi="Symbol" w:cs="Symbol"/>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2" w:hAnsi="Wingdings 2" w:cs="Wingdings 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style>
  <w:style w:type="character" w:styleId="WW8Num29z0">
    <w:name w:val="WW8Num29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NormalArialChar">
    <w:name w:val="Normal+Arial Char"/>
    <w:basedOn w:val="DefaultParagraphFont"/>
    <w:qFormat/>
    <w:rPr>
      <w:rFonts w:ascii="Arial" w:hAnsi="Arial" w:cs="Arial"/>
      <w:sz w:val="24"/>
      <w:szCs w:val="24"/>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1T18:21:00Z</dcterms:created>
  <dc:creator>bluedke</dc:creator>
  <dc:description/>
  <cp:keywords/>
  <dc:language>en-US</dc:language>
  <cp:lastModifiedBy>SDT</cp:lastModifiedBy>
  <cp:lastPrinted>2009-02-10T10:23:00Z</cp:lastPrinted>
  <dcterms:modified xsi:type="dcterms:W3CDTF">2009-06-11T18:21:00Z</dcterms:modified>
  <cp:revision>2</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NPRR #">
    <vt:lpwstr>NA</vt:lpwstr>
  </property>
  <property fmtid="{D5CDD505-2E9C-101B-9397-08002B2CF9AE}" pid="4" name="Status">
    <vt:lpwstr/>
  </property>
</Properties>
</file>