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NPRR1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2103877"/>
            <w:bookmarkStart w:id="1" w:name="__Fieldmark__0_3921038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2103877"/>
            <w:bookmarkStart w:id="3" w:name="__Fieldmark__1_3921038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2103877"/>
            <w:bookmarkStart w:id="5" w:name="__Fieldmark__2_3921038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7, modifies the definition for Transmission and/or Distribution Service Provider (TDSP) to include Entities that were selected to own and operate Transmission Facilities listed in the PUCT Order in Docket No. 35665, Commission Staff’s Petition for the Selection of Entities Responsible for Transmission Improvements Necessary to Deliver Renewable Energy from Competitive Renewable Energy Zones. NPRR187 synchronizes Nodal Protocol language with proposed zonal Protocol language as a result of Protocol Revision Request (PRR) 820,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proposed zonal PRR820 in order to have a clear transition from one set of rules to another for ERCOT and Market Participants to operate within.</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After initial review, NPRR187 does not impact Nodal systems,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f PRR820 is approved, the ERCOT CEO has determined that NPRR187 would be necessary prior to the Texas Nodal Market Implementation Date in order to remain in compliance with the Commission’s directive on this subject and any related PUCT Order dealing with CREZ-TSPs.</w:t>
            </w:r>
          </w:p>
          <w:p>
            <w:pPr>
              <w:pStyle w:val="Normal"/>
              <w:ind w:left="360" w:hanging="0"/>
              <w:jc w:val="both"/>
              <w:rPr/>
            </w:pPr>
            <w:r>
              <w:rPr>
                <w:rFonts w:cs="Arial" w:ascii="Arial" w:hAnsi="Arial"/>
              </w:rPr>
              <w:t xml:space="preserv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2103877"/>
                  <w:bookmarkStart w:id="7" w:name="__Fieldmark__3_3921038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2103877"/>
                  <w:bookmarkStart w:id="9" w:name="__Fieldmark__4_3921038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2103877"/>
                  <w:bookmarkStart w:id="11" w:name="__Fieldmark__5_3921038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2103877"/>
                  <w:bookmarkStart w:id="13" w:name="__Fieldmark__6_3921038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2103877"/>
                  <w:bookmarkStart w:id="15" w:name="__Fieldmark__7_3921038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2103877"/>
                  <w:bookmarkStart w:id="17" w:name="__Fieldmark__8_3921038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2103877"/>
                  <w:bookmarkStart w:id="19" w:name="__Fieldmark__9_3921038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2103877"/>
                  <w:bookmarkStart w:id="21" w:name="__Fieldmark__10_3921038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2103877"/>
                  <w:bookmarkStart w:id="23" w:name="__Fieldmark__11_3921038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2103877"/>
                  <w:bookmarkStart w:id="25" w:name="__Fieldmark__12_3921038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2103877"/>
                  <w:bookmarkStart w:id="27" w:name="__Fieldmark__13_3921038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2103877"/>
                  <w:bookmarkStart w:id="29" w:name="__Fieldmark__14_3921038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2103877"/>
                  <w:bookmarkStart w:id="31" w:name="__Fieldmark__15_3921038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2103877"/>
                  <w:bookmarkStart w:id="33" w:name="__Fieldmark__16_3921038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2103877"/>
                  <w:bookmarkStart w:id="35" w:name="__Fieldmark__17_3921038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No impact to staffing or business processes 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2103877"/>
                  <w:bookmarkStart w:id="37" w:name="__Fieldmark__18_39210387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2103877"/>
                  <w:bookmarkStart w:id="39" w:name="__Fieldmark__19_39210387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2103877"/>
                  <w:bookmarkStart w:id="41" w:name="__Fieldmark__20_39210387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2103877"/>
                  <w:bookmarkStart w:id="43" w:name="__Fieldmark__21_39210387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2103877"/>
                  <w:bookmarkStart w:id="45" w:name="__Fieldmark__22_39210387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2103877"/>
                  <w:bookmarkStart w:id="47" w:name="__Fieldmark__23_39210387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2103877"/>
                  <w:bookmarkStart w:id="49" w:name="__Fieldmark__24_39210387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2103877"/>
                  <w:bookmarkStart w:id="51" w:name="__Fieldmark__25_39210387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2103877"/>
                  <w:bookmarkStart w:id="53" w:name="__Fieldmark__26_39210387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2103877"/>
                  <w:bookmarkStart w:id="55" w:name="__Fieldmark__27_39210387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2103877"/>
                  <w:bookmarkStart w:id="57" w:name="__Fieldmark__28_39210387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2103877"/>
                  <w:bookmarkStart w:id="59" w:name="__Fieldmark__29_39210387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2103877"/>
                  <w:bookmarkStart w:id="61" w:name="__Fieldmark__30_39210387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2103877"/>
                  <w:bookmarkStart w:id="63" w:name="__Fieldmark__31_39210387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2103877"/>
                  <w:bookmarkStart w:id="65" w:name="__Fieldmark__32_39210387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2103877"/>
                  <w:bookmarkStart w:id="67" w:name="__Fieldmark__33_39210387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2103877"/>
                  <w:bookmarkStart w:id="69" w:name="__Fieldmark__34_39210387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2103877"/>
                  <w:bookmarkStart w:id="71" w:name="__Fieldmark__35_39210387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2103877"/>
                  <w:bookmarkStart w:id="73" w:name="__Fieldmark__36_39210387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2103877"/>
                  <w:bookmarkStart w:id="75" w:name="__Fieldmark__37_39210387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2103877"/>
                  <w:bookmarkStart w:id="77" w:name="__Fieldmark__38_39210387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2103877"/>
                  <w:bookmarkStart w:id="79" w:name="__Fieldmark__39_39210387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2103877"/>
                  <w:bookmarkStart w:id="81" w:name="__Fieldmark__40_39210387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2103877"/>
                  <w:bookmarkStart w:id="83" w:name="__Fieldmark__41_39210387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2103877"/>
                  <w:bookmarkStart w:id="85" w:name="__Fieldmark__42_39210387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2103877"/>
                  <w:bookmarkStart w:id="87" w:name="__Fieldmark__43_39210387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2103877"/>
                  <w:bookmarkStart w:id="89" w:name="__Fieldmark__44_39210387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2103877"/>
                  <w:bookmarkStart w:id="91" w:name="__Fieldmark__45_39210387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2103877"/>
                  <w:bookmarkStart w:id="93" w:name="__Fieldmark__46_39210387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2103877"/>
                  <w:bookmarkStart w:id="95" w:name="__Fieldmark__47_39210387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2103877"/>
                  <w:bookmarkStart w:id="97" w:name="__Fieldmark__48_39210387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2103877"/>
                  <w:bookmarkStart w:id="99" w:name="__Fieldmark__49_39210387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2103877"/>
                  <w:bookmarkStart w:id="101" w:name="__Fieldmark__50_39210387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2103877"/>
                  <w:bookmarkStart w:id="103" w:name="__Fieldmark__51_39210387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2103877"/>
                  <w:bookmarkStart w:id="105" w:name="__Fieldmark__52_39210387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2103877"/>
                  <w:bookmarkStart w:id="107" w:name="__Fieldmark__53_39210387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2103877"/>
                  <w:bookmarkStart w:id="109" w:name="__Fieldmark__54_39210387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2103877"/>
                  <w:bookmarkStart w:id="111" w:name="__Fieldmark__55_39210387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2103877"/>
                  <w:bookmarkStart w:id="113" w:name="__Fieldmark__56_39210387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2103877"/>
                  <w:bookmarkStart w:id="115" w:name="__Fieldmark__57_39210387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2103877"/>
                  <w:bookmarkStart w:id="117" w:name="__Fieldmark__58_39210387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2103877"/>
                  <w:bookmarkStart w:id="119" w:name="__Fieldmark__59_39210387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ecessary to remain in compliance with Commission’s directive and any PUCT Order relating to CREZ-TSPs 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2103877"/>
                  <w:bookmarkStart w:id="121" w:name="__Fieldmark__60_39210387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2103877"/>
                  <w:bookmarkStart w:id="123" w:name="__Fieldmark__61_39210387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2103877"/>
                  <w:bookmarkStart w:id="125" w:name="__Fieldmark__62_39210387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2103877"/>
                  <w:bookmarkStart w:id="127" w:name="__Fieldmark__63_39210387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2103877"/>
                  <w:bookmarkStart w:id="129" w:name="__Fieldmark__64_39210387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2103877"/>
                  <w:bookmarkStart w:id="131" w:name="__Fieldmark__65_39210387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2103877"/>
                  <w:bookmarkStart w:id="133" w:name="__Fieldmark__66_39210387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2103877"/>
                  <w:bookmarkStart w:id="135" w:name="__Fieldmark__67_39210387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2103877"/>
                  <w:bookmarkStart w:id="137" w:name="__Fieldmark__68_39210387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2103877"/>
                  <w:bookmarkStart w:id="139" w:name="__Fieldmark__69_39210387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2103877"/>
                  <w:bookmarkStart w:id="141" w:name="__Fieldmark__70_39210387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2103877"/>
                  <w:bookmarkStart w:id="143" w:name="__Fieldmark__71_39210387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2103877"/>
                  <w:bookmarkStart w:id="145" w:name="__Fieldmark__72_39210387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2103877"/>
                  <w:bookmarkStart w:id="147" w:name="__Fieldmark__73_39210387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2103877"/>
                  <w:bookmarkStart w:id="149" w:name="__Fieldmark__74_39210387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2103877"/>
                  <w:bookmarkStart w:id="151" w:name="__Fieldmark__75_39210387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2103877"/>
                  <w:bookmarkStart w:id="153" w:name="__Fieldmark__76_39210387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2103877"/>
                  <w:bookmarkStart w:id="155" w:name="__Fieldmark__77_39210387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pPr>
                  <w:r>
                    <w:rPr>
                      <w:rFonts w:cs="Arial" w:ascii="Arial" w:hAnsi="Arial"/>
                      <w:sz w:val="20"/>
                      <w:szCs w:val="20"/>
                    </w:rPr>
                    <w:t>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2103877"/>
                  <w:bookmarkStart w:id="157" w:name="__Fieldmark__78_39210387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2103877"/>
                  <w:bookmarkStart w:id="159" w:name="__Fieldmark__79_39210387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2103877"/>
                  <w:bookmarkStart w:id="161" w:name="__Fieldmark__80_39210387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2103877"/>
                  <w:bookmarkStart w:id="163" w:name="__Fieldmark__81_39210387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2103877"/>
                  <w:bookmarkStart w:id="165" w:name="__Fieldmark__82_39210387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2103877"/>
                  <w:bookmarkStart w:id="167" w:name="__Fieldmark__83_39210387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2103877"/>
                  <w:bookmarkStart w:id="169" w:name="__Fieldmark__84_39210387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2103877"/>
                  <w:bookmarkStart w:id="171" w:name="__Fieldmark__85_39210387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2103877"/>
                  <w:bookmarkStart w:id="173" w:name="__Fieldmark__86_39210387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2103877"/>
                  <w:bookmarkStart w:id="175" w:name="__Fieldmark__87_39210387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2103877"/>
                  <w:bookmarkStart w:id="177" w:name="__Fieldmark__88_39210387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2103877"/>
                  <w:bookmarkStart w:id="179" w:name="__Fieldmark__89_39210387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2103877"/>
                  <w:bookmarkStart w:id="181" w:name="__Fieldmark__90_39210387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2103877"/>
                  <w:bookmarkStart w:id="183" w:name="__Fieldmark__91_39210387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2103877"/>
                  <w:bookmarkStart w:id="185" w:name="__Fieldmark__92_39210387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2103877"/>
                  <w:bookmarkStart w:id="187" w:name="__Fieldmark__93_39210387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2103877"/>
                  <w:bookmarkStart w:id="189" w:name="__Fieldmark__94_39210387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2103877"/>
                  <w:bookmarkStart w:id="191" w:name="__Fieldmark__95_39210387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2103877"/>
                  <w:bookmarkStart w:id="193" w:name="__Fieldmark__96_39210387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2103877"/>
                  <w:bookmarkStart w:id="195" w:name="__Fieldmark__97_39210387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2103877"/>
                  <w:bookmarkStart w:id="197" w:name="__Fieldmark__98_39210387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2103877"/>
                  <w:bookmarkStart w:id="199" w:name="__Fieldmark__99_39210387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2103877"/>
                  <w:bookmarkStart w:id="201" w:name="__Fieldmark__100_39210387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2103877"/>
                  <w:bookmarkStart w:id="203" w:name="__Fieldmark__101_39210387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2103877"/>
                  <w:bookmarkStart w:id="205" w:name="__Fieldmark__102_39210387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2103877"/>
                  <w:bookmarkStart w:id="207" w:name="__Fieldmark__103_39210387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2103877"/>
                  <w:bookmarkStart w:id="209" w:name="__Fieldmark__104_39210387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2103877"/>
                  <w:bookmarkStart w:id="211" w:name="__Fieldmark__105_39210387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2103877"/>
                  <w:bookmarkStart w:id="213" w:name="__Fieldmark__106_39210387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2103877"/>
                  <w:bookmarkStart w:id="215" w:name="__Fieldmark__107_39210387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2103877"/>
                  <w:bookmarkStart w:id="217" w:name="__Fieldmark__108_39210387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2103877"/>
                  <w:bookmarkStart w:id="219" w:name="__Fieldmark__109_39210387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2103877"/>
                  <w:bookmarkStart w:id="221" w:name="__Fieldmark__110_39210387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2103877"/>
                  <w:bookmarkStart w:id="223" w:name="__Fieldmark__111_39210387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2103877"/>
                  <w:bookmarkStart w:id="225" w:name="__Fieldmark__112_39210387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2103877"/>
                  <w:bookmarkStart w:id="227" w:name="__Fieldmark__113_39210387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2103877"/>
                  <w:bookmarkStart w:id="229" w:name="__Fieldmark__114_39210387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2103877"/>
                  <w:bookmarkStart w:id="231" w:name="__Fieldmark__115_39210387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2103877"/>
                  <w:bookmarkStart w:id="233" w:name="__Fieldmark__116_39210387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2103877"/>
                  <w:bookmarkStart w:id="235" w:name="__Fieldmark__117_39210387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2103877"/>
                  <w:bookmarkStart w:id="237" w:name="__Fieldmark__118_39210387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2103877"/>
                  <w:bookmarkStart w:id="239" w:name="__Fieldmark__119_39210387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2103877"/>
                  <w:bookmarkStart w:id="241" w:name="__Fieldmark__120_39210387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2103877"/>
                  <w:bookmarkStart w:id="243" w:name="__Fieldmark__121_39210387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2103877"/>
                  <w:bookmarkStart w:id="245" w:name="__Fieldmark__122_39210387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2103877"/>
                  <w:bookmarkStart w:id="247" w:name="__Fieldmark__123_39210387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2103877"/>
                  <w:bookmarkStart w:id="249" w:name="__Fieldmark__124_39210387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2103877"/>
                  <w:bookmarkStart w:id="251" w:name="__Fieldmark__125_39210387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2103877"/>
                  <w:bookmarkStart w:id="253" w:name="__Fieldmark__126_39210387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2103877"/>
                  <w:bookmarkStart w:id="255" w:name="__Fieldmark__127_39210387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2103877"/>
                  <w:bookmarkStart w:id="257" w:name="__Fieldmark__128_39210387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2103877"/>
                  <w:bookmarkStart w:id="259" w:name="__Fieldmark__129_39210387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2103877"/>
                  <w:bookmarkStart w:id="261" w:name="__Fieldmark__130_39210387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2103877"/>
                  <w:bookmarkStart w:id="263" w:name="__Fieldmark__131_39210387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33:00Z</dcterms:created>
  <dc:creator>bluedke</dc:creator>
  <dc:description/>
  <cp:keywords/>
  <dc:language>en-US</dc:language>
  <cp:lastModifiedBy>CCWG</cp:lastModifiedBy>
  <cp:lastPrinted>2009-02-10T10:23:00Z</cp:lastPrinted>
  <dcterms:modified xsi:type="dcterms:W3CDTF">2009-07-10T19:4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