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July 2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2167103"/>
            <w:bookmarkStart w:id="1" w:name="__Fieldmark__0_2221671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2167103"/>
            <w:bookmarkStart w:id="3" w:name="__Fieldmark__1_2221671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2167103"/>
            <w:bookmarkStart w:id="5" w:name="__Fieldmark__2_2221671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Protocol Revision Request (PRR) 819, Changes to Support Revisions to the PUCT POLR and Expedited Switch Rules, provides that ERCOT shall identify, for 60 days, Electric Service Identifiers (ESI IDs) acquired in a Mass Transition to a Provider of Last Resort (POLR) so that Customers that switch from the POLR are not charged for an out-of-cycle meter read and also implements changes necessary to expedite the customer switching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19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PRR819 is necessary prior to the Texas Nodal Market Implementation Date in order to be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rPr>
              <w:t>.   The ERCOT CEO has the right to reevaluate the PRR if the scope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2167103"/>
                  <w:bookmarkStart w:id="7" w:name="__Fieldmark__3_2221671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2167103"/>
                  <w:bookmarkStart w:id="9" w:name="__Fieldmark__4_2221671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2167103"/>
                  <w:bookmarkStart w:id="11" w:name="__Fieldmark__5_2221671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2167103"/>
                  <w:bookmarkStart w:id="13" w:name="__Fieldmark__6_2221671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2167103"/>
                  <w:bookmarkStart w:id="15" w:name="__Fieldmark__7_2221671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2167103"/>
                  <w:bookmarkStart w:id="17" w:name="__Fieldmark__8_2221671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2167103"/>
                  <w:bookmarkStart w:id="19" w:name="__Fieldmark__9_2221671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2167103"/>
                  <w:bookmarkStart w:id="21" w:name="__Fieldmark__10_2221671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2167103"/>
                  <w:bookmarkStart w:id="23" w:name="__Fieldmark__11_2221671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2167103"/>
                  <w:bookmarkStart w:id="25" w:name="__Fieldmark__12_2221671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2167103"/>
                  <w:bookmarkStart w:id="27" w:name="__Fieldmark__13_2221671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2167103"/>
                  <w:bookmarkStart w:id="29" w:name="__Fieldmark__14_2221671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2167103"/>
                  <w:bookmarkStart w:id="31" w:name="__Fieldmark__15_2221671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2167103"/>
                  <w:bookmarkStart w:id="33" w:name="__Fieldmark__16_2221671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2167103"/>
                  <w:bookmarkStart w:id="35" w:name="__Fieldmark__17_2221671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2167103"/>
                  <w:bookmarkStart w:id="37" w:name="__Fieldmark__18_2221671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2167103"/>
                  <w:bookmarkStart w:id="39" w:name="__Fieldmark__19_2221671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2167103"/>
                  <w:bookmarkStart w:id="41" w:name="__Fieldmark__20_2221671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2167103"/>
                  <w:bookmarkStart w:id="43" w:name="__Fieldmark__21_2221671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2167103"/>
                  <w:bookmarkStart w:id="45" w:name="__Fieldmark__22_2221671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2167103"/>
                  <w:bookmarkStart w:id="47" w:name="__Fieldmark__23_2221671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2167103"/>
                  <w:bookmarkStart w:id="49" w:name="__Fieldmark__24_2221671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2167103"/>
                  <w:bookmarkStart w:id="51" w:name="__Fieldmark__25_2221671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2167103"/>
                  <w:bookmarkStart w:id="53" w:name="__Fieldmark__26_2221671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2167103"/>
                  <w:bookmarkStart w:id="55" w:name="__Fieldmark__27_2221671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2167103"/>
                  <w:bookmarkStart w:id="57" w:name="__Fieldmark__28_2221671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2167103"/>
                  <w:bookmarkStart w:id="59" w:name="__Fieldmark__29_2221671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ompliance with PUCT rulemaking.</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2167103"/>
                  <w:bookmarkStart w:id="61" w:name="__Fieldmark__30_2221671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2167103"/>
                  <w:bookmarkStart w:id="63" w:name="__Fieldmark__31_2221671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2167103"/>
                  <w:bookmarkStart w:id="65" w:name="__Fieldmark__32_2221671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PRR does impact some systems related to Nodal (TIBCO, Siebel, etc) but the project team will mitigate resource impacts so as to not impact the nodal project.  There exists a potential for I-Test Environmental constraint, which the project team will coordinate to work around and resolve the constrain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2167103"/>
                  <w:bookmarkStart w:id="67" w:name="__Fieldmark__33_2221671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2167103"/>
                  <w:bookmarkStart w:id="69" w:name="__Fieldmark__34_2221671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2167103"/>
                  <w:bookmarkStart w:id="71" w:name="__Fieldmark__35_2221671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2167103"/>
                  <w:bookmarkStart w:id="73" w:name="__Fieldmark__36_2221671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2167103"/>
                  <w:bookmarkStart w:id="75" w:name="__Fieldmark__37_2221671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2167103"/>
                  <w:bookmarkStart w:id="77" w:name="__Fieldmark__38_2221671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2167103"/>
                  <w:bookmarkStart w:id="79" w:name="__Fieldmark__39_2221671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2167103"/>
                  <w:bookmarkStart w:id="81" w:name="__Fieldmark__40_2221671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2167103"/>
                  <w:bookmarkStart w:id="83" w:name="__Fieldmark__41_2221671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2167103"/>
                  <w:bookmarkStart w:id="85" w:name="__Fieldmark__42_2221671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2167103"/>
                  <w:bookmarkStart w:id="87" w:name="__Fieldmark__43_2221671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2167103"/>
                  <w:bookmarkStart w:id="89" w:name="__Fieldmark__44_2221671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2167103"/>
                  <w:bookmarkStart w:id="91" w:name="__Fieldmark__45_2221671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2167103"/>
                  <w:bookmarkStart w:id="93" w:name="__Fieldmark__46_2221671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2167103"/>
                  <w:bookmarkStart w:id="95" w:name="__Fieldmark__47_2221671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2167103"/>
                  <w:bookmarkStart w:id="97" w:name="__Fieldmark__48_2221671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2167103"/>
                  <w:bookmarkStart w:id="99" w:name="__Fieldmark__49_2221671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2167103"/>
                  <w:bookmarkStart w:id="101" w:name="__Fieldmark__50_2221671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2167103"/>
                  <w:bookmarkStart w:id="103" w:name="__Fieldmark__51_2221671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2167103"/>
                  <w:bookmarkStart w:id="105" w:name="__Fieldmark__52_2221671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2167103"/>
                  <w:bookmarkStart w:id="107" w:name="__Fieldmark__53_2221671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2167103"/>
                  <w:bookmarkStart w:id="109" w:name="__Fieldmark__54_2221671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2167103"/>
                  <w:bookmarkStart w:id="111" w:name="__Fieldmark__55_2221671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2167103"/>
                  <w:bookmarkStart w:id="113" w:name="__Fieldmark__56_2221671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2167103"/>
                  <w:bookmarkStart w:id="115" w:name="__Fieldmark__57_2221671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2167103"/>
                  <w:bookmarkStart w:id="117" w:name="__Fieldmark__58_2221671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2167103"/>
                  <w:bookmarkStart w:id="119" w:name="__Fieldmark__59_2221671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2167103"/>
                  <w:bookmarkStart w:id="121" w:name="__Fieldmark__60_2221671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2167103"/>
                  <w:bookmarkStart w:id="123" w:name="__Fieldmark__61_2221671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2167103"/>
                  <w:bookmarkStart w:id="125" w:name="__Fieldmark__62_2221671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2167103"/>
                  <w:bookmarkStart w:id="127" w:name="__Fieldmark__63_2221671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2167103"/>
                  <w:bookmarkStart w:id="129" w:name="__Fieldmark__64_2221671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2167103"/>
                  <w:bookmarkStart w:id="131" w:name="__Fieldmark__65_2221671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2167103"/>
                  <w:bookmarkStart w:id="133" w:name="__Fieldmark__66_2221671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2167103"/>
                  <w:bookmarkStart w:id="135" w:name="__Fieldmark__67_2221671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2167103"/>
                  <w:bookmarkStart w:id="137" w:name="__Fieldmark__68_2221671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2167103"/>
                  <w:bookmarkStart w:id="139" w:name="__Fieldmark__69_2221671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2167103"/>
                  <w:bookmarkStart w:id="141" w:name="__Fieldmark__70_2221671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2167103"/>
                  <w:bookmarkStart w:id="143" w:name="__Fieldmark__71_2221671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2167103"/>
                  <w:bookmarkStart w:id="145" w:name="__Fieldmark__72_2221671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2167103"/>
                  <w:bookmarkStart w:id="147" w:name="__Fieldmark__73_2221671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2167103"/>
                  <w:bookmarkStart w:id="149" w:name="__Fieldmark__74_2221671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2167103"/>
                  <w:bookmarkStart w:id="151" w:name="__Fieldmark__75_2221671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2167103"/>
                  <w:bookmarkStart w:id="153" w:name="__Fieldmark__76_2221671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2167103"/>
                  <w:bookmarkStart w:id="155" w:name="__Fieldmark__77_2221671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2167103"/>
                  <w:bookmarkStart w:id="157" w:name="__Fieldmark__78_2221671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2167103"/>
                  <w:bookmarkStart w:id="159" w:name="__Fieldmark__79_2221671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2167103"/>
                  <w:bookmarkStart w:id="161" w:name="__Fieldmark__80_2221671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2167103"/>
                  <w:bookmarkStart w:id="163" w:name="__Fieldmark__81_2221671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2167103"/>
                  <w:bookmarkStart w:id="165" w:name="__Fieldmark__82_2221671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2167103"/>
                  <w:bookmarkStart w:id="167" w:name="__Fieldmark__83_2221671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2167103"/>
                  <w:bookmarkStart w:id="169" w:name="__Fieldmark__84_2221671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2167103"/>
                  <w:bookmarkStart w:id="171" w:name="__Fieldmark__85_2221671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2167103"/>
                  <w:bookmarkStart w:id="173" w:name="__Fieldmark__86_2221671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2167103"/>
                  <w:bookmarkStart w:id="175" w:name="__Fieldmark__87_2221671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2167103"/>
                  <w:bookmarkStart w:id="177" w:name="__Fieldmark__88_2221671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2167103"/>
                  <w:bookmarkStart w:id="179" w:name="__Fieldmark__89_2221671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2167103"/>
                  <w:bookmarkStart w:id="181" w:name="__Fieldmark__90_2221671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2167103"/>
                  <w:bookmarkStart w:id="183" w:name="__Fieldmark__91_2221671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2167103"/>
                  <w:bookmarkStart w:id="185" w:name="__Fieldmark__92_2221671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2167103"/>
                  <w:bookmarkStart w:id="187" w:name="__Fieldmark__93_2221671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2167103"/>
                  <w:bookmarkStart w:id="189" w:name="__Fieldmark__94_2221671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2167103"/>
                  <w:bookmarkStart w:id="191" w:name="__Fieldmark__95_2221671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2167103"/>
                  <w:bookmarkStart w:id="193" w:name="__Fieldmark__96_2221671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2167103"/>
                  <w:bookmarkStart w:id="195" w:name="__Fieldmark__97_2221671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2167103"/>
                  <w:bookmarkStart w:id="197" w:name="__Fieldmark__98_2221671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2167103"/>
                  <w:bookmarkStart w:id="199" w:name="__Fieldmark__99_2221671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2167103"/>
                  <w:bookmarkStart w:id="201" w:name="__Fieldmark__100_2221671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2167103"/>
                  <w:bookmarkStart w:id="203" w:name="__Fieldmark__101_2221671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2167103"/>
                  <w:bookmarkStart w:id="205" w:name="__Fieldmark__102_2221671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eded for compliance with PUCT rulemaking.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2167103"/>
                  <w:bookmarkStart w:id="207" w:name="__Fieldmark__103_2221671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2167103"/>
                  <w:bookmarkStart w:id="209" w:name="__Fieldmark__104_2221671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2167103"/>
                  <w:bookmarkStart w:id="211" w:name="__Fieldmark__105_2221671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2167103"/>
                  <w:bookmarkStart w:id="213" w:name="__Fieldmark__106_2221671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2167103"/>
                  <w:bookmarkStart w:id="215" w:name="__Fieldmark__107_2221671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2167103"/>
                  <w:bookmarkStart w:id="217" w:name="__Fieldmark__108_2221671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2167103"/>
                  <w:bookmarkStart w:id="219" w:name="__Fieldmark__109_2221671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2167103"/>
                  <w:bookmarkStart w:id="221" w:name="__Fieldmark__110_2221671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2167103"/>
                  <w:bookmarkStart w:id="223" w:name="__Fieldmark__111_2221671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2167103"/>
                  <w:bookmarkStart w:id="225" w:name="__Fieldmark__112_2221671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2167103"/>
                  <w:bookmarkStart w:id="227" w:name="__Fieldmark__113_2221671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2167103"/>
                  <w:bookmarkStart w:id="229" w:name="__Fieldmark__114_2221671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2167103"/>
                  <w:bookmarkStart w:id="231" w:name="__Fieldmark__115_2221671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2167103"/>
                  <w:bookmarkStart w:id="233" w:name="__Fieldmark__116_2221671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2167103"/>
                  <w:bookmarkStart w:id="235" w:name="__Fieldmark__117_2221671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2167103"/>
                  <w:bookmarkStart w:id="237" w:name="__Fieldmark__118_2221671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2167103"/>
                  <w:bookmarkStart w:id="239" w:name="__Fieldmark__119_2221671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2167103"/>
                  <w:bookmarkStart w:id="241" w:name="__Fieldmark__120_2221671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2167103"/>
                  <w:bookmarkStart w:id="243" w:name="__Fieldmark__121_2221671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2167103"/>
                  <w:bookmarkStart w:id="245" w:name="__Fieldmark__122_2221671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2167103"/>
                  <w:bookmarkStart w:id="247" w:name="__Fieldmark__123_2221671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2167103"/>
                  <w:bookmarkStart w:id="249" w:name="__Fieldmark__124_22216710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2167103"/>
                  <w:bookmarkStart w:id="251" w:name="__Fieldmark__125_22216710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2167103"/>
                  <w:bookmarkStart w:id="253" w:name="__Fieldmark__126_22216710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2167103"/>
                  <w:bookmarkStart w:id="255" w:name="__Fieldmark__127_22216710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2167103"/>
                  <w:bookmarkStart w:id="257" w:name="__Fieldmark__128_22216710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2167103"/>
                  <w:bookmarkStart w:id="259" w:name="__Fieldmark__129_22216710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2167103"/>
                  <w:bookmarkStart w:id="261" w:name="__Fieldmark__130_22216710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2167103"/>
                  <w:bookmarkStart w:id="263" w:name="__Fieldmark__131_22216710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6:00Z</dcterms:created>
  <dc:creator>bluedke</dc:creator>
  <dc:description/>
  <cp:keywords/>
  <dc:language>en-US</dc:language>
  <cp:lastModifiedBy>A. Boren</cp:lastModifiedBy>
  <cp:lastPrinted>2009-02-10T10:23:00Z</cp:lastPrinted>
  <dcterms:modified xsi:type="dcterms:W3CDTF">2009-07-23T14: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