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6, 2009; 9:30 a.m. – 4:30 p.m.</w:t>
      </w:r>
    </w:p>
    <w:p>
      <w:pPr>
        <w:pStyle w:val="Normal"/>
        <w:overflowPunct w:val="true"/>
        <w:autoSpaceDE w:val="true"/>
        <w:ind w:left="-270" w:hanging="0"/>
        <w:textAlignment w:val="auto"/>
        <w:rPr/>
      </w:pPr>
      <w:r>
        <w:rPr>
          <w:sz w:val="22"/>
          <w:szCs w:val="22"/>
        </w:rPr>
        <w:t>Call-in Number:  1-866-469-3239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Full Speaking): 18194331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Listen Only): 88363061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7" w:type="dxa"/>
        <w:jc w:val="left"/>
        <w:tblInd w:w="-234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660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05, Adding POLR Customer Class and AMS Meter Flag to the Database Query Function on the MIS (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1, Synchronization of PRR805, Adding POLR Customer Class and AMS Meter Flag to the Database Query Function on the MIS (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 Parking Deck (Possible 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Revisions to the ERCOT Bylaw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July 9, 2009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s to TAC Procedur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12, Wind Generator Forecast Scheduling (formerly, “Wind Generator Forecast for Scheduling Metric”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14, NOx Emissions Allowance Index Price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16, CRE Determination Criteria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19, Changes to Support Revisions to the PUCT POLR and Expedited Switch Rules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20, Definition for Transmission and/or Distribution Service Provider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4, FIP Modifications in Verifiable Startup and Minimum Energy Cost and Recovery of Exceptional Fuel Costs During RUC Interval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6, Resource Status Input to RUC and Ancillary Service Awards from RUC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7, Synchronization of Nodal Protocols with PRR808, Clean-up and Alignment of RECs Trading Program Language with PUCT Rul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78, Regulation Reduction (GS-FR3) and Reg-Up/Reg-Down Allocation to QSEs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80, Reconciliation of CRR Related Protocol Languag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NPRR182, Non-Protocol Postings on the Market Information System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87, Definition for Transmission and/or Distribution Service Provi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2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:</w:t>
            </w:r>
          </w:p>
          <w:p>
            <w:pPr>
              <w:pStyle w:val="BodyText2"/>
              <w:numPr>
                <w:ilvl w:val="0"/>
                <w:numId w:val="10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NPRR175, Hub Bus List Clarification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NOGRR025, Monitoring Programs for QSEs, TSPs, and ERCOT -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MGRR076, Synchronization of Retail Market Guide with PRR804, Revisions to Section 21 Appeal Process (Vote)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RMGRR079, Changes to Support Revisions to the PUCT POLR and Expedited Switch Rules  </w:t>
            </w:r>
            <w:r>
              <w:rPr>
                <w:b w:val="false"/>
                <w:sz w:val="22"/>
                <w:szCs w:val="22"/>
              </w:rPr>
              <w:t xml:space="preserve">-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Project Prioritization List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Readines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ngle-Entry Model Go-Live Update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le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G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Ga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ing Group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0 p.m.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’s Rules Overvie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for TAC Consent Agend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cClend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Ash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6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7, 2009 (Possible SEM WebEx Meet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3, 20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bookmarkStart w:id="3" w:name="_Hlk193793310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R791, Shortage Pricing Mechanism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, tabled until NPRR parking deck procedure def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146 for potential to address subset of points without impacting go-live date/bud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PRR776, </w:t>
            </w:r>
            <w:r>
              <w:rPr>
                <w:color w:val="000000"/>
                <w:sz w:val="22"/>
                <w:szCs w:val="22"/>
              </w:rPr>
              <w:t>Automatic MCPE Adjustment During Intervals of Non-Spinning Reserve Service Deployment</w:t>
            </w:r>
            <w:r>
              <w:rPr>
                <w:sz w:val="22"/>
                <w:szCs w:val="22"/>
              </w:rPr>
              <w:t>, Update at September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12, Wind Generator Forecast for Scheduling Metric – remanded to PRS with direction to return to August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5, Hub Bus List Clarification - tabled until the August TAC to allow for ERCOT com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6, Resource Status Input to RUC and Ancillary Service Awards from RUC – remanded to PR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8/06/09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43z0">
    <w:name w:val="WW8NumSt43z0"/>
    <w:qFormat/>
    <w:rPr>
      <w:rFonts w:ascii="Wingdings" w:hAnsi="Wingdings" w:cs="Wingdings"/>
      <w:sz w:val="20"/>
    </w:rPr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16:00Z</dcterms:created>
  <dc:creator>Larry D. Grimm</dc:creator>
  <dc:description/>
  <cp:keywords/>
  <dc:language>en-US</dc:language>
  <cp:lastModifiedBy>balbracht</cp:lastModifiedBy>
  <cp:lastPrinted>2009-07-30T13:00:00Z</cp:lastPrinted>
  <dcterms:modified xsi:type="dcterms:W3CDTF">2009-07-30T18:00:00Z</dcterms:modified>
  <cp:revision>4</cp:revision>
  <dc:subject/>
  <dc:title>BUSINESS</dc:title>
</cp:coreProperties>
</file>