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Standards for Competitive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5521804"/>
            <w:bookmarkStart w:id="1" w:name="__Fieldmark__0_38355218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5521804"/>
            <w:bookmarkStart w:id="3" w:name="__Fieldmark__1_38355218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5521804"/>
            <w:bookmarkStart w:id="5" w:name="__Fieldmark__2_38355218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Competitive Metering Guide Revision Request (CMGRR) 009, Clarification of Standards for Competitive Meters, updates the Competitive Metering Guide to provide clarification of the standards for competitive meter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CMGRR009 does not impact Nodal systems, budget or schedule; therefore, the ERCOT CEO has no objection to this CM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CMGRR009 is necessary prior to the Texas Nodal Market Implementation Date.  The ERCOT CEO has the right to reevaluate the C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5521804"/>
                  <w:bookmarkStart w:id="7" w:name="__Fieldmark__3_38355218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5521804"/>
                  <w:bookmarkStart w:id="9" w:name="__Fieldmark__4_38355218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5521804"/>
                  <w:bookmarkStart w:id="11" w:name="__Fieldmark__5_38355218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5521804"/>
                  <w:bookmarkStart w:id="13" w:name="__Fieldmark__6_38355218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5521804"/>
                  <w:bookmarkStart w:id="15" w:name="__Fieldmark__7_38355218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5521804"/>
                  <w:bookmarkStart w:id="17" w:name="__Fieldmark__8_38355218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5521804"/>
                  <w:bookmarkStart w:id="19" w:name="__Fieldmark__9_38355218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5521804"/>
                  <w:bookmarkStart w:id="21" w:name="__Fieldmark__10_38355218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5521804"/>
                  <w:bookmarkStart w:id="23" w:name="__Fieldmark__11_38355218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5521804"/>
                  <w:bookmarkStart w:id="25" w:name="__Fieldmark__12_38355218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5521804"/>
                  <w:bookmarkStart w:id="27" w:name="__Fieldmark__13_38355218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5521804"/>
                  <w:bookmarkStart w:id="29" w:name="__Fieldmark__14_38355218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5521804"/>
                  <w:bookmarkStart w:id="31" w:name="__Fieldmark__15_38355218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5521804"/>
                  <w:bookmarkStart w:id="33" w:name="__Fieldmark__16_38355218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35521804"/>
                  <w:bookmarkStart w:id="35" w:name="__Fieldmark__17_38355218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35521804"/>
                  <w:bookmarkStart w:id="37" w:name="__Fieldmark__18_38355218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35521804"/>
                  <w:bookmarkStart w:id="39" w:name="__Fieldmark__19_38355218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35521804"/>
                  <w:bookmarkStart w:id="41" w:name="__Fieldmark__20_38355218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35521804"/>
                  <w:bookmarkStart w:id="43" w:name="__Fieldmark__21_38355218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35521804"/>
                  <w:bookmarkStart w:id="45" w:name="__Fieldmark__22_38355218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35521804"/>
                  <w:bookmarkStart w:id="47" w:name="__Fieldmark__23_38355218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35521804"/>
                  <w:bookmarkStart w:id="49" w:name="__Fieldmark__24_38355218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35521804"/>
                  <w:bookmarkStart w:id="51" w:name="__Fieldmark__25_38355218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35521804"/>
                  <w:bookmarkStart w:id="53" w:name="__Fieldmark__26_38355218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35521804"/>
                  <w:bookmarkStart w:id="55" w:name="__Fieldmark__27_38355218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35521804"/>
                  <w:bookmarkStart w:id="57" w:name="__Fieldmark__28_38355218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35521804"/>
                  <w:bookmarkStart w:id="59" w:name="__Fieldmark__29_38355218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35521804"/>
                  <w:bookmarkStart w:id="61" w:name="__Fieldmark__30_38355218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35521804"/>
                  <w:bookmarkStart w:id="63" w:name="__Fieldmark__31_38355218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35521804"/>
                  <w:bookmarkStart w:id="65" w:name="__Fieldmark__32_38355218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No impact to nodal systems or business processe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35521804"/>
                  <w:bookmarkStart w:id="67" w:name="__Fieldmark__33_38355218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35521804"/>
                  <w:bookmarkStart w:id="69" w:name="__Fieldmark__34_38355218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35521804"/>
                  <w:bookmarkStart w:id="71" w:name="__Fieldmark__35_38355218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35521804"/>
                  <w:bookmarkStart w:id="73" w:name="__Fieldmark__36_38355218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35521804"/>
                  <w:bookmarkStart w:id="75" w:name="__Fieldmark__37_38355218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35521804"/>
                  <w:bookmarkStart w:id="77" w:name="__Fieldmark__38_38355218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35521804"/>
                  <w:bookmarkStart w:id="79" w:name="__Fieldmark__39_38355218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35521804"/>
                  <w:bookmarkStart w:id="81" w:name="__Fieldmark__40_38355218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35521804"/>
                  <w:bookmarkStart w:id="83" w:name="__Fieldmark__41_38355218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35521804"/>
                  <w:bookmarkStart w:id="85" w:name="__Fieldmark__42_38355218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35521804"/>
                  <w:bookmarkStart w:id="87" w:name="__Fieldmark__43_38355218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35521804"/>
                  <w:bookmarkStart w:id="89" w:name="__Fieldmark__44_38355218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35521804"/>
                  <w:bookmarkStart w:id="91" w:name="__Fieldmark__45_38355218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35521804"/>
                  <w:bookmarkStart w:id="93" w:name="__Fieldmark__46_38355218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35521804"/>
                  <w:bookmarkStart w:id="95" w:name="__Fieldmark__47_38355218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35521804"/>
                  <w:bookmarkStart w:id="97" w:name="__Fieldmark__48_38355218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35521804"/>
                  <w:bookmarkStart w:id="99" w:name="__Fieldmark__49_38355218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35521804"/>
                  <w:bookmarkStart w:id="101" w:name="__Fieldmark__50_38355218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35521804"/>
                  <w:bookmarkStart w:id="103" w:name="__Fieldmark__51_38355218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35521804"/>
                  <w:bookmarkStart w:id="105" w:name="__Fieldmark__52_38355218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35521804"/>
                  <w:bookmarkStart w:id="107" w:name="__Fieldmark__53_38355218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35521804"/>
                  <w:bookmarkStart w:id="109" w:name="__Fieldmark__54_38355218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35521804"/>
                  <w:bookmarkStart w:id="111" w:name="__Fieldmark__55_38355218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35521804"/>
                  <w:bookmarkStart w:id="113" w:name="__Fieldmark__56_38355218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35521804"/>
                  <w:bookmarkStart w:id="115" w:name="__Fieldmark__57_38355218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35521804"/>
                  <w:bookmarkStart w:id="117" w:name="__Fieldmark__58_38355218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35521804"/>
                  <w:bookmarkStart w:id="119" w:name="__Fieldmark__59_38355218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35521804"/>
                  <w:bookmarkStart w:id="121" w:name="__Fieldmark__60_38355218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35521804"/>
                  <w:bookmarkStart w:id="123" w:name="__Fieldmark__61_38355218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35521804"/>
                  <w:bookmarkStart w:id="125" w:name="__Fieldmark__62_38355218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35521804"/>
                  <w:bookmarkStart w:id="127" w:name="__Fieldmark__63_38355218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35521804"/>
                  <w:bookmarkStart w:id="129" w:name="__Fieldmark__64_38355218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35521804"/>
                  <w:bookmarkStart w:id="131" w:name="__Fieldmark__65_38355218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35521804"/>
                  <w:bookmarkStart w:id="133" w:name="__Fieldmark__66_38355218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35521804"/>
                  <w:bookmarkStart w:id="135" w:name="__Fieldmark__67_38355218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35521804"/>
                  <w:bookmarkStart w:id="137" w:name="__Fieldmark__68_38355218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35521804"/>
                  <w:bookmarkStart w:id="139" w:name="__Fieldmark__69_38355218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35521804"/>
                  <w:bookmarkStart w:id="141" w:name="__Fieldmark__70_38355218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35521804"/>
                  <w:bookmarkStart w:id="143" w:name="__Fieldmark__71_38355218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35521804"/>
                  <w:bookmarkStart w:id="145" w:name="__Fieldmark__72_38355218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35521804"/>
                  <w:bookmarkStart w:id="147" w:name="__Fieldmark__73_38355218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35521804"/>
                  <w:bookmarkStart w:id="149" w:name="__Fieldmark__74_38355218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35521804"/>
                  <w:bookmarkStart w:id="151" w:name="__Fieldmark__75_38355218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35521804"/>
                  <w:bookmarkStart w:id="153" w:name="__Fieldmark__76_38355218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35521804"/>
                  <w:bookmarkStart w:id="155" w:name="__Fieldmark__77_38355218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35521804"/>
                  <w:bookmarkStart w:id="157" w:name="__Fieldmark__78_38355218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35521804"/>
                  <w:bookmarkStart w:id="159" w:name="__Fieldmark__79_38355218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35521804"/>
                  <w:bookmarkStart w:id="161" w:name="__Fieldmark__80_38355218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35521804"/>
                  <w:bookmarkStart w:id="163" w:name="__Fieldmark__81_38355218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35521804"/>
                  <w:bookmarkStart w:id="165" w:name="__Fieldmark__82_38355218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35521804"/>
                  <w:bookmarkStart w:id="167" w:name="__Fieldmark__83_38355218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35521804"/>
                  <w:bookmarkStart w:id="169" w:name="__Fieldmark__84_38355218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35521804"/>
                  <w:bookmarkStart w:id="171" w:name="__Fieldmark__85_38355218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35521804"/>
                  <w:bookmarkStart w:id="173" w:name="__Fieldmark__86_38355218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35521804"/>
                  <w:bookmarkStart w:id="175" w:name="__Fieldmark__87_38355218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35521804"/>
                  <w:bookmarkStart w:id="177" w:name="__Fieldmark__88_38355218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35521804"/>
                  <w:bookmarkStart w:id="179" w:name="__Fieldmark__89_38355218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35521804"/>
                  <w:bookmarkStart w:id="181" w:name="__Fieldmark__90_38355218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35521804"/>
                  <w:bookmarkStart w:id="183" w:name="__Fieldmark__91_38355218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35521804"/>
                  <w:bookmarkStart w:id="185" w:name="__Fieldmark__92_38355218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35521804"/>
                  <w:bookmarkStart w:id="187" w:name="__Fieldmark__93_38355218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35521804"/>
                  <w:bookmarkStart w:id="189" w:name="__Fieldmark__94_38355218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35521804"/>
                  <w:bookmarkStart w:id="191" w:name="__Fieldmark__95_38355218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35521804"/>
                  <w:bookmarkStart w:id="193" w:name="__Fieldmark__96_38355218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35521804"/>
                  <w:bookmarkStart w:id="195" w:name="__Fieldmark__97_38355218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35521804"/>
                  <w:bookmarkStart w:id="197" w:name="__Fieldmark__98_38355218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35521804"/>
                  <w:bookmarkStart w:id="199" w:name="__Fieldmark__99_38355218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35521804"/>
                  <w:bookmarkStart w:id="201" w:name="__Fieldmark__100_38355218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35521804"/>
                  <w:bookmarkStart w:id="203" w:name="__Fieldmark__101_38355218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35521804"/>
                  <w:bookmarkStart w:id="205" w:name="__Fieldmark__102_38355218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35521804"/>
                  <w:bookmarkStart w:id="207" w:name="__Fieldmark__103_38355218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35521804"/>
                  <w:bookmarkStart w:id="209" w:name="__Fieldmark__104_38355218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35521804"/>
                  <w:bookmarkStart w:id="211" w:name="__Fieldmark__105_38355218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35521804"/>
                  <w:bookmarkStart w:id="213" w:name="__Fieldmark__106_38355218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35521804"/>
                  <w:bookmarkStart w:id="215" w:name="__Fieldmark__107_38355218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35521804"/>
                  <w:bookmarkStart w:id="217" w:name="__Fieldmark__108_38355218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35521804"/>
                  <w:bookmarkStart w:id="219" w:name="__Fieldmark__109_38355218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35521804"/>
                  <w:bookmarkStart w:id="221" w:name="__Fieldmark__110_38355218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35521804"/>
                  <w:bookmarkStart w:id="223" w:name="__Fieldmark__111_38355218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35521804"/>
                  <w:bookmarkStart w:id="225" w:name="__Fieldmark__112_38355218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35521804"/>
                  <w:bookmarkStart w:id="227" w:name="__Fieldmark__113_38355218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35521804"/>
                  <w:bookmarkStart w:id="229" w:name="__Fieldmark__114_38355218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35521804"/>
                  <w:bookmarkStart w:id="231" w:name="__Fieldmark__115_38355218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35521804"/>
                  <w:bookmarkStart w:id="233" w:name="__Fieldmark__116_38355218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35521804"/>
                  <w:bookmarkStart w:id="235" w:name="__Fieldmark__117_38355218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35521804"/>
                  <w:bookmarkStart w:id="237" w:name="__Fieldmark__118_38355218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35521804"/>
                  <w:bookmarkStart w:id="239" w:name="__Fieldmark__119_38355218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35521804"/>
                  <w:bookmarkStart w:id="241" w:name="__Fieldmark__120_38355218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35521804"/>
                  <w:bookmarkStart w:id="243" w:name="__Fieldmark__121_38355218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35521804"/>
                  <w:bookmarkStart w:id="245" w:name="__Fieldmark__122_38355218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35521804"/>
                  <w:bookmarkStart w:id="247" w:name="__Fieldmark__123_38355218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35521804"/>
                  <w:bookmarkStart w:id="249" w:name="__Fieldmark__124_38355218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835521804"/>
                  <w:bookmarkStart w:id="251" w:name="__Fieldmark__125_38355218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835521804"/>
                  <w:bookmarkStart w:id="253" w:name="__Fieldmark__126_38355218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835521804"/>
                  <w:bookmarkStart w:id="255" w:name="__Fieldmark__127_38355218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835521804"/>
                  <w:bookmarkStart w:id="257" w:name="__Fieldmark__128_38355218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835521804"/>
                  <w:bookmarkStart w:id="259" w:name="__Fieldmark__129_383552180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835521804"/>
                  <w:bookmarkStart w:id="261" w:name="__Fieldmark__130_383552180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835521804"/>
                  <w:bookmarkStart w:id="263" w:name="__Fieldmark__131_383552180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09CMGRR-04 CEO Revision Request Review 0713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8:00Z</dcterms:created>
  <dc:creator>bluedke</dc:creator>
  <dc:description/>
  <cp:keywords/>
  <dc:language>en-US</dc:language>
  <cp:lastModifiedBy>ERCOT Market Rules</cp:lastModifiedBy>
  <cp:lastPrinted>2009-02-10T10:23:00Z</cp:lastPrinted>
  <dcterms:modified xsi:type="dcterms:W3CDTF">2009-07-13T17: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