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Wind Generator Forecast for Scheduling Metr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0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7-01T17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