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25182627"/>
      <w:bookmarkStart w:id="1" w:name="__Fieldmark__0_272518262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25182627"/>
      <w:bookmarkStart w:id="3" w:name="__Fieldmark__1_272518262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25182627"/>
      <w:bookmarkStart w:id="5" w:name="__Fieldmark__2_272518262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25182627"/>
      <w:bookmarkStart w:id="7" w:name="__Fieldmark__3_272518262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25182627"/>
      <w:bookmarkStart w:id="9" w:name="__Fieldmark__4_272518262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25182627"/>
      <w:bookmarkStart w:id="11" w:name="__Fieldmark__5_272518262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725182627"/>
      <w:bookmarkStart w:id="15" w:name="__Fieldmark__6_272518262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