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pplication of Nodal Implementation Surcharge in Verifiable Cos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b w:val="false"/>
                <w:b w:val="false"/>
                <w:bCs w:val="false"/>
                <w:sz w:val="18"/>
              </w:rPr>
            </w:pP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6.1.1</w:t>
              <w:tab/>
              <w:t>Verifiable Startup Cost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Protocol Revision Request (NPRR) allows Resources to include in their verifiable costs the Nodal Implementation Surcharge for periods while ramping up from breaker close to LS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The current Nodal Protocols allow Resources to include the Nodal Implementation Surcharge (“NIS”) in the Minimum Energy costs as described Section 5.6.1.2 </w:t>
            </w:r>
            <w:r>
              <w:rPr>
                <w:rFonts w:cs="Arial" w:ascii="Arial" w:hAnsi="Arial"/>
                <w:i/>
              </w:rPr>
              <w:t xml:space="preserve">Verifiable Minimum-Energy Costs </w:t>
            </w:r>
            <w:r>
              <w:rPr>
                <w:rFonts w:cs="Arial" w:ascii="Arial" w:hAnsi="Arial"/>
              </w:rPr>
              <w:t>of the Nodal Protocols.  However, Resources begin incurring the NIS</w:t>
            </w:r>
            <w:r>
              <w:rPr>
                <w:rFonts w:cs="Arial"/>
              </w:rPr>
              <w:t xml:space="preserve"> </w:t>
            </w:r>
            <w:r>
              <w:rPr>
                <w:rFonts w:cs="Arial" w:ascii="Arial" w:hAnsi="Arial"/>
              </w:rPr>
              <w:t xml:space="preserve">as soon as they close the generator breaker while ramping to the LSL.  And since costs at Minimum Energy are charged while the Resource is operating at the LSL, for the ramping period from breaker close to LSL these NIS costs are not being captured in the verifiable cost process. Therefore, the Verifiable Cost Working Group is submitting this NPRR to incorporate the NIS cost from breaker close to LSL into the Startup Costs.  </w:t>
            </w:r>
          </w:p>
          <w:p>
            <w:pPr>
              <w:pStyle w:val="NormalArial"/>
              <w:rPr>
                <w:rFonts w:ascii="Arial" w:hAnsi="Arial" w:cs="Arial"/>
              </w:rPr>
            </w:pPr>
            <w:r>
              <w:rPr>
                <w:rFonts w:cs="Arial"/>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nsures generation Resources recover their full cost of operations including the fixed cost of the NI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7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Needs to be implemented prior to Nodal Market Implementation Date to ensure that Resources that are RUC’ed or mitigated recover their full cost of operation.</w:t>
            </w:r>
          </w:p>
        </w:tc>
      </w:tr>
      <w:tr>
        <w:trPr>
          <w:trHeight w:val="7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p>
            <w:pPr>
              <w:pStyle w:val="NormalArial"/>
              <w:rPr/>
            </w:pPr>
            <w:r>
              <w:rPr>
                <w:sz w:val="18"/>
                <w:szCs w:val="18"/>
              </w:rPr>
              <w:t>(To be completed by ERCO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color w:val="000000"/>
              </w:rPr>
            </w:pPr>
            <w:r>
              <w:rPr>
                <w:rFonts w:cs="Arial"/>
                <w:color w:val="000000"/>
              </w:rPr>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del w:id="0" w:author="Guest" w:date="2009-07-15T16:33:00Z">
              <w:r>
                <w:rPr>
                  <w:b w:val="false"/>
                  <w:i/>
                  <w:sz w:val="20"/>
                  <w:szCs w:val="20"/>
                </w:rPr>
                <w:delText>e.g.: Key assumptions used in estimating market cost and/or benefit</w:delText>
              </w:r>
            </w:del>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del w:id="1" w:author="Guest" w:date="2009-07-15T16:33:00Z">
              <w:r>
                <w:rPr>
                  <w:b w:val="false"/>
                  <w:i/>
                  <w:sz w:val="20"/>
                  <w:szCs w:val="20"/>
                </w:rPr>
                <w:delText>Dependencies on other projects or other timing requirements</w:delText>
              </w:r>
            </w:del>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del w:id="2" w:author="Guest" w:date="2009-07-15T16:33:00Z">
              <w:r>
                <w:rPr>
                  <w:b/>
                  <w:sz w:val="20"/>
                </w:rPr>
                <w:delText>Impact Area</w:delText>
              </w:r>
            </w:del>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del w:id="3" w:author="Guest" w:date="2009-07-15T16:33:00Z">
              <w:r>
                <w:rPr>
                  <w:b/>
                  <w:sz w:val="20"/>
                </w:rPr>
                <w:delText>Monetary Impact</w:delText>
              </w:r>
            </w:del>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del w:id="4" w:author="Guest" w:date="2009-07-15T16:33:00Z">
              <w:r>
                <w:rPr>
                  <w:i/>
                  <w:sz w:val="20"/>
                </w:rPr>
                <w:delText>e.g.: Cost per MP to implement</w:delText>
              </w:r>
            </w:del>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del w:id="5" w:author="Guest" w:date="2009-07-15T16:33:00Z">
              <w:r>
                <w:rPr>
                  <w:i/>
                  <w:sz w:val="20"/>
                </w:rPr>
                <w:delText>e.g.: $10,000 each for 50 QSEs</w:delText>
              </w:r>
            </w:del>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del w:id="6" w:author="Guest" w:date="2009-07-15T16:33:00Z">
              <w:r>
                <w:rPr>
                  <w:i/>
                  <w:sz w:val="20"/>
                </w:rPr>
                <w:delText>Add’l staff required per MP</w:delText>
              </w:r>
            </w:del>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del w:id="7" w:author="Guest" w:date="2009-07-15T16:33:00Z">
              <w:r>
                <w:rPr>
                  <w:i/>
                  <w:sz w:val="20"/>
                </w:rPr>
                <w:delText>1.5 FTE each for 6 TDSPs @ $65/hour</w:delText>
              </w:r>
            </w:del>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del w:id="8" w:author="Guest" w:date="2009-07-15T16:33:00Z">
              <w:r>
                <w:rPr>
                  <w:b/>
                  <w:sz w:val="20"/>
                </w:rPr>
                <w:delText>Impact Area</w:delText>
              </w:r>
            </w:del>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del w:id="9" w:author="Guest" w:date="2009-07-15T16:33:00Z">
              <w:r>
                <w:rPr>
                  <w:b/>
                  <w:sz w:val="20"/>
                </w:rPr>
                <w:delText>Monetary Impact</w:delText>
              </w:r>
            </w:del>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del w:id="10" w:author="Guest" w:date="2009-07-15T16:33:00Z">
              <w:r>
                <w:rPr>
                  <w:i/>
                  <w:sz w:val="20"/>
                </w:rPr>
                <w:delText>e.g.: Reduced MP costs</w:delText>
              </w:r>
            </w:del>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del w:id="11" w:author="Guest" w:date="2009-07-15T16:33:00Z">
              <w:r>
                <w:rPr>
                  <w:i/>
                  <w:sz w:val="20"/>
                </w:rPr>
                <w:delText>e.g.: 2 FTE reduction for 25 CRs @ $65/hour</w:delText>
              </w:r>
            </w:del>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del w:id="12" w:author="Guest" w:date="2009-07-15T16:33:00Z">
              <w:r>
                <w:rPr>
                  <w:i/>
                  <w:sz w:val="20"/>
                </w:rPr>
                <w:delText>Enhanced MP efficiency</w:delText>
              </w:r>
            </w:del>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del w:id="13" w:author="Guest" w:date="2009-07-15T16:33:00Z">
              <w:r>
                <w:rPr>
                  <w:i/>
                  <w:sz w:val="20"/>
                </w:rPr>
                <w:delText>2 hour savings per day for 50 generators @$65</w:delText>
              </w:r>
            </w:del>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del w:id="14" w:author="Guest" w:date="2009-07-15T16:33:00Z">
              <w:r>
                <w:rPr>
                  <w:i/>
                  <w:sz w:val="20"/>
                </w:rPr>
                <w:delText>Reduced congestion cost</w:delText>
              </w:r>
            </w:del>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del w:id="15" w:author="Guest" w:date="2009-07-15T16:33:00Z">
              <w:r>
                <w:rPr>
                  <w:rFonts w:eastAsia="Arial"/>
                  <w:i/>
                  <w:sz w:val="20"/>
                </w:rPr>
                <w:delText xml:space="preserve"> </w:delText>
              </w:r>
            </w:del>
            <w:del w:id="16" w:author="Guest" w:date="2009-07-15T16:33:00Z">
              <w:r>
                <w:rPr>
                  <w:i/>
                  <w:sz w:val="20"/>
                </w:rPr>
                <w:delText>0.5% reduction in total congestion cost</w:delText>
              </w:r>
            </w:del>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del w:id="17" w:author="Guest" w:date="2009-07-15T16:33:00Z">
              <w:r>
                <w:rPr>
                  <w:i/>
                  <w:sz w:val="20"/>
                </w:rPr>
                <w:delText>e.g.: Benefits that are difficult to quantify</w:delText>
              </w:r>
            </w:del>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del w:id="18" w:author="Guest" w:date="2009-07-15T16:33:00Z">
              <w:r>
                <w:rPr>
                  <w:i/>
                  <w:sz w:val="20"/>
                </w:rPr>
                <w:delText>Benefits that are not certain but relatively likely</w:delText>
              </w:r>
            </w:del>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del w:id="19" w:author="Guest" w:date="2009-07-15T16:33:00Z">
              <w:r>
                <w:rPr>
                  <w:i/>
                  <w:sz w:val="20"/>
                </w:rPr>
                <w:delText>Customer service impacts, cash flow impacts, transaction speed, etc.</w:delText>
              </w:r>
            </w:del>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del w:id="20" w:author="Guest" w:date="2009-07-15T16:33:00Z">
              <w:r>
                <w:rPr>
                  <w:i/>
                  <w:sz w:val="20"/>
                </w:rPr>
                <w:delText>e.g.: Thoughts on ERCOT systems impacts</w:delText>
              </w:r>
            </w:del>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del w:id="21" w:author="Guest" w:date="2009-07-15T16:33:00Z">
              <w:r>
                <w:rPr>
                  <w:i/>
                  <w:sz w:val="20"/>
                </w:rPr>
                <w:delText>Potential manual workarounds or delivery options</w:delText>
              </w:r>
            </w:del>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del w:id="22" w:author="Guest" w:date="2009-07-15T16:33:00Z">
              <w:r>
                <w:rPr>
                  <w:i/>
                  <w:sz w:val="20"/>
                </w:rPr>
                <w:delText>Other comments of value to PRS, TAC and the Board of Directors</w:delText>
              </w:r>
            </w:del>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VC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color w:val="3366FF"/>
        </w:rPr>
      </w:pPr>
      <w:r>
        <w:rPr>
          <w:rFonts w:cs="Arial" w:ascii="Arial" w:hAnsi="Arial"/>
          <w:b/>
          <w:color w:val="3366FF"/>
        </w:rPr>
      </w:r>
    </w:p>
    <w:p>
      <w:pPr>
        <w:pStyle w:val="H4"/>
        <w:rPr/>
      </w:pPr>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Verifiable Costs, above and the Resource Parameters for the Resource are: </w:t>
      </w:r>
    </w:p>
    <w:p>
      <w:pPr>
        <w:pStyle w:val="WWList2"/>
        <w:rPr/>
      </w:pPr>
      <w:r>
        <w:rPr/>
        <w:t xml:space="preserve">(a) </w:t>
        <w:tab/>
        <w:t xml:space="preserve">Actual fuel consumption rate per start (MMBtu/start) multiplied by a resource category generic fuel price (Fuel Index Price (FIP), Fuel Oil Price (FOP), or $1.50 per MMBtu, as applicable); and </w:t>
      </w:r>
    </w:p>
    <w:p>
      <w:pPr>
        <w:pStyle w:val="WWList2"/>
        <w:rPr>
          <w:ins w:id="23" w:author="IGonzalez" w:date="2009-06-22T14:58:00Z"/>
        </w:rPr>
      </w:pPr>
      <w:r>
        <w:rPr/>
        <w:t xml:space="preserve">(b) </w:t>
        <w:tab/>
        <w:t xml:space="preserve">Unit-specific verifiable operation and maintenance expenses. </w:t>
      </w:r>
    </w:p>
    <w:p>
      <w:pPr>
        <w:pStyle w:val="WWList2"/>
        <w:rPr/>
      </w:pPr>
      <w:ins w:id="24" w:author="Randy Jones" w:date="2009-06-24T16:20:00Z">
        <w:r>
          <w:rPr/>
          <w:t>(c)</w:t>
        </w:r>
      </w:ins>
      <w:ins w:id="25" w:author="IGonzalez" w:date="2009-06-22T14:58:00Z">
        <w:r>
          <w:rPr/>
          <w:tab/>
          <w:t xml:space="preserve">Nodal </w:t>
        </w:r>
      </w:ins>
      <w:ins w:id="26" w:author="IGonzalez" w:date="2009-06-22T14:58:00Z">
        <w:del w:id="27" w:author="Randy Jones" w:date="2009-06-24T16:21:00Z">
          <w:r>
            <w:rPr/>
            <w:delText>i</w:delText>
          </w:r>
        </w:del>
      </w:ins>
      <w:ins w:id="28" w:author="Randy Jones" w:date="2009-06-24T16:21:00Z">
        <w:r>
          <w:rPr/>
          <w:t>I</w:t>
        </w:r>
      </w:ins>
      <w:ins w:id="29" w:author="IGonzalez" w:date="2009-06-22T14:58:00Z">
        <w:r>
          <w:rPr/>
          <w:t xml:space="preserve">mplementation </w:t>
        </w:r>
      </w:ins>
      <w:ins w:id="30" w:author="IGonzalez" w:date="2009-06-22T14:58:00Z">
        <w:del w:id="31" w:author="Randy Jones" w:date="2009-06-24T16:21:00Z">
          <w:r>
            <w:rPr/>
            <w:delText>s</w:delText>
          </w:r>
        </w:del>
      </w:ins>
      <w:ins w:id="32" w:author="Randy Jones" w:date="2009-06-24T16:21:00Z">
        <w:r>
          <w:rPr/>
          <w:t>S</w:t>
        </w:r>
      </w:ins>
      <w:ins w:id="33" w:author="IGonzalez" w:date="2009-06-22T14:58:00Z">
        <w:r>
          <w:rPr/>
          <w:t>urcharge</w:t>
        </w:r>
      </w:ins>
      <w:ins w:id="34" w:author="IGonzalez" w:date="2009-06-22T14:58:00Z">
        <w:del w:id="35" w:author="Randy Jones" w:date="2009-06-24T16:21:00Z">
          <w:r>
            <w:rPr/>
            <w:delText>s</w:delText>
          </w:r>
        </w:del>
      </w:ins>
      <w:ins w:id="36" w:author="IGonzalez" w:date="2009-06-22T14:58:00Z">
        <w:r>
          <w:rPr/>
          <w:t xml:space="preserve"> to operate the Resource from breaker close to its LSL</w:t>
        </w:r>
      </w:ins>
      <w:ins w:id="37" w:author="IGonzalez" w:date="2009-06-23T07:47:00Z">
        <w:r>
          <w:rPr/>
          <w:t>, as described in the Verifiable Cost Manual.</w:t>
        </w:r>
      </w:ins>
    </w:p>
    <w:p>
      <w:pPr>
        <w:pStyle w:val="Normal"/>
        <w:rPr>
          <w:rFonts w:ascii="Arial" w:hAnsi="Arial" w:cs="Arial"/>
          <w:b/>
          <w:b/>
          <w:color w:val="3366FF"/>
        </w:rPr>
      </w:pPr>
      <w:r>
        <w:rPr>
          <w:rFonts w:cs="Arial" w:ascii="Arial" w:hAnsi="Arial"/>
          <w:b/>
          <w:color w:val="3366FF"/>
        </w:rPr>
      </w:r>
    </w:p>
    <w:p>
      <w:pPr>
        <w:pStyle w:val="Normal"/>
        <w:ind w:left="360" w:hanging="0"/>
        <w:rPr>
          <w:rFonts w:ascii="Arial" w:hAnsi="Arial" w:cs="Arial"/>
          <w:b/>
          <w:b/>
          <w:color w:val="FF0000"/>
        </w:rPr>
      </w:pPr>
      <w:r>
        <w:rPr>
          <w:rFonts w:cs="Arial" w:ascii="Arial" w:hAnsi="Arial"/>
          <w:b/>
          <w:color w:val="FF000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NPRR Submission Form 0520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BulletIndentChar">
    <w:name w:val="Bullet Inden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7:39:00Z</dcterms:created>
  <dc:creator>Jim Street</dc:creator>
  <dc:description/>
  <cp:keywords/>
  <dc:language>en-US</dc:language>
  <cp:lastModifiedBy>IGonzalez</cp:lastModifiedBy>
  <cp:lastPrinted>2001-06-20T11:28:00Z</cp:lastPrinted>
  <dcterms:modified xsi:type="dcterms:W3CDTF">2009-07-16T20:59:00Z</dcterms:modified>
  <cp:revision>3</cp:revision>
  <dc:subject/>
  <dc:title>Protocols Workshop</dc:title>
</cp:coreProperties>
</file>