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218683302"/>
            <w:bookmarkStart w:id="3" w:name="__Fieldmark__0_121868330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218683302"/>
            <w:bookmarkStart w:id="5" w:name="__Fieldmark__1_121868330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218683302"/>
            <w:bookmarkStart w:id="7" w:name="__Fieldmark__2_121868330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218683302"/>
            <w:bookmarkStart w:id="9" w:name="__Fieldmark__3_121868330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218683302"/>
            <w:bookmarkStart w:id="11" w:name="__Fieldmark__4_1218683302"/>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76"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77" w:author="WMS" w:date="2008-06-11T13:45:00Z">
        <w:bookmarkEnd w:id="14"/>
        <w:r>
          <w:rPr/>
          <w:t xml:space="preserve"> – </w:t>
        </w:r>
      </w:ins>
      <w:ins w:id="178" w:author="WMS" w:date="2008-06-11T13:45:00Z">
        <w:bookmarkStart w:id="19"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19"/>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20" w:name="OLE_LINK16"/>
      <w:bookmarkStart w:id="21" w:name="OLE_LINK16"/>
      <w:bookmarkEnd w:id="21"/>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26"/>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5"/>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4"/>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4"/>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4"/>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PSEG</cp:lastModifiedBy>
  <cp:lastPrinted>2008-08-13T14:18:00Z</cp:lastPrinted>
  <dcterms:modified xsi:type="dcterms:W3CDTF">2008-08-13T21:2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963e360f-d929-4268-8aeb-c9527d3c272a</vt:lpwstr>
  </property>
</Properties>
</file>