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962254574"/>
            <w:bookmarkStart w:id="3" w:name="__Fieldmark__0_96225457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962254574"/>
            <w:bookmarkStart w:id="5" w:name="__Fieldmark__1_96225457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962254574"/>
            <w:bookmarkStart w:id="7" w:name="__Fieldmark__2_96225457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962254574"/>
            <w:bookmarkStart w:id="9" w:name="__Fieldmark__3_96225457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962254574"/>
            <w:bookmarkStart w:id="11" w:name="__Fieldmark__4_962254574"/>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