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WG ROST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520"/>
        <w:gridCol w:w="5040"/>
      </w:tblGrid>
      <w:tr>
        <w:trPr>
          <w:trHeight w:val="30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/ Addres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resenting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hone / fax / e-mail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ry Brown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P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-599-2073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 E. 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reet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Updates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 866-947-0895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sa, OK 74119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brown@aep.com</w:t>
              </w:r>
            </w:hyperlink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Chronister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or Electric Delivery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-215-6104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970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817-215-6889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 Worth, TX 76101-097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ark.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hronister@oncor.com</w:t>
              </w:r>
            </w:hyperlink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jula Datta-Barua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rPoint Energy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-207-2752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1700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713-207-9158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ton, TX 77251-17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njula.datta-barua@CenterPointEnergy.com</w:t>
              </w:r>
            </w:hyperlink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y DiSanto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C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-485-6146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119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361-5485-6129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sery, TX  77976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ottyd@stec.org</w:t>
              </w:r>
            </w:hyperlink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Ginsburg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-750-6354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2585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254-750-6340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co, TX  7670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ginsburg@brazoselectric.com</w:t>
              </w:r>
            </w:hyperlink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c Schroeder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PA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7000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936-873-1148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an, Texas 7780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eschroeder@texasmpa.org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nn Hargrave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S Energy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353-4215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1771, 145 Navarro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mber, Chai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Antonio, TX 78296-1771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rhargrave@CPSEnergy.com</w:t>
              </w:r>
            </w:hyperlink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Henry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as RE</w:t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25-7021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 Metro Center Drive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44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k.henry@TexasRE.org</w:t>
              </w:r>
            </w:hyperlink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 Hudson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MP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-948-8451</w:t>
            </w:r>
          </w:p>
        </w:tc>
      </w:tr>
      <w:tr>
        <w:trPr>
          <w:trHeight w:val="300" w:hRule="atLeast"/>
          <w:cantSplit w:val="true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2 3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. North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# 409-948-8456</w:t>
            </w:r>
          </w:p>
        </w:tc>
      </w:tr>
      <w:tr>
        <w:trPr>
          <w:trHeight w:val="300" w:hRule="atLeast"/>
          <w:cantSplit w:val="true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as City, Texas 7795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anthony.hudson</w:t>
              </w:r>
            </w:hyperlink>
            <w:r>
              <w:rPr>
                <w:rStyle w:val="InternetLink"/>
                <w:rFonts w:cs="Arial" w:ascii="Arial" w:hAnsi="Arial"/>
                <w:sz w:val="20"/>
              </w:rPr>
              <w:t>@tnmp.com</w:t>
            </w:r>
          </w:p>
        </w:tc>
      </w:tr>
      <w:tr>
        <w:trPr>
          <w:trHeight w:val="300" w:hRule="atLeast"/>
          <w:cantSplit w:val="true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nh Huynh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G and GP&amp;L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-205-3157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East Avenue B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Updates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land, Texas 7504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anhh@gplops.org</w:t>
              </w:r>
            </w:hyperlink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Douglas Jackson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EP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18-599-2489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2 East 6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th</w:t>
            </w:r>
            <w:r>
              <w:rPr>
                <w:rFonts w:eastAsia="Arial Unicode MS"/>
                <w:sz w:val="20"/>
                <w:szCs w:val="20"/>
              </w:rPr>
              <w:t xml:space="preserve"> Street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ulsa, OK 74119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</w:rPr>
                <w:t>dajackson1@aep.com</w:t>
              </w:r>
            </w:hyperlink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la House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or Electric Delivery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-215-6389</w:t>
            </w:r>
          </w:p>
        </w:tc>
      </w:tr>
      <w:tr>
        <w:trPr>
          <w:trHeight w:val="300" w:hRule="atLeast"/>
          <w:cantSplit w:val="true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O. Box 970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Updates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 817-215-6889</w:t>
            </w:r>
          </w:p>
        </w:tc>
      </w:tr>
      <w:tr>
        <w:trPr>
          <w:trHeight w:val="300" w:hRule="atLeast"/>
          <w:cantSplit w:val="true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 Worth, TX 76101-097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kayla.house@oncor.com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rley Mathew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RA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369-4510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 Burleson Road, Bldg 310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512-369-4189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44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mathew@lcra.org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760"/>
        <w:gridCol w:w="5040"/>
      </w:tblGrid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/ Address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resenting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hone / fax / e-mail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 Matus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-983-625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3270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956-983-622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sville, TX 78523-3270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matus@brownsville-pub.com</w:t>
              </w:r>
            </w:hyperlink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fton Parker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&amp;L</w:t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-205-3041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 East Avenue B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land, Texas 75040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parker@garlandpower-light.org</w:t>
              </w:r>
            </w:hyperlink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 Woolard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MP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-948-8451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2 3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. North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-Member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e Chai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409-948-845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as City, Texas 77950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am.woolard@tnmp.com</w:t>
              </w:r>
            </w:hyperlink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 Vick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as RE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75-741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 Metro Center Driv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4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0"/>
              </w:rPr>
            </w:pPr>
            <w:r>
              <w:rPr>
                <w:rStyle w:val="InternetLink"/>
                <w:rFonts w:cs="Arial" w:ascii="Arial" w:hAnsi="Arial"/>
                <w:sz w:val="20"/>
              </w:rPr>
              <w:t>frank.vick@TexasRE.org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huck Sears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E</w:t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-349-7111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A Texas Street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ton, TX 76209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huck.sears@cityofdenton.com</w:t>
              </w:r>
            </w:hyperlink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y Trimbl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an Texas Utilities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-821-572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Box 1000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E. 28th Street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an, TX  77803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trimble@btutilities.com</w:t>
              </w:r>
            </w:hyperlink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rdad Vatani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 Energy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505-714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 Kramer Lan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512-505-70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58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ehrdad.vatani@austinenergy.com</w:t>
              </w:r>
            </w:hyperlink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ny E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 Energy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505-7128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 Kramer Ln.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e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512-505-7099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58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danny.ee@austinenergy.com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es Wang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RA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369-4567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 Burleson Rd, Bldg. 310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e /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# 512-369-418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4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Updates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wang@lcra.org</w:t>
              </w:r>
            </w:hyperlink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 Collins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as RE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25-703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 Metro Center Driv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4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0"/>
              </w:rPr>
            </w:pPr>
            <w:r>
              <w:rPr>
                <w:rStyle w:val="InternetLink"/>
                <w:rFonts w:cs="Arial" w:ascii="Arial" w:hAnsi="Arial"/>
                <w:sz w:val="20"/>
              </w:rPr>
              <w:t>robert.collins@TexasRE.org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hun-Hsien Huang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T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54-666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 West Lake Dr.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ylor, TX 7657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shuang@ercot.com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ter Belkin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P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-599-274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3 S. Darlington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sa, OK 7413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InternetLink"/>
              </w:rPr>
              <w:t>pcbelkin@aep.com</w:t>
            </w:r>
          </w:p>
        </w:tc>
      </w:tr>
    </w:tbl>
    <w:p>
      <w:pPr>
        <w:pStyle w:val="Normal"/>
        <w:rPr>
          <w:rStyle w:val="InternetLink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760"/>
        <w:gridCol w:w="5040"/>
      </w:tblGrid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/ Address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resenting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hone / fax / e-mail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n Castro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S Energy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353-375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Box 1771, 145 Navarro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Antonio, Texas 78296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jccastro@cpsenergy.com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t Kapur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T</w:t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48-668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 West Lake Driv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ylor, Texas  76574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vkapur@ercot.com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el Macias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P</w:t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1) 881-5353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ans-serif;Times New Roman" w:ascii="sans-serif;Times New Roman" w:hAnsi="sans-serif;Times New Roman"/>
                <w:sz w:val="20"/>
                <w:szCs w:val="20"/>
              </w:rPr>
              <w:t>539 N Carancahu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ans-serif;Times New Roman" w:ascii="sans-serif;Times New Roman" w:hAnsi="sans-serif;Times New Roman"/>
                <w:sz w:val="20"/>
                <w:szCs w:val="20"/>
              </w:rPr>
              <w:t>Corpus Christi, TX 78478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mmacias2@aep.com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a Sekhar Kakarla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T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48-633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 West Lake Driv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ylor, Texas  7657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rkakarla@ercot.com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hmad Saboor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PA</w:t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-873-110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7000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an, Texas 77805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aps/>
                <w:color w:val="0000FF"/>
                <w:sz w:val="20"/>
                <w:szCs w:val="20"/>
                <w:u w:val="single"/>
              </w:rPr>
              <w:t>Asaboor@texasmpa.org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i Portillo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MP</w:t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-948-8451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2 3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reet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as City, TX 77590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Levi.portillo@tnmp.com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 Francis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or Electric</w:t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-215-691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970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 Worth, TX 76101-0970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amuel.francis@oncor.com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g Nguyen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C</w:t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Nursery, TX 77976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dnguyen@stec.org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ter Date:  5/22/2009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760"/>
        <w:gridCol w:w="5040"/>
      </w:tblGrid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/ Address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resenting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hone / fax / e-mail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aps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ap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0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brown@aep.com" TargetMode="External"/><Relationship Id="rId3" Type="http://schemas.openxmlformats.org/officeDocument/2006/relationships/hyperlink" Target="mailto:chronister@oncor.com" TargetMode="External"/><Relationship Id="rId4" Type="http://schemas.openxmlformats.org/officeDocument/2006/relationships/hyperlink" Target="mailto:manjula.datta-barua@CenterPointEnergy.com" TargetMode="External"/><Relationship Id="rId5" Type="http://schemas.openxmlformats.org/officeDocument/2006/relationships/hyperlink" Target="mailto:dottyd@stec.org" TargetMode="External"/><Relationship Id="rId6" Type="http://schemas.openxmlformats.org/officeDocument/2006/relationships/hyperlink" Target="mailto:sginsburg@brazoselectric.com" TargetMode="External"/><Relationship Id="rId7" Type="http://schemas.openxmlformats.org/officeDocument/2006/relationships/hyperlink" Target="mailto:grhargrave@CPSEnergy.com" TargetMode="External"/><Relationship Id="rId8" Type="http://schemas.openxmlformats.org/officeDocument/2006/relationships/hyperlink" Target="mailto:mark.henry@TexasRE.org" TargetMode="External"/><Relationship Id="rId9" Type="http://schemas.openxmlformats.org/officeDocument/2006/relationships/hyperlink" Target="mailto:anthony.hudson" TargetMode="External"/><Relationship Id="rId10" Type="http://schemas.openxmlformats.org/officeDocument/2006/relationships/hyperlink" Target="mailto:danhh@gplops.org" TargetMode="External"/><Relationship Id="rId11" Type="http://schemas.openxmlformats.org/officeDocument/2006/relationships/hyperlink" Target="mailto:dajackson1@aep.com" TargetMode="External"/><Relationship Id="rId12" Type="http://schemas.openxmlformats.org/officeDocument/2006/relationships/hyperlink" Target="mailto:smathew@lcra.org" TargetMode="External"/><Relationship Id="rId13" Type="http://schemas.openxmlformats.org/officeDocument/2006/relationships/hyperlink" Target="mailto:fmatus@brownsville-pub.com" TargetMode="External"/><Relationship Id="rId14" Type="http://schemas.openxmlformats.org/officeDocument/2006/relationships/hyperlink" Target="mailto:cparker@garlandpower-light.org" TargetMode="External"/><Relationship Id="rId15" Type="http://schemas.openxmlformats.org/officeDocument/2006/relationships/hyperlink" Target="mailto:sam.woolard@tnmp.com" TargetMode="External"/><Relationship Id="rId16" Type="http://schemas.openxmlformats.org/officeDocument/2006/relationships/hyperlink" Target="mailto:chuck.sears@cityofdenton.com" TargetMode="External"/><Relationship Id="rId17" Type="http://schemas.openxmlformats.org/officeDocument/2006/relationships/hyperlink" Target="mailto:rtrimble@btutilities.com" TargetMode="External"/><Relationship Id="rId18" Type="http://schemas.openxmlformats.org/officeDocument/2006/relationships/hyperlink" Target="mailto:mehrdad.vatani@austinenergy.com" TargetMode="External"/><Relationship Id="rId19" Type="http://schemas.openxmlformats.org/officeDocument/2006/relationships/hyperlink" Target="mailto:jwang@lcra.org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8:37:00Z</dcterms:created>
  <dc:creator>Balaji Sathyamangalam</dc:creator>
  <dc:description/>
  <cp:keywords/>
  <dc:language>en-US</dc:language>
  <cp:lastModifiedBy>GRHargrave</cp:lastModifiedBy>
  <cp:lastPrinted>2009-05-22T14:08:00Z</cp:lastPrinted>
  <dcterms:modified xsi:type="dcterms:W3CDTF">2009-07-20T16:10:00Z</dcterms:modified>
  <cp:revision>5</cp:revision>
  <dc:subject/>
  <dc:title>Name / Address</dc:title>
</cp:coreProperties>
</file>