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TWG update for ROS</w:t>
      </w:r>
    </w:p>
    <w:p>
      <w:pPr>
        <w:pStyle w:val="Normal"/>
        <w:jc w:val="center"/>
        <w:rPr/>
      </w:pPr>
      <w:r>
        <w:rPr>
          <w:i/>
        </w:rPr>
        <w:t>July 2009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Renewable Technologies Work Group (a subgroup under TAC) met on June 25 &amp; July 14.  The RTWG also hosted the Wind Workshop III on June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ind Workshop included discussions about the Voltage Ride Through study with the consultant Parsons Brinkerhoff, and about wind forecasting with AWS True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July meeting, the RTWG reviewed a white paper on large ramping events, and considered a recommendation to TAC to request ROS and/or WMS initiate action to develop a better wind ramp forecast tool.  But (since the meeting) ERCOT staff has indicated they are working on developing such a tool.  Staff will make a presentation to RTWG on this at their Aug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xt RTWG meeting will be Fri Aug 7, and could also include a presentation on technical issues regarding integration of solar generato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55:00Z</dcterms:created>
  <dc:creator>mgarrett</dc:creator>
  <dc:description/>
  <cp:keywords/>
  <dc:language>en-US</dc:language>
  <cp:lastModifiedBy>mgarrett</cp:lastModifiedBy>
  <cp:lastPrinted>2009-07-15T15:26:00Z</cp:lastPrinted>
  <dcterms:modified xsi:type="dcterms:W3CDTF">2009-07-15T20:52:00Z</dcterms:modified>
  <cp:revision>5</cp:revision>
  <dc:subject/>
  <dc:title>WOTF report for ROS</dc:title>
</cp:coreProperties>
</file>