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6/1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x Emissions Allowance Index Price (NOxEAIP)</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61464249"/>
            <w:bookmarkStart w:id="1" w:name="__Fieldmark__0_21614642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61464249"/>
            <w:bookmarkStart w:id="3" w:name="__Fieldmark__1_21614642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61464249"/>
            <w:bookmarkStart w:id="5" w:name="__Fieldmark__2_21614642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Protocol Revision Request (PRR) 814, NOx Emissions Allowance Index Price (NOxEAIP), establishes a definition for NOx Emissions Allowance Index Price (NOxEAIP) that relies on a published cost index for NOx emissions allowances.</w:t>
            </w:r>
          </w:p>
          <w:p>
            <w:pPr>
              <w:pStyle w:val="Normal"/>
              <w:autoSpaceDE w:val="false"/>
              <w:ind w:left="360" w:hanging="0"/>
              <w:jc w:val="both"/>
              <w:rPr>
                <w:rFonts w:ascii="Arial" w:hAnsi="Arial" w:cs="Arial"/>
              </w:rPr>
            </w:pPr>
            <w:r>
              <w:rPr>
                <w:rFonts w:eastAsia="Arial" w:cs="Arial" w:ascii="Arial" w:hAnsi="Arial"/>
              </w:rPr>
              <w:t xml:space="preserve">  </w:t>
            </w:r>
          </w:p>
          <w:p>
            <w:pPr>
              <w:pStyle w:val="Normal"/>
              <w:autoSpaceDE w:val="false"/>
              <w:ind w:left="360" w:hanging="0"/>
              <w:jc w:val="both"/>
              <w:rPr/>
            </w:pPr>
            <w:r>
              <w:rPr>
                <w:rFonts w:cs="Arial" w:ascii="Arial" w:hAnsi="Arial"/>
              </w:rPr>
              <w:t xml:space="preserve">As currently worded, it is not clear how this PRR would affect the total number of verifiable costs disputes submitted.  If the number of disputes increases significantly, then ERCOT would have Nodal staffing impacts. If ERCOT diverted Nodal resources to this PRR, there would be an impact to the Nodal Program.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currently written, with potential to impact Nodal resources, the ERCOT CEO has determined that PRR814 is not necessary prior to the Texas Nodal Market Implementation Date.  The ERCOT CEO has the right to reevaluate the PRR if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61464249"/>
                  <w:bookmarkStart w:id="7" w:name="__Fieldmark__3_21614642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61464249"/>
                  <w:bookmarkStart w:id="9" w:name="__Fieldmark__4_21614642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61464249"/>
                  <w:bookmarkStart w:id="11" w:name="__Fieldmark__5_21614642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61464249"/>
                  <w:bookmarkStart w:id="13" w:name="__Fieldmark__6_21614642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61464249"/>
                  <w:bookmarkStart w:id="15" w:name="__Fieldmark__7_21614642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61464249"/>
                  <w:bookmarkStart w:id="17" w:name="__Fieldmark__8_21614642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61464249"/>
                  <w:bookmarkStart w:id="19" w:name="__Fieldmark__9_21614642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61464249"/>
                  <w:bookmarkStart w:id="21" w:name="__Fieldmark__10_21614642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61464249"/>
                  <w:bookmarkStart w:id="23" w:name="__Fieldmark__11_21614642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61464249"/>
                  <w:bookmarkStart w:id="25" w:name="__Fieldmark__12_21614642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61464249"/>
                  <w:bookmarkStart w:id="27" w:name="__Fieldmark__13_21614642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61464249"/>
                  <w:bookmarkStart w:id="29" w:name="__Fieldmark__14_21614642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61464249"/>
                  <w:bookmarkStart w:id="31" w:name="__Fieldmark__15_21614642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61464249"/>
                  <w:bookmarkStart w:id="33" w:name="__Fieldmark__16_21614642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61464249"/>
                  <w:bookmarkStart w:id="35" w:name="__Fieldmark__17_21614642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61464249"/>
                  <w:bookmarkStart w:id="37" w:name="__Fieldmark__18_21614642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61464249"/>
                  <w:bookmarkStart w:id="39" w:name="__Fieldmark__19_21614642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61464249"/>
                  <w:bookmarkStart w:id="41" w:name="__Fieldmark__20_216146424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61464249"/>
                  <w:bookmarkStart w:id="43" w:name="__Fieldmark__21_216146424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61464249"/>
                  <w:bookmarkStart w:id="45" w:name="__Fieldmark__22_216146424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61464249"/>
                  <w:bookmarkStart w:id="47" w:name="__Fieldmark__23_216146424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61464249"/>
                  <w:bookmarkStart w:id="49" w:name="__Fieldmark__24_216146424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61464249"/>
                  <w:bookmarkStart w:id="51" w:name="__Fieldmark__25_216146424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61464249"/>
                  <w:bookmarkStart w:id="53" w:name="__Fieldmark__26_216146424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61464249"/>
                  <w:bookmarkStart w:id="55" w:name="__Fieldmark__27_216146424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61464249"/>
                  <w:bookmarkStart w:id="57" w:name="__Fieldmark__28_216146424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61464249"/>
                  <w:bookmarkStart w:id="59" w:name="__Fieldmark__29_216146424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61464249"/>
                  <w:bookmarkStart w:id="61" w:name="__Fieldmark__30_216146424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61464249"/>
                  <w:bookmarkStart w:id="63" w:name="__Fieldmark__31_216146424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61464249"/>
                  <w:bookmarkStart w:id="65" w:name="__Fieldmark__32_216146424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e PRR as written could result in greater volumes of verifiable cost disputes.  ERCOT has filed comments to the PRR to help minimize the impact on staffing.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61464249"/>
                  <w:bookmarkStart w:id="67" w:name="__Fieldmark__33_216146424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61464249"/>
                  <w:bookmarkStart w:id="69" w:name="__Fieldmark__34_216146424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61464249"/>
                  <w:bookmarkStart w:id="71" w:name="__Fieldmark__35_216146424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61464249"/>
                  <w:bookmarkStart w:id="73" w:name="__Fieldmark__36_216146424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61464249"/>
                  <w:bookmarkStart w:id="75" w:name="__Fieldmark__37_216146424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61464249"/>
                  <w:bookmarkStart w:id="77" w:name="__Fieldmark__38_216146424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61464249"/>
                  <w:bookmarkStart w:id="79" w:name="__Fieldmark__39_216146424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61464249"/>
                  <w:bookmarkStart w:id="81" w:name="__Fieldmark__40_216146424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61464249"/>
                  <w:bookmarkStart w:id="83" w:name="__Fieldmark__41_216146424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61464249"/>
                  <w:bookmarkStart w:id="85" w:name="__Fieldmark__42_216146424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61464249"/>
                  <w:bookmarkStart w:id="87" w:name="__Fieldmark__43_216146424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61464249"/>
                  <w:bookmarkStart w:id="89" w:name="__Fieldmark__44_216146424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61464249"/>
                  <w:bookmarkStart w:id="91" w:name="__Fieldmark__45_216146424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61464249"/>
                  <w:bookmarkStart w:id="93" w:name="__Fieldmark__46_216146424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61464249"/>
                  <w:bookmarkStart w:id="95" w:name="__Fieldmark__47_216146424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61464249"/>
                  <w:bookmarkStart w:id="97" w:name="__Fieldmark__48_216146424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61464249"/>
                  <w:bookmarkStart w:id="99" w:name="__Fieldmark__49_216146424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61464249"/>
                  <w:bookmarkStart w:id="101" w:name="__Fieldmark__50_216146424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61464249"/>
                  <w:bookmarkStart w:id="103" w:name="__Fieldmark__51_216146424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61464249"/>
                  <w:bookmarkStart w:id="105" w:name="__Fieldmark__52_216146424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61464249"/>
                  <w:bookmarkStart w:id="107" w:name="__Fieldmark__53_216146424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61464249"/>
                  <w:bookmarkStart w:id="109" w:name="__Fieldmark__54_216146424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61464249"/>
                  <w:bookmarkStart w:id="111" w:name="__Fieldmark__55_216146424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61464249"/>
                  <w:bookmarkStart w:id="113" w:name="__Fieldmark__56_216146424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61464249"/>
                  <w:bookmarkStart w:id="115" w:name="__Fieldmark__57_216146424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61464249"/>
                  <w:bookmarkStart w:id="117" w:name="__Fieldmark__58_216146424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61464249"/>
                  <w:bookmarkStart w:id="119" w:name="__Fieldmark__59_216146424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61464249"/>
                  <w:bookmarkStart w:id="121" w:name="__Fieldmark__60_216146424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61464249"/>
                  <w:bookmarkStart w:id="123" w:name="__Fieldmark__61_216146424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61464249"/>
                  <w:bookmarkStart w:id="125" w:name="__Fieldmark__62_216146424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61464249"/>
                  <w:bookmarkStart w:id="127" w:name="__Fieldmark__63_216146424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61464249"/>
                  <w:bookmarkStart w:id="129" w:name="__Fieldmark__64_216146424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61464249"/>
                  <w:bookmarkStart w:id="131" w:name="__Fieldmark__65_216146424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61464249"/>
                  <w:bookmarkStart w:id="133" w:name="__Fieldmark__66_216146424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61464249"/>
                  <w:bookmarkStart w:id="135" w:name="__Fieldmark__67_216146424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61464249"/>
                  <w:bookmarkStart w:id="137" w:name="__Fieldmark__68_216146424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61464249"/>
                  <w:bookmarkStart w:id="139" w:name="__Fieldmark__69_216146424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61464249"/>
                  <w:bookmarkStart w:id="141" w:name="__Fieldmark__70_216146424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61464249"/>
                  <w:bookmarkStart w:id="143" w:name="__Fieldmark__71_216146424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61464249"/>
                  <w:bookmarkStart w:id="145" w:name="__Fieldmark__72_216146424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61464249"/>
                  <w:bookmarkStart w:id="147" w:name="__Fieldmark__73_216146424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61464249"/>
                  <w:bookmarkStart w:id="149" w:name="__Fieldmark__74_216146424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61464249"/>
                  <w:bookmarkStart w:id="151" w:name="__Fieldmark__75_216146424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61464249"/>
                  <w:bookmarkStart w:id="153" w:name="__Fieldmark__76_216146424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61464249"/>
                  <w:bookmarkStart w:id="155" w:name="__Fieldmark__77_216146424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w:t>
                  </w:r>
                </w:p>
                <w:p>
                  <w:pPr>
                    <w:pStyle w:val="Normal"/>
                    <w:ind w:left="270" w:hanging="0"/>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61464249"/>
                  <w:bookmarkStart w:id="157" w:name="__Fieldmark__78_216146424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61464249"/>
                  <w:bookmarkStart w:id="159" w:name="__Fieldmark__79_216146424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61464249"/>
                  <w:bookmarkStart w:id="161" w:name="__Fieldmark__80_216146424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61464249"/>
                  <w:bookmarkStart w:id="163" w:name="__Fieldmark__81_216146424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61464249"/>
                  <w:bookmarkStart w:id="165" w:name="__Fieldmark__82_216146424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61464249"/>
                  <w:bookmarkStart w:id="167" w:name="__Fieldmark__83_216146424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61464249"/>
                  <w:bookmarkStart w:id="169" w:name="__Fieldmark__84_216146424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61464249"/>
                  <w:bookmarkStart w:id="171" w:name="__Fieldmark__85_216146424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61464249"/>
                  <w:bookmarkStart w:id="173" w:name="__Fieldmark__86_216146424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61464249"/>
                  <w:bookmarkStart w:id="175" w:name="__Fieldmark__87_216146424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61464249"/>
                  <w:bookmarkStart w:id="177" w:name="__Fieldmark__88_216146424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61464249"/>
                  <w:bookmarkStart w:id="179" w:name="__Fieldmark__89_216146424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61464249"/>
                  <w:bookmarkStart w:id="181" w:name="__Fieldmark__90_216146424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61464249"/>
                  <w:bookmarkStart w:id="183" w:name="__Fieldmark__91_216146424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61464249"/>
                  <w:bookmarkStart w:id="185" w:name="__Fieldmark__92_216146424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w:t>
                  </w:r>
                </w:p>
                <w:p>
                  <w:pPr>
                    <w:pStyle w:val="Normal"/>
                    <w:ind w:left="270" w:hanging="0"/>
                    <w:rPr/>
                  </w:pPr>
                  <w:r>
                    <w:rPr>
                      <w:rFonts w:cs="Arial" w:ascii="Arial" w:hAnsi="Arial"/>
                      <w:sz w:val="20"/>
                      <w:szCs w:val="20"/>
                    </w:rPr>
                    <w:t xml:space="preserve">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61464249"/>
                  <w:bookmarkStart w:id="187" w:name="__Fieldmark__93_216146424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61464249"/>
                  <w:bookmarkStart w:id="189" w:name="__Fieldmark__94_216146424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61464249"/>
                  <w:bookmarkStart w:id="191" w:name="__Fieldmark__95_216146424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61464249"/>
                  <w:bookmarkStart w:id="193" w:name="__Fieldmark__96_216146424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61464249"/>
                  <w:bookmarkStart w:id="195" w:name="__Fieldmark__97_216146424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61464249"/>
                  <w:bookmarkStart w:id="197" w:name="__Fieldmark__98_216146424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61464249"/>
                  <w:bookmarkStart w:id="199" w:name="__Fieldmark__99_216146424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61464249"/>
                  <w:bookmarkStart w:id="201" w:name="__Fieldmark__100_216146424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61464249"/>
                  <w:bookmarkStart w:id="203" w:name="__Fieldmark__101_216146424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61464249"/>
                  <w:bookmarkStart w:id="205" w:name="__Fieldmark__102_216146424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61464249"/>
                  <w:bookmarkStart w:id="207" w:name="__Fieldmark__103_216146424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61464249"/>
                  <w:bookmarkStart w:id="209" w:name="__Fieldmark__104_216146424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61464249"/>
                  <w:bookmarkStart w:id="211" w:name="__Fieldmark__105_216146424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61464249"/>
                  <w:bookmarkStart w:id="213" w:name="__Fieldmark__106_216146424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61464249"/>
                  <w:bookmarkStart w:id="215" w:name="__Fieldmark__107_216146424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61464249"/>
                  <w:bookmarkStart w:id="217" w:name="__Fieldmark__108_216146424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61464249"/>
                  <w:bookmarkStart w:id="219" w:name="__Fieldmark__109_216146424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61464249"/>
                  <w:bookmarkStart w:id="221" w:name="__Fieldmark__110_216146424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61464249"/>
                  <w:bookmarkStart w:id="223" w:name="__Fieldmark__111_216146424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61464249"/>
                  <w:bookmarkStart w:id="225" w:name="__Fieldmark__112_216146424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61464249"/>
                  <w:bookmarkStart w:id="227" w:name="__Fieldmark__113_216146424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61464249"/>
                  <w:bookmarkStart w:id="229" w:name="__Fieldmark__114_216146424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61464249"/>
                  <w:bookmarkStart w:id="231" w:name="__Fieldmark__115_216146424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61464249"/>
                  <w:bookmarkStart w:id="233" w:name="__Fieldmark__116_216146424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61464249"/>
                  <w:bookmarkStart w:id="235" w:name="__Fieldmark__117_216146424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61464249"/>
                  <w:bookmarkStart w:id="237" w:name="__Fieldmark__118_216146424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61464249"/>
                  <w:bookmarkStart w:id="239" w:name="__Fieldmark__119_216146424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61464249"/>
                  <w:bookmarkStart w:id="241" w:name="__Fieldmark__120_216146424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61464249"/>
                  <w:bookmarkStart w:id="243" w:name="__Fieldmark__121_216146424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61464249"/>
                  <w:bookmarkStart w:id="245" w:name="__Fieldmark__122_216146424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61464249"/>
                  <w:bookmarkStart w:id="247" w:name="__Fieldmark__123_216146424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61464249"/>
                  <w:bookmarkStart w:id="249" w:name="__Fieldmark__124_216146424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61464249"/>
                  <w:bookmarkStart w:id="251" w:name="__Fieldmark__125_216146424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61464249"/>
                  <w:bookmarkStart w:id="253" w:name="__Fieldmark__126_216146424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61464249"/>
                  <w:bookmarkStart w:id="255" w:name="__Fieldmark__127_216146424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61464249"/>
                  <w:bookmarkStart w:id="257" w:name="__Fieldmark__128_216146424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61464249"/>
                  <w:bookmarkStart w:id="259" w:name="__Fieldmark__129_216146424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61464249"/>
                  <w:bookmarkStart w:id="261" w:name="__Fieldmark__130_216146424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61464249"/>
                  <w:bookmarkStart w:id="263" w:name="__Fieldmark__131_216146424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14PRR-06 CEO Revision Request Review 06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08:00Z</dcterms:created>
  <dc:creator>bluedke</dc:creator>
  <dc:description/>
  <cp:keywords/>
  <dc:language>en-US</dc:language>
  <cp:lastModifiedBy>IFlores</cp:lastModifiedBy>
  <cp:lastPrinted>2009-02-10T10:23:00Z</cp:lastPrinted>
  <dcterms:modified xsi:type="dcterms:W3CDTF">2009-06-18T13:1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