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497816635"/>
            <w:bookmarkStart w:id="3" w:name="__Fieldmark__0_149781663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497816635"/>
            <w:bookmarkStart w:id="5" w:name="__Fieldmark__1_149781663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497816635"/>
            <w:bookmarkStart w:id="7" w:name="__Fieldmark__2_149781663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497816635"/>
            <w:bookmarkStart w:id="9" w:name="__Fieldmark__3_149781663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497816635"/>
            <w:bookmarkStart w:id="11" w:name="__Fieldmark__4_1497816635"/>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PSEG</cp:lastModifiedBy>
  <cp:lastPrinted>2008-08-13T14:18:00Z</cp:lastPrinted>
  <dcterms:modified xsi:type="dcterms:W3CDTF">2008-08-13T21: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