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NPRR18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Calibri" w:ascii="Calibri" w:hAnsi="Calibri"/>
              </w:rPr>
              <w:t>Definition for Transmission and/or Distribution Service Provid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39640503"/>
            <w:bookmarkStart w:id="1" w:name="__Fieldmark__0_11396405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39640503"/>
            <w:bookmarkStart w:id="3" w:name="__Fieldmark__1_11396405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39640503"/>
            <w:bookmarkStart w:id="5" w:name="__Fieldmark__2_11396405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87, modifies the definition for Transmission and/or Distribution Service Provider (TDSP) to include Entities that were selected to own and operate Transmission Facilities listed in the PUCT Order in Docket No. 35665, Commission Staff’s Petition for the Selection of Entities Responsible for Transmission Improvements Necessary to Deliver Renewable Energy from Competitive Renewable Energy Zones. NPRR187 synchronizes Nodal Protocol language with proposed zonal Protocol language as a result of Protocol Revision Request (PRR) 820, Definition for Transmission and/or Distribution Service Provide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be synchronized with the proposed zonal PRR820 in order to have a clear transition from one set of rules to another for ERCOT and Market Participants to operate within.</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After initial review, NPRR187 does not impact Nodal systems, budget or schedule;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f PRR820 is approved, the ERCOT CEO has determined that NPRR187 would be necessary prior to the Texas Nodal Market Implementation Date in order to remain in compliance with the Commission’s directive on this subject and any related PUCT Order dealing with CREZ-TSPs.</w:t>
            </w:r>
          </w:p>
          <w:p>
            <w:pPr>
              <w:pStyle w:val="Normal"/>
              <w:ind w:left="360" w:hanging="0"/>
              <w:jc w:val="both"/>
              <w:rPr/>
            </w:pPr>
            <w:r>
              <w:rPr>
                <w:rFonts w:cs="Arial" w:ascii="Arial" w:hAnsi="Arial"/>
              </w:rPr>
              <w:t xml:space="preserv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39640503"/>
                  <w:bookmarkStart w:id="7" w:name="__Fieldmark__3_11396405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39640503"/>
                  <w:bookmarkStart w:id="9" w:name="__Fieldmark__4_11396405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39640503"/>
                  <w:bookmarkStart w:id="11" w:name="__Fieldmark__5_11396405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39640503"/>
                  <w:bookmarkStart w:id="13" w:name="__Fieldmark__6_11396405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39640503"/>
                  <w:bookmarkStart w:id="15" w:name="__Fieldmark__7_11396405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39640503"/>
                  <w:bookmarkStart w:id="17" w:name="__Fieldmark__8_11396405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39640503"/>
                  <w:bookmarkStart w:id="19" w:name="__Fieldmark__9_11396405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39640503"/>
                  <w:bookmarkStart w:id="21" w:name="__Fieldmark__10_11396405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39640503"/>
                  <w:bookmarkStart w:id="23" w:name="__Fieldmark__11_11396405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39640503"/>
                  <w:bookmarkStart w:id="25" w:name="__Fieldmark__12_11396405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39640503"/>
                  <w:bookmarkStart w:id="27" w:name="__Fieldmark__13_11396405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39640503"/>
                  <w:bookmarkStart w:id="29" w:name="__Fieldmark__14_11396405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39640503"/>
                  <w:bookmarkStart w:id="31" w:name="__Fieldmark__15_11396405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39640503"/>
                  <w:bookmarkStart w:id="33" w:name="__Fieldmark__16_11396405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39640503"/>
                  <w:bookmarkStart w:id="35" w:name="__Fieldmark__17_11396405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 No impact to staffing or business processes 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139640503"/>
                  <w:bookmarkStart w:id="37" w:name="__Fieldmark__18_113964050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139640503"/>
                  <w:bookmarkStart w:id="39" w:name="__Fieldmark__19_113964050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139640503"/>
                  <w:bookmarkStart w:id="41" w:name="__Fieldmark__20_113964050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139640503"/>
                  <w:bookmarkStart w:id="43" w:name="__Fieldmark__21_113964050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139640503"/>
                  <w:bookmarkStart w:id="45" w:name="__Fieldmark__22_113964050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139640503"/>
                  <w:bookmarkStart w:id="47" w:name="__Fieldmark__23_113964050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139640503"/>
                  <w:bookmarkStart w:id="49" w:name="__Fieldmark__24_113964050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139640503"/>
                  <w:bookmarkStart w:id="51" w:name="__Fieldmark__25_113964050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139640503"/>
                  <w:bookmarkStart w:id="53" w:name="__Fieldmark__26_113964050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139640503"/>
                  <w:bookmarkStart w:id="55" w:name="__Fieldmark__27_113964050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139640503"/>
                  <w:bookmarkStart w:id="57" w:name="__Fieldmark__28_113964050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139640503"/>
                  <w:bookmarkStart w:id="59" w:name="__Fieldmark__29_113964050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139640503"/>
                  <w:bookmarkStart w:id="61" w:name="__Fieldmark__30_113964050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139640503"/>
                  <w:bookmarkStart w:id="63" w:name="__Fieldmark__31_113964050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139640503"/>
                  <w:bookmarkStart w:id="65" w:name="__Fieldmark__32_113964050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139640503"/>
                  <w:bookmarkStart w:id="67" w:name="__Fieldmark__33_113964050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139640503"/>
                  <w:bookmarkStart w:id="69" w:name="__Fieldmark__34_113964050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139640503"/>
                  <w:bookmarkStart w:id="71" w:name="__Fieldmark__35_113964050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139640503"/>
                  <w:bookmarkStart w:id="73" w:name="__Fieldmark__36_113964050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139640503"/>
                  <w:bookmarkStart w:id="75" w:name="__Fieldmark__37_113964050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139640503"/>
                  <w:bookmarkStart w:id="77" w:name="__Fieldmark__38_113964050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139640503"/>
                  <w:bookmarkStart w:id="79" w:name="__Fieldmark__39_113964050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139640503"/>
                  <w:bookmarkStart w:id="81" w:name="__Fieldmark__40_113964050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139640503"/>
                  <w:bookmarkStart w:id="83" w:name="__Fieldmark__41_113964050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139640503"/>
                  <w:bookmarkStart w:id="85" w:name="__Fieldmark__42_113964050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139640503"/>
                  <w:bookmarkStart w:id="87" w:name="__Fieldmark__43_113964050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139640503"/>
                  <w:bookmarkStart w:id="89" w:name="__Fieldmark__44_113964050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139640503"/>
                  <w:bookmarkStart w:id="91" w:name="__Fieldmark__45_113964050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139640503"/>
                  <w:bookmarkStart w:id="93" w:name="__Fieldmark__46_113964050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139640503"/>
                  <w:bookmarkStart w:id="95" w:name="__Fieldmark__47_113964050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139640503"/>
                  <w:bookmarkStart w:id="97" w:name="__Fieldmark__48_113964050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139640503"/>
                  <w:bookmarkStart w:id="99" w:name="__Fieldmark__49_113964050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139640503"/>
                  <w:bookmarkStart w:id="101" w:name="__Fieldmark__50_113964050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139640503"/>
                  <w:bookmarkStart w:id="103" w:name="__Fieldmark__51_113964050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139640503"/>
                  <w:bookmarkStart w:id="105" w:name="__Fieldmark__52_113964050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139640503"/>
                  <w:bookmarkStart w:id="107" w:name="__Fieldmark__53_113964050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139640503"/>
                  <w:bookmarkStart w:id="109" w:name="__Fieldmark__54_113964050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139640503"/>
                  <w:bookmarkStart w:id="111" w:name="__Fieldmark__55_113964050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139640503"/>
                  <w:bookmarkStart w:id="113" w:name="__Fieldmark__56_113964050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139640503"/>
                  <w:bookmarkStart w:id="115" w:name="__Fieldmark__57_113964050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139640503"/>
                  <w:bookmarkStart w:id="117" w:name="__Fieldmark__58_113964050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139640503"/>
                  <w:bookmarkStart w:id="119" w:name="__Fieldmark__59_113964050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ecessary to remain in compliance with Commission’s directive and any PUCT Order relating to CREZ-TSPs 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139640503"/>
                  <w:bookmarkStart w:id="121" w:name="__Fieldmark__60_113964050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139640503"/>
                  <w:bookmarkStart w:id="123" w:name="__Fieldmark__61_113964050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139640503"/>
                  <w:bookmarkStart w:id="125" w:name="__Fieldmark__62_113964050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139640503"/>
                  <w:bookmarkStart w:id="127" w:name="__Fieldmark__63_113964050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139640503"/>
                  <w:bookmarkStart w:id="129" w:name="__Fieldmark__64_113964050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139640503"/>
                  <w:bookmarkStart w:id="131" w:name="__Fieldmark__65_113964050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139640503"/>
                  <w:bookmarkStart w:id="133" w:name="__Fieldmark__66_113964050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139640503"/>
                  <w:bookmarkStart w:id="135" w:name="__Fieldmark__67_113964050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139640503"/>
                  <w:bookmarkStart w:id="137" w:name="__Fieldmark__68_113964050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139640503"/>
                  <w:bookmarkStart w:id="139" w:name="__Fieldmark__69_113964050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139640503"/>
                  <w:bookmarkStart w:id="141" w:name="__Fieldmark__70_113964050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139640503"/>
                  <w:bookmarkStart w:id="143" w:name="__Fieldmark__71_113964050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139640503"/>
                  <w:bookmarkStart w:id="145" w:name="__Fieldmark__72_113964050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139640503"/>
                  <w:bookmarkStart w:id="147" w:name="__Fieldmark__73_113964050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139640503"/>
                  <w:bookmarkStart w:id="149" w:name="__Fieldmark__74_113964050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139640503"/>
                  <w:bookmarkStart w:id="151" w:name="__Fieldmark__75_113964050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139640503"/>
                  <w:bookmarkStart w:id="153" w:name="__Fieldmark__76_113964050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139640503"/>
                  <w:bookmarkStart w:id="155" w:name="__Fieldmark__77_113964050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w:t>
                  </w:r>
                </w:p>
                <w:p>
                  <w:pPr>
                    <w:pStyle w:val="Normal"/>
                    <w:ind w:left="270" w:hanging="0"/>
                    <w:rPr/>
                  </w:pPr>
                  <w:r>
                    <w:rPr>
                      <w:rFonts w:cs="Arial" w:ascii="Arial" w:hAnsi="Arial"/>
                      <w:sz w:val="20"/>
                      <w:szCs w:val="20"/>
                    </w:rPr>
                    <w:t>procedures, ok to let this one go forward.</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139640503"/>
                  <w:bookmarkStart w:id="157" w:name="__Fieldmark__78_113964050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139640503"/>
                  <w:bookmarkStart w:id="159" w:name="__Fieldmark__79_113964050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139640503"/>
                  <w:bookmarkStart w:id="161" w:name="__Fieldmark__80_113964050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139640503"/>
                  <w:bookmarkStart w:id="163" w:name="__Fieldmark__81_113964050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139640503"/>
                  <w:bookmarkStart w:id="165" w:name="__Fieldmark__82_113964050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139640503"/>
                  <w:bookmarkStart w:id="167" w:name="__Fieldmark__83_113964050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139640503"/>
                  <w:bookmarkStart w:id="169" w:name="__Fieldmark__84_113964050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139640503"/>
                  <w:bookmarkStart w:id="171" w:name="__Fieldmark__85_113964050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139640503"/>
                  <w:bookmarkStart w:id="173" w:name="__Fieldmark__86_113964050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139640503"/>
                  <w:bookmarkStart w:id="175" w:name="__Fieldmark__87_113964050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139640503"/>
                  <w:bookmarkStart w:id="177" w:name="__Fieldmark__88_113964050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139640503"/>
                  <w:bookmarkStart w:id="179" w:name="__Fieldmark__89_113964050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139640503"/>
                  <w:bookmarkStart w:id="181" w:name="__Fieldmark__90_113964050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139640503"/>
                  <w:bookmarkStart w:id="183" w:name="__Fieldmark__91_113964050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139640503"/>
                  <w:bookmarkStart w:id="185" w:name="__Fieldmark__92_113964050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139640503"/>
                  <w:bookmarkStart w:id="187" w:name="__Fieldmark__93_113964050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139640503"/>
                  <w:bookmarkStart w:id="189" w:name="__Fieldmark__94_113964050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139640503"/>
                  <w:bookmarkStart w:id="191" w:name="__Fieldmark__95_113964050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139640503"/>
                  <w:bookmarkStart w:id="193" w:name="__Fieldmark__96_113964050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139640503"/>
                  <w:bookmarkStart w:id="195" w:name="__Fieldmark__97_113964050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139640503"/>
                  <w:bookmarkStart w:id="197" w:name="__Fieldmark__98_113964050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139640503"/>
                  <w:bookmarkStart w:id="199" w:name="__Fieldmark__99_113964050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139640503"/>
                  <w:bookmarkStart w:id="201" w:name="__Fieldmark__100_113964050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139640503"/>
                  <w:bookmarkStart w:id="203" w:name="__Fieldmark__101_113964050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139640503"/>
                  <w:bookmarkStart w:id="205" w:name="__Fieldmark__102_113964050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139640503"/>
                  <w:bookmarkStart w:id="207" w:name="__Fieldmark__103_113964050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139640503"/>
                  <w:bookmarkStart w:id="209" w:name="__Fieldmark__104_113964050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139640503"/>
                  <w:bookmarkStart w:id="211" w:name="__Fieldmark__105_113964050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139640503"/>
                  <w:bookmarkStart w:id="213" w:name="__Fieldmark__106_113964050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139640503"/>
                  <w:bookmarkStart w:id="215" w:name="__Fieldmark__107_113964050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139640503"/>
                  <w:bookmarkStart w:id="217" w:name="__Fieldmark__108_113964050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139640503"/>
                  <w:bookmarkStart w:id="219" w:name="__Fieldmark__109_113964050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139640503"/>
                  <w:bookmarkStart w:id="221" w:name="__Fieldmark__110_113964050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139640503"/>
                  <w:bookmarkStart w:id="223" w:name="__Fieldmark__111_113964050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139640503"/>
                  <w:bookmarkStart w:id="225" w:name="__Fieldmark__112_113964050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139640503"/>
                  <w:bookmarkStart w:id="227" w:name="__Fieldmark__113_113964050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139640503"/>
                  <w:bookmarkStart w:id="229" w:name="__Fieldmark__114_113964050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139640503"/>
                  <w:bookmarkStart w:id="231" w:name="__Fieldmark__115_113964050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139640503"/>
                  <w:bookmarkStart w:id="233" w:name="__Fieldmark__116_113964050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139640503"/>
                  <w:bookmarkStart w:id="235" w:name="__Fieldmark__117_113964050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139640503"/>
                  <w:bookmarkStart w:id="237" w:name="__Fieldmark__118_113964050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139640503"/>
                  <w:bookmarkStart w:id="239" w:name="__Fieldmark__119_113964050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139640503"/>
                  <w:bookmarkStart w:id="241" w:name="__Fieldmark__120_113964050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139640503"/>
                  <w:bookmarkStart w:id="243" w:name="__Fieldmark__121_113964050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139640503"/>
                  <w:bookmarkStart w:id="245" w:name="__Fieldmark__122_113964050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139640503"/>
                  <w:bookmarkStart w:id="247" w:name="__Fieldmark__123_113964050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139640503"/>
                  <w:bookmarkStart w:id="249" w:name="__Fieldmark__124_113964050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139640503"/>
                  <w:bookmarkStart w:id="251" w:name="__Fieldmark__125_113964050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139640503"/>
                  <w:bookmarkStart w:id="253" w:name="__Fieldmark__126_113964050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139640503"/>
                  <w:bookmarkStart w:id="255" w:name="__Fieldmark__127_113964050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139640503"/>
                  <w:bookmarkStart w:id="257" w:name="__Fieldmark__128_113964050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139640503"/>
                  <w:bookmarkStart w:id="259" w:name="__Fieldmark__129_113964050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139640503"/>
                  <w:bookmarkStart w:id="261" w:name="__Fieldmark__130_113964050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139640503"/>
                  <w:bookmarkStart w:id="263" w:name="__Fieldmark__131_113964050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33:00Z</dcterms:created>
  <dc:creator>bluedke</dc:creator>
  <dc:description/>
  <cp:keywords/>
  <dc:language>en-US</dc:language>
  <cp:lastModifiedBy>CCWG</cp:lastModifiedBy>
  <cp:lastPrinted>2009-02-10T10:23:00Z</cp:lastPrinted>
  <dcterms:modified xsi:type="dcterms:W3CDTF">2009-07-10T19:4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