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15, 2009</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77</w:t>
            </w:r>
          </w:p>
        </w:tc>
      </w:tr>
      <w:tr>
        <w:trPr>
          <w:trHeight w:val="71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ynchronization of Nodal Protocols with PRR808, </w:t>
            </w:r>
            <w:r>
              <w:rPr>
                <w:rFonts w:cs="Arial" w:ascii="Arial" w:hAnsi="Arial"/>
                <w:bCs/>
                <w:sz w:val="20"/>
                <w:szCs w:val="20"/>
              </w:rPr>
              <w:t>Clean-up and Alignment of RECs Trading Program Language with PUCT Rule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Nodal Protocol Revision Request (NPRR) 177, Synchronization of Nodal Protocols with PRR808 </w:t>
            </w:r>
            <w:r>
              <w:rPr>
                <w:rFonts w:cs="Arial" w:ascii="Arial" w:hAnsi="Arial"/>
                <w:bCs/>
              </w:rPr>
              <w:t>Clean-up and Alignment of RECs Trading Program Language with PUCT Rules</w:t>
            </w:r>
            <w:r>
              <w:rPr>
                <w:rFonts w:cs="Arial" w:ascii="Arial" w:hAnsi="Arial"/>
              </w:rPr>
              <w:t>, would synchronize nodal Protocol language with proposed zonal Protocol language in Protocol Revision Request (PRR) 808, Clean-up and Alignment of RECs Trading Program Language with PUCT Rul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8 is approved by the ERCOT Board, then the Nodal Protocols will need to be synchronized with the zonal Protocols in order to have a clear transition from one set of rules to another for ERCOT and Market Participants to operate within.  Furthermore, after initial review, NPRR177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As such, the ERCOT CEO has determined that NPRR177 is necessary prior to the Texas Nodal Market Implementation Date.  Pursuant to item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88082059"/>
                  <w:bookmarkStart w:id="1" w:name="__Fieldmark__0_14880820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88082059"/>
                  <w:bookmarkStart w:id="3" w:name="__Fieldmark__1_14880820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88082059"/>
                  <w:bookmarkStart w:id="5" w:name="__Fieldmark__2_14880820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88082059"/>
                  <w:bookmarkStart w:id="7" w:name="__Fieldmark__3_14880820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88082059"/>
                  <w:bookmarkStart w:id="9" w:name="__Fieldmark__4_14880820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88082059"/>
                  <w:bookmarkStart w:id="11" w:name="__Fieldmark__5_14880820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88082059"/>
                  <w:bookmarkStart w:id="13" w:name="__Fieldmark__6_14880820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88082059"/>
                  <w:bookmarkStart w:id="15" w:name="__Fieldmark__7_14880820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88082059"/>
                  <w:bookmarkStart w:id="17" w:name="__Fieldmark__8_14880820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88082059"/>
                  <w:bookmarkStart w:id="19" w:name="__Fieldmark__9_14880820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88082059"/>
                  <w:bookmarkStart w:id="21" w:name="__Fieldmark__10_14880820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88082059"/>
                  <w:bookmarkStart w:id="23" w:name="__Fieldmark__11_14880820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88082059"/>
                  <w:bookmarkStart w:id="25" w:name="__Fieldmark__12_14880820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88082059"/>
                  <w:bookmarkStart w:id="27" w:name="__Fieldmark__13_14880820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88082059"/>
                  <w:bookmarkStart w:id="29" w:name="__Fieldmark__14_14880820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88082059"/>
                  <w:bookmarkStart w:id="31" w:name="__Fieldmark__15_14880820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88082059"/>
                  <w:bookmarkStart w:id="33" w:name="__Fieldmark__16_14880820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88082059"/>
                  <w:bookmarkStart w:id="35" w:name="__Fieldmark__17_14880820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88082059"/>
                  <w:bookmarkStart w:id="37" w:name="__Fieldmark__18_14880820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88082059"/>
                  <w:bookmarkStart w:id="39" w:name="__Fieldmark__19_14880820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88082059"/>
                  <w:bookmarkStart w:id="41" w:name="__Fieldmark__20_14880820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88082059"/>
                  <w:bookmarkStart w:id="43" w:name="__Fieldmark__21_14880820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88082059"/>
                  <w:bookmarkStart w:id="45" w:name="__Fieldmark__22_14880820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88082059"/>
                  <w:bookmarkStart w:id="47" w:name="__Fieldmark__23_14880820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88082059"/>
                  <w:bookmarkStart w:id="49" w:name="__Fieldmark__24_14880820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88082059"/>
                  <w:bookmarkStart w:id="51" w:name="__Fieldmark__25_14880820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88082059"/>
                  <w:bookmarkStart w:id="53" w:name="__Fieldmark__26_14880820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88082059"/>
                  <w:bookmarkStart w:id="55" w:name="__Fieldmark__27_14880820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88082059"/>
                  <w:bookmarkStart w:id="57" w:name="__Fieldmark__28_14880820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88082059"/>
                  <w:bookmarkStart w:id="59" w:name="__Fieldmark__29_14880820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88082059"/>
                  <w:bookmarkStart w:id="61" w:name="__Fieldmark__30_14880820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88082059"/>
                  <w:bookmarkStart w:id="63" w:name="__Fieldmark__31_14880820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88082059"/>
                  <w:bookmarkStart w:id="65" w:name="__Fieldmark__32_14880820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88082059"/>
                  <w:bookmarkStart w:id="67" w:name="__Fieldmark__33_14880820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88082059"/>
                  <w:bookmarkStart w:id="69" w:name="__Fieldmark__34_14880820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88082059"/>
                  <w:bookmarkStart w:id="71" w:name="__Fieldmark__35_14880820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88082059"/>
                  <w:bookmarkStart w:id="73" w:name="__Fieldmark__36_14880820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88082059"/>
                  <w:bookmarkStart w:id="75" w:name="__Fieldmark__37_14880820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88082059"/>
                  <w:bookmarkStart w:id="77" w:name="__Fieldmark__38_14880820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88082059"/>
                  <w:bookmarkStart w:id="79" w:name="__Fieldmark__39_14880820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88082059"/>
                  <w:bookmarkStart w:id="81" w:name="__Fieldmark__40_14880820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88082059"/>
                  <w:bookmarkStart w:id="83" w:name="__Fieldmark__41_14880820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88082059"/>
                  <w:bookmarkStart w:id="85" w:name="__Fieldmark__42_14880820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88082059"/>
                  <w:bookmarkStart w:id="87" w:name="__Fieldmark__43_14880820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88082059"/>
                  <w:bookmarkStart w:id="89" w:name="__Fieldmark__44_14880820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88082059"/>
                  <w:bookmarkStart w:id="91" w:name="__Fieldmark__45_14880820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88082059"/>
                  <w:bookmarkStart w:id="93" w:name="__Fieldmark__46_14880820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88082059"/>
                  <w:bookmarkStart w:id="95" w:name="__Fieldmark__47_14880820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88082059"/>
                  <w:bookmarkStart w:id="97" w:name="__Fieldmark__48_14880820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88082059"/>
                  <w:bookmarkStart w:id="99" w:name="__Fieldmark__49_14880820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88082059"/>
                  <w:bookmarkStart w:id="101" w:name="__Fieldmark__50_14880820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88082059"/>
                  <w:bookmarkStart w:id="103" w:name="__Fieldmark__51_14880820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88082059"/>
                  <w:bookmarkStart w:id="105" w:name="__Fieldmark__52_14880820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88082059"/>
                  <w:bookmarkStart w:id="107" w:name="__Fieldmark__53_14880820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88082059"/>
                  <w:bookmarkStart w:id="109" w:name="__Fieldmark__54_14880820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88082059"/>
                  <w:bookmarkStart w:id="111" w:name="__Fieldmark__55_14880820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88082059"/>
                  <w:bookmarkStart w:id="113" w:name="__Fieldmark__56_14880820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88082059"/>
                  <w:bookmarkStart w:id="115" w:name="__Fieldmark__57_14880820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88082059"/>
                  <w:bookmarkStart w:id="117" w:name="__Fieldmark__58_14880820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88082059"/>
                  <w:bookmarkStart w:id="119" w:name="__Fieldmark__59_14880820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88082059"/>
                  <w:bookmarkStart w:id="121" w:name="__Fieldmark__60_14880820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88082059"/>
                  <w:bookmarkStart w:id="123" w:name="__Fieldmark__61_14880820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88082059"/>
                  <w:bookmarkStart w:id="125" w:name="__Fieldmark__62_14880820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88082059"/>
                  <w:bookmarkStart w:id="127" w:name="__Fieldmark__63_14880820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88082059"/>
                  <w:bookmarkStart w:id="129" w:name="__Fieldmark__64_14880820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88082059"/>
                  <w:bookmarkStart w:id="131" w:name="__Fieldmark__65_14880820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88082059"/>
                  <w:bookmarkStart w:id="133" w:name="__Fieldmark__66_14880820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88082059"/>
                  <w:bookmarkStart w:id="135" w:name="__Fieldmark__67_14880820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88082059"/>
                  <w:bookmarkStart w:id="137" w:name="__Fieldmark__68_14880820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88082059"/>
                  <w:bookmarkStart w:id="139" w:name="__Fieldmark__69_14880820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88082059"/>
                  <w:bookmarkStart w:id="141" w:name="__Fieldmark__70_14880820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88082059"/>
                  <w:bookmarkStart w:id="143" w:name="__Fieldmark__71_14880820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88082059"/>
                  <w:bookmarkStart w:id="145" w:name="__Fieldmark__72_14880820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88082059"/>
                  <w:bookmarkStart w:id="147" w:name="__Fieldmark__73_14880820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88082059"/>
                  <w:bookmarkStart w:id="149" w:name="__Fieldmark__74_14880820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Assumption is no impact to nodal systems or business processes.  If this assumption proves to be invalid, changes will be handled through the PRR799 proces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88082059"/>
                  <w:bookmarkStart w:id="151" w:name="__Fieldmark__75_14880820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88082059"/>
                  <w:bookmarkStart w:id="153" w:name="__Fieldmark__76_14880820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88082059"/>
                  <w:bookmarkStart w:id="155" w:name="__Fieldmark__77_14880820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88082059"/>
                  <w:bookmarkStart w:id="157" w:name="__Fieldmark__78_14880820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88082059"/>
                  <w:bookmarkStart w:id="159" w:name="__Fieldmark__79_14880820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88082059"/>
                  <w:bookmarkStart w:id="161" w:name="__Fieldmark__80_14880820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88082059"/>
                  <w:bookmarkStart w:id="163" w:name="__Fieldmark__81_14880820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88082059"/>
                  <w:bookmarkStart w:id="165" w:name="__Fieldmark__82_14880820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88082059"/>
                  <w:bookmarkStart w:id="167" w:name="__Fieldmark__83_14880820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88082059"/>
                  <w:bookmarkStart w:id="169" w:name="__Fieldmark__84_14880820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88082059"/>
                  <w:bookmarkStart w:id="171" w:name="__Fieldmark__85_14880820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88082059"/>
                  <w:bookmarkStart w:id="173" w:name="__Fieldmark__86_14880820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88082059"/>
                  <w:bookmarkStart w:id="175" w:name="__Fieldmark__87_14880820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88082059"/>
                  <w:bookmarkStart w:id="177" w:name="__Fieldmark__88_14880820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88082059"/>
                  <w:bookmarkStart w:id="179" w:name="__Fieldmark__89_14880820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No impact from an IT perspect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88082059"/>
                  <w:bookmarkStart w:id="181" w:name="__Fieldmark__90_14880820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88082059"/>
                  <w:bookmarkStart w:id="183" w:name="__Fieldmark__91_14880820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88082059"/>
                  <w:bookmarkStart w:id="185" w:name="__Fieldmark__92_14880820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88082059"/>
                  <w:bookmarkStart w:id="187" w:name="__Fieldmark__93_14880820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88082059"/>
                  <w:bookmarkStart w:id="189" w:name="__Fieldmark__94_14880820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88082059"/>
                  <w:bookmarkStart w:id="191" w:name="__Fieldmark__95_14880820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88082059"/>
                  <w:bookmarkStart w:id="193" w:name="__Fieldmark__96_14880820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88082059"/>
                  <w:bookmarkStart w:id="195" w:name="__Fieldmark__97_14880820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88082059"/>
                  <w:bookmarkStart w:id="197" w:name="__Fieldmark__98_14880820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88082059"/>
                  <w:bookmarkStart w:id="199" w:name="__Fieldmark__99_14880820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88082059"/>
                  <w:bookmarkStart w:id="201" w:name="__Fieldmark__100_14880820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88082059"/>
                  <w:bookmarkStart w:id="203" w:name="__Fieldmark__101_14880820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88082059"/>
                  <w:bookmarkStart w:id="205" w:name="__Fieldmark__102_14880820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88082059"/>
                  <w:bookmarkStart w:id="207" w:name="__Fieldmark__103_14880820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88082059"/>
                  <w:bookmarkStart w:id="209" w:name="__Fieldmark__104_14880820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88082059"/>
                  <w:bookmarkStart w:id="211" w:name="__Fieldmark__105_14880820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88082059"/>
                  <w:bookmarkStart w:id="213" w:name="__Fieldmark__106_14880820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88082059"/>
                  <w:bookmarkStart w:id="215" w:name="__Fieldmark__107_14880820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88082059"/>
                  <w:bookmarkStart w:id="217" w:name="__Fieldmark__108_14880820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88082059"/>
                  <w:bookmarkStart w:id="219" w:name="__Fieldmark__109_14880820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88082059"/>
                  <w:bookmarkStart w:id="221" w:name="__Fieldmark__110_14880820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88082059"/>
                  <w:bookmarkStart w:id="223" w:name="__Fieldmark__111_14880820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88082059"/>
                  <w:bookmarkStart w:id="225" w:name="__Fieldmark__112_14880820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88082059"/>
                  <w:bookmarkStart w:id="227" w:name="__Fieldmark__113_14880820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88082059"/>
                  <w:bookmarkStart w:id="229" w:name="__Fieldmark__114_14880820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88082059"/>
                  <w:bookmarkStart w:id="231" w:name="__Fieldmark__115_14880820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88082059"/>
                  <w:bookmarkStart w:id="233" w:name="__Fieldmark__116_14880820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88082059"/>
                  <w:bookmarkStart w:id="235" w:name="__Fieldmark__117_14880820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88082059"/>
                  <w:bookmarkStart w:id="237" w:name="__Fieldmark__118_14880820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88082059"/>
                  <w:bookmarkStart w:id="239" w:name="__Fieldmark__119_14880820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88082059"/>
                  <w:bookmarkStart w:id="241" w:name="__Fieldmark__120_14880820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88082059"/>
                  <w:bookmarkStart w:id="243" w:name="__Fieldmark__121_14880820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88082059"/>
                  <w:bookmarkStart w:id="245" w:name="__Fieldmark__122_14880820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88082059"/>
                  <w:bookmarkStart w:id="247" w:name="__Fieldmark__123_14880820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88082059"/>
                  <w:bookmarkStart w:id="249" w:name="__Fieldmark__124_14880820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88082059"/>
                  <w:bookmarkStart w:id="251" w:name="__Fieldmark__125_14880820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88082059"/>
                  <w:bookmarkStart w:id="253" w:name="__Fieldmark__126_14880820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88082059"/>
                  <w:bookmarkStart w:id="255" w:name="__Fieldmark__127_14880820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88082059"/>
                  <w:bookmarkStart w:id="257" w:name="__Fieldmark__128_14880820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impact from an IT perspect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2 CEO Revision Request Review 05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00:00Z</dcterms:created>
  <dc:creator>bluedke</dc:creator>
  <dc:description/>
  <cp:keywords/>
  <dc:language>en-US</dc:language>
  <cp:lastModifiedBy>SDT</cp:lastModifiedBy>
  <cp:lastPrinted>2009-02-10T10:23:00Z</cp:lastPrinted>
  <dcterms:modified xsi:type="dcterms:W3CDTF">2009-05-15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