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763050328"/>
            <w:bookmarkStart w:id="3" w:name="__Fieldmark__0_76305032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763050328"/>
            <w:bookmarkStart w:id="5" w:name="__Fieldmark__1_76305032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763050328"/>
            <w:bookmarkStart w:id="7" w:name="__Fieldmark__2_76305032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763050328"/>
            <w:bookmarkStart w:id="9" w:name="__Fieldmark__3_76305032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763050328"/>
            <w:bookmarkStart w:id="11" w:name="__Fieldmark__4_763050328"/>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