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3/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Addition of Definitions and Acronyms from Zonal Protocols and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0492848"/>
            <w:bookmarkStart w:id="1" w:name="__Fieldmark__0_15504928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0492848"/>
            <w:bookmarkStart w:id="3" w:name="__Fieldmark__1_15504928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0492848"/>
            <w:bookmarkStart w:id="5" w:name="__Fieldmark__2_15504928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ind w:left="360" w:hanging="0"/>
              <w:jc w:val="both"/>
              <w:rPr>
                <w:rFonts w:ascii="Arial" w:hAnsi="Arial" w:cs="Arial"/>
              </w:rPr>
            </w:pPr>
            <w:r>
              <w:rPr>
                <w:rFonts w:cs="Arial" w:ascii="Arial" w:hAnsi="Arial"/>
              </w:rPr>
              <w:t>Nodal Protocol Revision Request (NPRR) 184, Section 2, Addition of Definitions and Acronyms from Zonal Protocols and Clarifications, incorporates certain definitions and acronyms from the zonal Protocols for terms that are used in the Nodal Protocols but are not defined in Section 2, Definitions and Acronyms.  It synchronizes and clarifies specific definitions in the Nodal Protocol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NPRR184 does not impact Nodal systems, budget or schedule.  Given that there is no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8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0492848"/>
                  <w:bookmarkStart w:id="7" w:name="__Fieldmark__3_15504928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0492848"/>
                  <w:bookmarkStart w:id="9" w:name="__Fieldmark__4_15504928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0492848"/>
                  <w:bookmarkStart w:id="11" w:name="__Fieldmark__5_15504928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0492848"/>
                  <w:bookmarkStart w:id="13" w:name="__Fieldmark__6_15504928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0492848"/>
                  <w:bookmarkStart w:id="15" w:name="__Fieldmark__7_15504928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0492848"/>
                  <w:bookmarkStart w:id="17" w:name="__Fieldmark__8_15504928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0492848"/>
                  <w:bookmarkStart w:id="19" w:name="__Fieldmark__9_15504928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0492848"/>
                  <w:bookmarkStart w:id="21" w:name="__Fieldmark__10_15504928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0492848"/>
                  <w:bookmarkStart w:id="23" w:name="__Fieldmark__11_15504928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0492848"/>
                  <w:bookmarkStart w:id="25" w:name="__Fieldmark__12_15504928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0492848"/>
                  <w:bookmarkStart w:id="27" w:name="__Fieldmark__13_15504928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0492848"/>
                  <w:bookmarkStart w:id="29" w:name="__Fieldmark__14_15504928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0492848"/>
                  <w:bookmarkStart w:id="31" w:name="__Fieldmark__15_15504928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0492848"/>
                  <w:bookmarkStart w:id="33" w:name="__Fieldmark__16_15504928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50492848"/>
                  <w:bookmarkStart w:id="35" w:name="__Fieldmark__17_15504928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u w:val="single"/>
                    </w:rPr>
                    <w:t>Although there are many definitions which affect operations in this NPRR; I don’t see any changes that must be made before go-live in order for the systems to work.  There may be some legal risks in not having these definitions in place; but I did not recognize them if there were.</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50492848"/>
                  <w:bookmarkStart w:id="37" w:name="__Fieldmark__18_15504928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50492848"/>
                  <w:bookmarkStart w:id="39" w:name="__Fieldmark__19_15504928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50492848"/>
                  <w:bookmarkStart w:id="41" w:name="__Fieldmark__20_15504928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50492848"/>
                  <w:bookmarkStart w:id="43" w:name="__Fieldmark__21_15504928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50492848"/>
                  <w:bookmarkStart w:id="45" w:name="__Fieldmark__22_15504928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50492848"/>
                  <w:bookmarkStart w:id="47" w:name="__Fieldmark__23_15504928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50492848"/>
                  <w:bookmarkStart w:id="49" w:name="__Fieldmark__24_155049284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50492848"/>
                  <w:bookmarkStart w:id="51" w:name="__Fieldmark__25_155049284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50492848"/>
                  <w:bookmarkStart w:id="53" w:name="__Fieldmark__26_155049284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50492848"/>
                  <w:bookmarkStart w:id="55" w:name="__Fieldmark__27_155049284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50492848"/>
                  <w:bookmarkStart w:id="57" w:name="__Fieldmark__28_155049284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50492848"/>
                  <w:bookmarkStart w:id="59" w:name="__Fieldmark__29_155049284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Clean up of protocol definition – helpful to market when protocols are in effect.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50492848"/>
                  <w:bookmarkStart w:id="61" w:name="__Fieldmark__30_155049284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50492848"/>
                  <w:bookmarkStart w:id="63" w:name="__Fieldmark__31_15504928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50492848"/>
                  <w:bookmarkStart w:id="65" w:name="__Fieldmark__32_15504928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50492848"/>
                  <w:bookmarkStart w:id="67" w:name="__Fieldmark__33_15504928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50492848"/>
                  <w:bookmarkStart w:id="69" w:name="__Fieldmark__34_15504928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50492848"/>
                  <w:bookmarkStart w:id="71" w:name="__Fieldmark__35_15504928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50492848"/>
                  <w:bookmarkStart w:id="73" w:name="__Fieldmark__36_15504928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50492848"/>
                  <w:bookmarkStart w:id="75" w:name="__Fieldmark__37_155049284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50492848"/>
                  <w:bookmarkStart w:id="77" w:name="__Fieldmark__38_155049284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50492848"/>
                  <w:bookmarkStart w:id="79" w:name="__Fieldmark__39_155049284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50492848"/>
                  <w:bookmarkStart w:id="81" w:name="__Fieldmark__40_15504928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50492848"/>
                  <w:bookmarkStart w:id="83" w:name="__Fieldmark__41_155049284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50492848"/>
                  <w:bookmarkStart w:id="85" w:name="__Fieldmark__42_155049284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50492848"/>
                  <w:bookmarkStart w:id="87" w:name="__Fieldmark__43_155049284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50492848"/>
                  <w:bookmarkStart w:id="89" w:name="__Fieldmark__44_155049284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50492848"/>
                  <w:bookmarkStart w:id="91" w:name="__Fieldmark__45_155049284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50492848"/>
                  <w:bookmarkStart w:id="93" w:name="__Fieldmark__46_155049284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50492848"/>
                  <w:bookmarkStart w:id="95" w:name="__Fieldmark__47_155049284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50492848"/>
                  <w:bookmarkStart w:id="97" w:name="__Fieldmark__48_155049284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50492848"/>
                  <w:bookmarkStart w:id="99" w:name="__Fieldmark__49_155049284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50492848"/>
                  <w:bookmarkStart w:id="101" w:name="__Fieldmark__50_155049284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50492848"/>
                  <w:bookmarkStart w:id="103" w:name="__Fieldmark__51_155049284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50492848"/>
                  <w:bookmarkStart w:id="105" w:name="__Fieldmark__52_155049284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50492848"/>
                  <w:bookmarkStart w:id="107" w:name="__Fieldmark__53_155049284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50492848"/>
                  <w:bookmarkStart w:id="109" w:name="__Fieldmark__54_155049284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50492848"/>
                  <w:bookmarkStart w:id="111" w:name="__Fieldmark__55_155049284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50492848"/>
                  <w:bookmarkStart w:id="113" w:name="__Fieldmark__56_155049284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50492848"/>
                  <w:bookmarkStart w:id="115" w:name="__Fieldmark__57_155049284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50492848"/>
                  <w:bookmarkStart w:id="117" w:name="__Fieldmark__58_155049284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50492848"/>
                  <w:bookmarkStart w:id="119" w:name="__Fieldmark__59_155049284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50492848"/>
                  <w:bookmarkStart w:id="121" w:name="__Fieldmark__60_155049284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50492848"/>
                  <w:bookmarkStart w:id="123" w:name="__Fieldmark__61_155049284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50492848"/>
                  <w:bookmarkStart w:id="125" w:name="__Fieldmark__62_155049284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50492848"/>
                  <w:bookmarkStart w:id="127" w:name="__Fieldmark__63_155049284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50492848"/>
                  <w:bookmarkStart w:id="129" w:name="__Fieldmark__64_155049284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50492848"/>
                  <w:bookmarkStart w:id="131" w:name="__Fieldmark__65_155049284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50492848"/>
                  <w:bookmarkStart w:id="133" w:name="__Fieldmark__66_155049284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50492848"/>
                  <w:bookmarkStart w:id="135" w:name="__Fieldmark__67_155049284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50492848"/>
                  <w:bookmarkStart w:id="137" w:name="__Fieldmark__68_155049284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50492848"/>
                  <w:bookmarkStart w:id="139" w:name="__Fieldmark__69_155049284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50492848"/>
                  <w:bookmarkStart w:id="141" w:name="__Fieldmark__70_155049284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50492848"/>
                  <w:bookmarkStart w:id="143" w:name="__Fieldmark__71_155049284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50492848"/>
                  <w:bookmarkStart w:id="145" w:name="__Fieldmark__72_155049284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50492848"/>
                  <w:bookmarkStart w:id="147" w:name="__Fieldmark__73_155049284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50492848"/>
                  <w:bookmarkStart w:id="149" w:name="__Fieldmark__74_155049284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50492848"/>
                  <w:bookmarkStart w:id="151" w:name="__Fieldmark__75_155049284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50492848"/>
                  <w:bookmarkStart w:id="153" w:name="__Fieldmark__76_155049284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50492848"/>
                  <w:bookmarkStart w:id="155" w:name="__Fieldmark__77_155049284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Refer to comments section regarding initial impact and redrafted NPRR.</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50492848"/>
                  <w:bookmarkStart w:id="157" w:name="__Fieldmark__78_155049284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50492848"/>
                  <w:bookmarkStart w:id="159" w:name="__Fieldmark__79_155049284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50492848"/>
                  <w:bookmarkStart w:id="161" w:name="__Fieldmark__80_155049284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50492848"/>
                  <w:bookmarkStart w:id="163" w:name="__Fieldmark__81_155049284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50492848"/>
                  <w:bookmarkStart w:id="165" w:name="__Fieldmark__82_155049284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50492848"/>
                  <w:bookmarkStart w:id="167" w:name="__Fieldmark__83_155049284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50492848"/>
                  <w:bookmarkStart w:id="169" w:name="__Fieldmark__84_155049284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50492848"/>
                  <w:bookmarkStart w:id="171" w:name="__Fieldmark__85_155049284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50492848"/>
                  <w:bookmarkStart w:id="173" w:name="__Fieldmark__86_155049284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50492848"/>
                  <w:bookmarkStart w:id="175" w:name="__Fieldmark__87_155049284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50492848"/>
                  <w:bookmarkStart w:id="177" w:name="__Fieldmark__88_155049284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50492848"/>
                  <w:bookmarkStart w:id="179" w:name="__Fieldmark__89_155049284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50492848"/>
                  <w:bookmarkStart w:id="181" w:name="__Fieldmark__90_155049284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50492848"/>
                  <w:bookmarkStart w:id="183" w:name="__Fieldmark__91_155049284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50492848"/>
                  <w:bookmarkStart w:id="185" w:name="__Fieldmark__92_155049284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50492848"/>
                  <w:bookmarkStart w:id="187" w:name="__Fieldmark__93_155049284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50492848"/>
                  <w:bookmarkStart w:id="189" w:name="__Fieldmark__94_155049284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50492848"/>
                  <w:bookmarkStart w:id="191" w:name="__Fieldmark__95_155049284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50492848"/>
                  <w:bookmarkStart w:id="193" w:name="__Fieldmark__96_155049284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50492848"/>
                  <w:bookmarkStart w:id="195" w:name="__Fieldmark__97_155049284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50492848"/>
                  <w:bookmarkStart w:id="197" w:name="__Fieldmark__98_155049284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50492848"/>
                  <w:bookmarkStart w:id="199" w:name="__Fieldmark__99_155049284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50492848"/>
                  <w:bookmarkStart w:id="201" w:name="__Fieldmark__100_155049284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50492848"/>
                  <w:bookmarkStart w:id="203" w:name="__Fieldmark__101_155049284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50492848"/>
                  <w:bookmarkStart w:id="205" w:name="__Fieldmark__102_155049284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50492848"/>
                  <w:bookmarkStart w:id="207" w:name="__Fieldmark__103_155049284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50492848"/>
                  <w:bookmarkStart w:id="209" w:name="__Fieldmark__104_155049284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50492848"/>
                  <w:bookmarkStart w:id="211" w:name="__Fieldmark__105_155049284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50492848"/>
                  <w:bookmarkStart w:id="213" w:name="__Fieldmark__106_155049284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50492848"/>
                  <w:bookmarkStart w:id="215" w:name="__Fieldmark__107_155049284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50492848"/>
                  <w:bookmarkStart w:id="217" w:name="__Fieldmark__108_155049284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50492848"/>
                  <w:bookmarkStart w:id="219" w:name="__Fieldmark__109_155049284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50492848"/>
                  <w:bookmarkStart w:id="221" w:name="__Fieldmark__110_155049284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50492848"/>
                  <w:bookmarkStart w:id="223" w:name="__Fieldmark__111_155049284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50492848"/>
                  <w:bookmarkStart w:id="225" w:name="__Fieldmark__112_155049284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50492848"/>
                  <w:bookmarkStart w:id="227" w:name="__Fieldmark__113_155049284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50492848"/>
                  <w:bookmarkStart w:id="229" w:name="__Fieldmark__114_155049284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50492848"/>
                  <w:bookmarkStart w:id="231" w:name="__Fieldmark__115_155049284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50492848"/>
                  <w:bookmarkStart w:id="233" w:name="__Fieldmark__116_155049284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50492848"/>
                  <w:bookmarkStart w:id="235" w:name="__Fieldmark__117_155049284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50492848"/>
                  <w:bookmarkStart w:id="237" w:name="__Fieldmark__118_155049284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50492848"/>
                  <w:bookmarkStart w:id="239" w:name="__Fieldmark__119_155049284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50492848"/>
                  <w:bookmarkStart w:id="241" w:name="__Fieldmark__120_155049284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50492848"/>
                  <w:bookmarkStart w:id="243" w:name="__Fieldmark__121_155049284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50492848"/>
                  <w:bookmarkStart w:id="245" w:name="__Fieldmark__122_155049284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50492848"/>
                  <w:bookmarkStart w:id="247" w:name="__Fieldmark__123_155049284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50492848"/>
                  <w:bookmarkStart w:id="249" w:name="__Fieldmark__124_155049284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50492848"/>
                  <w:bookmarkStart w:id="251" w:name="__Fieldmark__125_155049284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50492848"/>
                  <w:bookmarkStart w:id="253" w:name="__Fieldmark__126_155049284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50492848"/>
                  <w:bookmarkStart w:id="255" w:name="__Fieldmark__127_155049284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50492848"/>
                  <w:bookmarkStart w:id="257" w:name="__Fieldmark__128_155049284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50492848"/>
                  <w:bookmarkStart w:id="259" w:name="__Fieldmark__129_155049284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50492848"/>
                  <w:bookmarkStart w:id="261" w:name="__Fieldmark__130_155049284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50492848"/>
                  <w:bookmarkStart w:id="263" w:name="__Fieldmark__131_155049284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84NPRR-02 CEO Revision Request Review 0623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49:00Z</dcterms:created>
  <dc:creator>bluedke</dc:creator>
  <dc:description/>
  <cp:keywords/>
  <dc:language>en-US</dc:language>
  <cp:lastModifiedBy>ERCOT</cp:lastModifiedBy>
  <cp:lastPrinted>2009-02-10T10:23:00Z</cp:lastPrinted>
  <dcterms:modified xsi:type="dcterms:W3CDTF">2009-06-23T16:5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