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Reduction (GS-FR3) and Reg-Up/Reg-Down Allocation to Q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144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76517965"/>
            <w:bookmarkStart w:id="1" w:name="__Fieldmark__0_36765179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76517965"/>
            <w:bookmarkStart w:id="3" w:name="__Fieldmark__1_36765179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76517965"/>
            <w:bookmarkStart w:id="5" w:name="__Fieldmark__2_36765179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Nodal Protocol Revision Request (NPRR) 178, Regulation Reduction (GS-FR3) and Reg-Up/Reg-Down Allocation to QSEs,</w:t>
            </w:r>
            <w:r>
              <w:rPr>
                <w:rFonts w:cs="Arial"/>
                <w:sz w:val="20"/>
                <w:szCs w:val="20"/>
              </w:rPr>
              <w:t xml:space="preserve"> </w:t>
            </w:r>
            <w:r>
              <w:rPr/>
              <w:t xml:space="preserve">proposes minor corrections to clarify the Nodal Protocols.  </w:t>
            </w:r>
          </w:p>
          <w:p>
            <w:pPr>
              <w:pStyle w:val="NormalArial"/>
              <w:rPr/>
            </w:pPr>
            <w:r>
              <w:rPr/>
            </w:r>
          </w:p>
          <w:p>
            <w:pPr>
              <w:pStyle w:val="Normal"/>
              <w:jc w:val="both"/>
              <w:rPr/>
            </w:pPr>
            <w:r>
              <w:rPr>
                <w:rFonts w:cs="Arial" w:ascii="Arial" w:hAnsi="Arial"/>
              </w:rPr>
              <w:t>NPRR178 updates the Nodal Protocols to reflect logic that exists in the Nodal systems as developed.  If NPRR178 does not move forward, system changes would be needed in Nodal</w:t>
            </w:r>
            <w:r>
              <w:rPr/>
              <w:t xml:space="preserve">. </w:t>
            </w:r>
          </w:p>
          <w:p>
            <w:pPr>
              <w:pStyle w:val="NormalArial"/>
              <w:rPr/>
            </w:pPr>
            <w:r>
              <w:rPr/>
            </w:r>
          </w:p>
          <w:p>
            <w:pPr>
              <w:pStyle w:val="Normal"/>
              <w:jc w:val="both"/>
              <w:rPr>
                <w:rFonts w:ascii="Arial" w:hAnsi="Arial" w:cs="Arial"/>
                <w:i/>
                <w:i/>
              </w:rPr>
            </w:pPr>
            <w:r>
              <w:rPr>
                <w:rFonts w:cs="Arial" w:ascii="Arial" w:hAnsi="Arial"/>
              </w:rPr>
              <w:t xml:space="preserve">As such, the ERCOT CEO has determined that NPRR17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rPr>
              <w:t> </w:t>
            </w:r>
            <w:r>
              <w:rPr>
                <w:rFonts w:eastAsia="Arial" w:cs="Arial" w:ascii="Arial" w:hAnsi="Arial"/>
              </w:rPr>
              <w:t xml:space="preserve"> </w:t>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76517965"/>
                  <w:bookmarkStart w:id="7" w:name="__Fieldmark__3_36765179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76517965"/>
                  <w:bookmarkStart w:id="9" w:name="__Fieldmark__4_36765179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76517965"/>
                  <w:bookmarkStart w:id="11" w:name="__Fieldmark__5_36765179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76517965"/>
                  <w:bookmarkStart w:id="13" w:name="__Fieldmark__6_36765179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76517965"/>
                  <w:bookmarkStart w:id="15" w:name="__Fieldmark__7_36765179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76517965"/>
                  <w:bookmarkStart w:id="17" w:name="__Fieldmark__8_36765179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76517965"/>
                  <w:bookmarkStart w:id="19" w:name="__Fieldmark__9_36765179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76517965"/>
                  <w:bookmarkStart w:id="21" w:name="__Fieldmark__10_36765179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76517965"/>
                  <w:bookmarkStart w:id="23" w:name="__Fieldmark__11_36765179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76517965"/>
                  <w:bookmarkStart w:id="25" w:name="__Fieldmark__12_36765179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76517965"/>
                  <w:bookmarkStart w:id="27" w:name="__Fieldmark__13_36765179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76517965"/>
                  <w:bookmarkStart w:id="29" w:name="__Fieldmark__14_36765179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The ACE calculation was corrected during the requirements and code development.  This NPRR corrects the Protocols to match the “as-built” status of the software.</w:t>
                  </w:r>
                </w:p>
                <w:p>
                  <w:pPr>
                    <w:pStyle w:val="Normal"/>
                    <w:tabs>
                      <w:tab w:val="clear" w:pos="720"/>
                      <w:tab w:val="left" w:pos="432" w:leader="none"/>
                    </w:tabs>
                    <w:ind w:left="432" w:hanging="0"/>
                    <w:rPr>
                      <w:rFonts w:ascii="Arial" w:hAnsi="Arial" w:cs="Arial"/>
                      <w:sz w:val="20"/>
                      <w:szCs w:val="20"/>
                      <w:u w:val="single"/>
                    </w:rPr>
                  </w:pPr>
                  <w:r>
                    <w:rPr>
                      <w:rFonts w:cs="Arial" w:ascii="Arial" w:hAnsi="Arial"/>
                      <w:sz w:val="20"/>
                      <w:szCs w:val="20"/>
                      <w:u w:val="single"/>
                    </w:rPr>
                  </w:r>
                </w:p>
                <w:p>
                  <w:pPr>
                    <w:pStyle w:val="Normal"/>
                    <w:tabs>
                      <w:tab w:val="clear" w:pos="720"/>
                      <w:tab w:val="left" w:pos="432" w:leader="none"/>
                    </w:tabs>
                    <w:ind w:left="432" w:hanging="0"/>
                    <w:rPr/>
                  </w:pPr>
                  <w:r>
                    <w:rPr>
                      <w:rFonts w:cs="Arial" w:ascii="Arial" w:hAnsi="Arial"/>
                      <w:sz w:val="20"/>
                      <w:szCs w:val="20"/>
                      <w:u w:val="single"/>
                    </w:rPr>
                    <w:t>NOTE – Original statement revised on 5/14/09</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76517965"/>
                  <w:bookmarkStart w:id="31" w:name="__Fieldmark__15_36765179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76517965"/>
                  <w:bookmarkStart w:id="33" w:name="__Fieldmark__16_36765179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76517965"/>
                  <w:bookmarkStart w:id="35" w:name="__Fieldmark__17_36765179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There is impact if this is not approved; It won’t work as written in Protocols; and the code does not matc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676517965"/>
                  <w:bookmarkStart w:id="37" w:name="__Fieldmark__18_367651796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676517965"/>
                  <w:bookmarkStart w:id="39" w:name="__Fieldmark__19_367651796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676517965"/>
                  <w:bookmarkStart w:id="41" w:name="__Fieldmark__20_367651796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676517965"/>
                  <w:bookmarkStart w:id="43" w:name="__Fieldmark__21_367651796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676517965"/>
                  <w:bookmarkStart w:id="45" w:name="__Fieldmark__22_367651796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676517965"/>
                  <w:bookmarkStart w:id="47" w:name="__Fieldmark__23_367651796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676517965"/>
                  <w:bookmarkStart w:id="49" w:name="__Fieldmark__24_367651796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676517965"/>
                  <w:bookmarkStart w:id="51" w:name="__Fieldmark__25_367651796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676517965"/>
                  <w:bookmarkStart w:id="53" w:name="__Fieldmark__26_367651796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676517965"/>
                  <w:bookmarkStart w:id="55" w:name="__Fieldmark__27_367651796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676517965"/>
                  <w:bookmarkStart w:id="57" w:name="__Fieldmark__28_367651796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676517965"/>
                  <w:bookmarkStart w:id="59" w:name="__Fieldmark__29_367651796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676517965"/>
                  <w:bookmarkStart w:id="61" w:name="__Fieldmark__30_367651796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676517965"/>
                  <w:bookmarkStart w:id="63" w:name="__Fieldmark__31_367651796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676517965"/>
                  <w:bookmarkStart w:id="65" w:name="__Fieldmark__32_367651796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676517965"/>
                  <w:bookmarkStart w:id="67" w:name="__Fieldmark__33_367651796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676517965"/>
                  <w:bookmarkStart w:id="69" w:name="__Fieldmark__34_367651796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676517965"/>
                  <w:bookmarkStart w:id="71" w:name="__Fieldmark__35_367651796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676517965"/>
                  <w:bookmarkStart w:id="73" w:name="__Fieldmark__36_367651796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676517965"/>
                  <w:bookmarkStart w:id="75" w:name="__Fieldmark__37_367651796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676517965"/>
                  <w:bookmarkStart w:id="77" w:name="__Fieldmark__38_367651796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676517965"/>
                  <w:bookmarkStart w:id="79" w:name="__Fieldmark__39_367651796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676517965"/>
                  <w:bookmarkStart w:id="81" w:name="__Fieldmark__40_367651796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676517965"/>
                  <w:bookmarkStart w:id="83" w:name="__Fieldmark__41_367651796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676517965"/>
                  <w:bookmarkStart w:id="85" w:name="__Fieldmark__42_367651796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676517965"/>
                  <w:bookmarkStart w:id="87" w:name="__Fieldmark__43_367651796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676517965"/>
                  <w:bookmarkStart w:id="89" w:name="__Fieldmark__44_367651796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676517965"/>
                  <w:bookmarkStart w:id="91" w:name="__Fieldmark__45_367651796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676517965"/>
                  <w:bookmarkStart w:id="93" w:name="__Fieldmark__46_367651796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676517965"/>
                  <w:bookmarkStart w:id="95" w:name="__Fieldmark__47_367651796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676517965"/>
                  <w:bookmarkStart w:id="97" w:name="__Fieldmark__48_367651796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676517965"/>
                  <w:bookmarkStart w:id="99" w:name="__Fieldmark__49_367651796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676517965"/>
                  <w:bookmarkStart w:id="101" w:name="__Fieldmark__50_367651796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676517965"/>
                  <w:bookmarkStart w:id="103" w:name="__Fieldmark__51_367651796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676517965"/>
                  <w:bookmarkStart w:id="105" w:name="__Fieldmark__52_367651796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676517965"/>
                  <w:bookmarkStart w:id="107" w:name="__Fieldmark__53_367651796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676517965"/>
                  <w:bookmarkStart w:id="109" w:name="__Fieldmark__54_367651796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676517965"/>
                  <w:bookmarkStart w:id="111" w:name="__Fieldmark__55_367651796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676517965"/>
                  <w:bookmarkStart w:id="113" w:name="__Fieldmark__56_367651796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676517965"/>
                  <w:bookmarkStart w:id="115" w:name="__Fieldmark__57_367651796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676517965"/>
                  <w:bookmarkStart w:id="117" w:name="__Fieldmark__58_367651796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676517965"/>
                  <w:bookmarkStart w:id="119" w:name="__Fieldmark__59_367651796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676517965"/>
                  <w:bookmarkStart w:id="121" w:name="__Fieldmark__60_367651796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676517965"/>
                  <w:bookmarkStart w:id="123" w:name="__Fieldmark__61_367651796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676517965"/>
                  <w:bookmarkStart w:id="125" w:name="__Fieldmark__62_367651796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Grid Ops position.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676517965"/>
                  <w:bookmarkStart w:id="127" w:name="__Fieldmark__63_367651796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676517965"/>
                  <w:bookmarkStart w:id="129" w:name="__Fieldmark__64_367651796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676517965"/>
                  <w:bookmarkStart w:id="131" w:name="__Fieldmark__65_367651796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676517965"/>
                  <w:bookmarkStart w:id="133" w:name="__Fieldmark__66_367651796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676517965"/>
                  <w:bookmarkStart w:id="135" w:name="__Fieldmark__67_367651796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676517965"/>
                  <w:bookmarkStart w:id="137" w:name="__Fieldmark__68_367651796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676517965"/>
                  <w:bookmarkStart w:id="139" w:name="__Fieldmark__69_367651796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676517965"/>
                  <w:bookmarkStart w:id="141" w:name="__Fieldmark__70_367651796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676517965"/>
                  <w:bookmarkStart w:id="143" w:name="__Fieldmark__71_367651796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676517965"/>
                  <w:bookmarkStart w:id="145" w:name="__Fieldmark__72_367651796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676517965"/>
                  <w:bookmarkStart w:id="147" w:name="__Fieldmark__73_367651796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676517965"/>
                  <w:bookmarkStart w:id="149" w:name="__Fieldmark__74_367651796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676517965"/>
                  <w:bookmarkStart w:id="151" w:name="__Fieldmark__75_367651796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676517965"/>
                  <w:bookmarkStart w:id="153" w:name="__Fieldmark__76_367651796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676517965"/>
                  <w:bookmarkStart w:id="155" w:name="__Fieldmark__77_367651796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676517965"/>
                  <w:bookmarkStart w:id="157" w:name="__Fieldmark__78_367651796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676517965"/>
                  <w:bookmarkStart w:id="159" w:name="__Fieldmark__79_367651796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676517965"/>
                  <w:bookmarkStart w:id="161" w:name="__Fieldmark__80_367651796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676517965"/>
                  <w:bookmarkStart w:id="163" w:name="__Fieldmark__81_367651796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676517965"/>
                  <w:bookmarkStart w:id="165" w:name="__Fieldmark__82_367651796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676517965"/>
                  <w:bookmarkStart w:id="167" w:name="__Fieldmark__83_367651796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676517965"/>
                  <w:bookmarkStart w:id="169" w:name="__Fieldmark__84_367651796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676517965"/>
                  <w:bookmarkStart w:id="171" w:name="__Fieldmark__85_367651796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676517965"/>
                  <w:bookmarkStart w:id="173" w:name="__Fieldmark__86_367651796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676517965"/>
                  <w:bookmarkStart w:id="175" w:name="__Fieldmark__87_367651796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676517965"/>
                  <w:bookmarkStart w:id="177" w:name="__Fieldmark__88_367651796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676517965"/>
                  <w:bookmarkStart w:id="179" w:name="__Fieldmark__89_367651796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676517965"/>
                  <w:bookmarkStart w:id="181" w:name="__Fieldmark__90_367651796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676517965"/>
                  <w:bookmarkStart w:id="183" w:name="__Fieldmark__91_367651796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676517965"/>
                  <w:bookmarkStart w:id="185" w:name="__Fieldmark__92_367651796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676517965"/>
                  <w:bookmarkStart w:id="187" w:name="__Fieldmark__93_367651796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676517965"/>
                  <w:bookmarkStart w:id="189" w:name="__Fieldmark__94_367651796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676517965"/>
                  <w:bookmarkStart w:id="191" w:name="__Fieldmark__95_367651796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676517965"/>
                  <w:bookmarkStart w:id="193" w:name="__Fieldmark__96_367651796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676517965"/>
                  <w:bookmarkStart w:id="195" w:name="__Fieldmark__97_367651796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676517965"/>
                  <w:bookmarkStart w:id="197" w:name="__Fieldmark__98_367651796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676517965"/>
                  <w:bookmarkStart w:id="199" w:name="__Fieldmark__99_367651796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676517965"/>
                  <w:bookmarkStart w:id="201" w:name="__Fieldmark__100_367651796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676517965"/>
                  <w:bookmarkStart w:id="203" w:name="__Fieldmark__101_367651796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676517965"/>
                  <w:bookmarkStart w:id="205" w:name="__Fieldmark__102_367651796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676517965"/>
                  <w:bookmarkStart w:id="207" w:name="__Fieldmark__103_367651796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676517965"/>
                  <w:bookmarkStart w:id="209" w:name="__Fieldmark__104_367651796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676517965"/>
                  <w:bookmarkStart w:id="211" w:name="__Fieldmark__105_367651796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676517965"/>
                  <w:bookmarkStart w:id="213" w:name="__Fieldmark__106_367651796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676517965"/>
                  <w:bookmarkStart w:id="215" w:name="__Fieldmark__107_367651796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676517965"/>
                  <w:bookmarkStart w:id="217" w:name="__Fieldmark__108_367651796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676517965"/>
                  <w:bookmarkStart w:id="219" w:name="__Fieldmark__109_367651796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676517965"/>
                  <w:bookmarkStart w:id="221" w:name="__Fieldmark__110_367651796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676517965"/>
                  <w:bookmarkStart w:id="223" w:name="__Fieldmark__111_367651796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676517965"/>
                  <w:bookmarkStart w:id="225" w:name="__Fieldmark__112_367651796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676517965"/>
                  <w:bookmarkStart w:id="227" w:name="__Fieldmark__113_367651796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676517965"/>
                  <w:bookmarkStart w:id="229" w:name="__Fieldmark__114_367651796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676517965"/>
                  <w:bookmarkStart w:id="231" w:name="__Fieldmark__115_367651796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676517965"/>
                  <w:bookmarkStart w:id="233" w:name="__Fieldmark__116_367651796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676517965"/>
                  <w:bookmarkStart w:id="235" w:name="__Fieldmark__117_367651796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676517965"/>
                  <w:bookmarkStart w:id="237" w:name="__Fieldmark__118_367651796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676517965"/>
                  <w:bookmarkStart w:id="239" w:name="__Fieldmark__119_367651796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676517965"/>
                  <w:bookmarkStart w:id="241" w:name="__Fieldmark__120_367651796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676517965"/>
                  <w:bookmarkStart w:id="243" w:name="__Fieldmark__121_367651796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676517965"/>
                  <w:bookmarkStart w:id="245" w:name="__Fieldmark__122_367651796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676517965"/>
                  <w:bookmarkStart w:id="247" w:name="__Fieldmark__123_367651796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676517965"/>
                  <w:bookmarkStart w:id="249" w:name="__Fieldmark__124_367651796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676517965"/>
                  <w:bookmarkStart w:id="251" w:name="__Fieldmark__125_367651796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676517965"/>
                  <w:bookmarkStart w:id="253" w:name="__Fieldmark__126_367651796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676517965"/>
                  <w:bookmarkStart w:id="255" w:name="__Fieldmark__127_367651796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676517965"/>
                  <w:bookmarkStart w:id="257" w:name="__Fieldmark__128_367651796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676517965"/>
                  <w:bookmarkStart w:id="259" w:name="__Fieldmark__129_367651796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676517965"/>
                  <w:bookmarkStart w:id="261" w:name="__Fieldmark__130_367651796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676517965"/>
                  <w:bookmarkStart w:id="263" w:name="__Fieldmark__131_367651796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178NPRR-02 CEO Revision Request Review 052609</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680"/>
        <w:tab w:val="clear" w:pos="9360"/>
        <w:tab w:val="left" w:pos="8940" w:leader="none"/>
      </w:tabs>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58:00Z</dcterms:created>
  <dc:creator>bluedke</dc:creator>
  <dc:description/>
  <cp:keywords/>
  <dc:language>en-US</dc:language>
  <cp:lastModifiedBy>SPWG 061709</cp:lastModifiedBy>
  <cp:lastPrinted>2009-02-10T10:23:00Z</cp:lastPrinted>
  <dcterms:modified xsi:type="dcterms:W3CDTF">2009-06-17T16:2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