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Polled Settlement Load Dat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8175189"/>
            <w:bookmarkStart w:id="1" w:name="__Fieldmark__0_7381751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8175189"/>
            <w:bookmarkStart w:id="3" w:name="__Fieldmark__1_7381751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8175189"/>
            <w:bookmarkStart w:id="5" w:name="__Fieldmark__2_7381751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Nodal Protocol Revision Request (NPRR)179, ERCOT Polled Settlement Load Data, removes the requirement for ERCOT to provide ERCOT Polled Settlement Load data via an 867_03 transaction.</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PRR179 does not impact Nodal systems, budget or schedule.  Given that there is no impact on Nodal,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the NPRR1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8175189"/>
                  <w:bookmarkStart w:id="7" w:name="__Fieldmark__3_7381751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8175189"/>
                  <w:bookmarkStart w:id="9" w:name="__Fieldmark__4_7381751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8175189"/>
                  <w:bookmarkStart w:id="11" w:name="__Fieldmark__5_7381751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8175189"/>
                  <w:bookmarkStart w:id="13" w:name="__Fieldmark__6_7381751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8175189"/>
                  <w:bookmarkStart w:id="15" w:name="__Fieldmark__7_7381751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8175189"/>
                  <w:bookmarkStart w:id="17" w:name="__Fieldmark__8_7381751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8175189"/>
                  <w:bookmarkStart w:id="19" w:name="__Fieldmark__9_7381751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8175189"/>
                  <w:bookmarkStart w:id="21" w:name="__Fieldmark__10_7381751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8175189"/>
                  <w:bookmarkStart w:id="23" w:name="__Fieldmark__11_7381751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8175189"/>
                  <w:bookmarkStart w:id="25" w:name="__Fieldmark__12_7381751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8175189"/>
                  <w:bookmarkStart w:id="27" w:name="__Fieldmark__13_7381751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8175189"/>
                  <w:bookmarkStart w:id="29" w:name="__Fieldmark__14_7381751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8175189"/>
                  <w:bookmarkStart w:id="31" w:name="__Fieldmark__15_7381751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8175189"/>
                  <w:bookmarkStart w:id="33" w:name="__Fieldmark__16_7381751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38175189"/>
                  <w:bookmarkStart w:id="35" w:name="__Fieldmark__17_73817518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738175189"/>
                  <w:bookmarkStart w:id="37" w:name="__Fieldmark__18_73817518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738175189"/>
                  <w:bookmarkStart w:id="39" w:name="__Fieldmark__19_73817518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738175189"/>
                  <w:bookmarkStart w:id="41" w:name="__Fieldmark__20_73817518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738175189"/>
                  <w:bookmarkStart w:id="43" w:name="__Fieldmark__21_73817518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738175189"/>
                  <w:bookmarkStart w:id="45" w:name="__Fieldmark__22_73817518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738175189"/>
                  <w:bookmarkStart w:id="47" w:name="__Fieldmark__23_73817518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738175189"/>
                  <w:bookmarkStart w:id="49" w:name="__Fieldmark__24_73817518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738175189"/>
                  <w:bookmarkStart w:id="51" w:name="__Fieldmark__25_73817518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738175189"/>
                  <w:bookmarkStart w:id="53" w:name="__Fieldmark__26_73817518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738175189"/>
                  <w:bookmarkStart w:id="55" w:name="__Fieldmark__27_73817518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738175189"/>
                  <w:bookmarkStart w:id="57" w:name="__Fieldmark__28_73817518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738175189"/>
                  <w:bookmarkStart w:id="59" w:name="__Fieldmark__29_73817518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Efficiency gained through eliminating a duplicate reporting of information to market participants. Simplifies nodal deliver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738175189"/>
                  <w:bookmarkStart w:id="61" w:name="__Fieldmark__30_73817518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738175189"/>
                  <w:bookmarkStart w:id="63" w:name="__Fieldmark__31_73817518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738175189"/>
                  <w:bookmarkStart w:id="65" w:name="__Fieldmark__32_73817518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PRR would remove a duplicate method of providing EPS meter data that occurs today and would need to be coded/tested in nodal.  Eliminating the 867 transaction would simplify nodal delivery.  Market needs for the information would still be met through the existing 727 extract.  I would recommend this NPRR moving forward as an efficiency to overall ERCOT processes for providing market information.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738175189"/>
                  <w:bookmarkStart w:id="67" w:name="__Fieldmark__33_73817518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738175189"/>
                  <w:bookmarkStart w:id="69" w:name="__Fieldmark__34_73817518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738175189"/>
                  <w:bookmarkStart w:id="71" w:name="__Fieldmark__35_73817518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738175189"/>
                  <w:bookmarkStart w:id="73" w:name="__Fieldmark__36_73817518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738175189"/>
                  <w:bookmarkStart w:id="75" w:name="__Fieldmark__37_73817518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738175189"/>
                  <w:bookmarkStart w:id="77" w:name="__Fieldmark__38_73817518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738175189"/>
                  <w:bookmarkStart w:id="79" w:name="__Fieldmark__39_73817518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738175189"/>
                  <w:bookmarkStart w:id="81" w:name="__Fieldmark__40_73817518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738175189"/>
                  <w:bookmarkStart w:id="83" w:name="__Fieldmark__41_73817518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738175189"/>
                  <w:bookmarkStart w:id="85" w:name="__Fieldmark__42_73817518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738175189"/>
                  <w:bookmarkStart w:id="87" w:name="__Fieldmark__43_73817518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738175189"/>
                  <w:bookmarkStart w:id="89" w:name="__Fieldmark__44_73817518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738175189"/>
                  <w:bookmarkStart w:id="91" w:name="__Fieldmark__45_73817518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738175189"/>
                  <w:bookmarkStart w:id="93" w:name="__Fieldmark__46_73817518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738175189"/>
                  <w:bookmarkStart w:id="95" w:name="__Fieldmark__47_73817518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738175189"/>
                  <w:bookmarkStart w:id="97" w:name="__Fieldmark__48_73817518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738175189"/>
                  <w:bookmarkStart w:id="99" w:name="__Fieldmark__49_73817518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738175189"/>
                  <w:bookmarkStart w:id="101" w:name="__Fieldmark__50_73817518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738175189"/>
                  <w:bookmarkStart w:id="103" w:name="__Fieldmark__51_73817518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738175189"/>
                  <w:bookmarkStart w:id="105" w:name="__Fieldmark__52_73817518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738175189"/>
                  <w:bookmarkStart w:id="107" w:name="__Fieldmark__53_73817518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738175189"/>
                  <w:bookmarkStart w:id="109" w:name="__Fieldmark__54_73817518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738175189"/>
                  <w:bookmarkStart w:id="111" w:name="__Fieldmark__55_73817518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738175189"/>
                  <w:bookmarkStart w:id="113" w:name="__Fieldmark__56_73817518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738175189"/>
                  <w:bookmarkStart w:id="115" w:name="__Fieldmark__57_73817518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738175189"/>
                  <w:bookmarkStart w:id="117" w:name="__Fieldmark__58_73817518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738175189"/>
                  <w:bookmarkStart w:id="119" w:name="__Fieldmark__59_73817518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738175189"/>
                  <w:bookmarkStart w:id="121" w:name="__Fieldmark__60_73817518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738175189"/>
                  <w:bookmarkStart w:id="123" w:name="__Fieldmark__61_73817518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738175189"/>
                  <w:bookmarkStart w:id="125" w:name="__Fieldmark__62_73817518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738175189"/>
                  <w:bookmarkStart w:id="127" w:name="__Fieldmark__63_73817518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738175189"/>
                  <w:bookmarkStart w:id="129" w:name="__Fieldmark__64_73817518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738175189"/>
                  <w:bookmarkStart w:id="131" w:name="__Fieldmark__65_73817518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738175189"/>
                  <w:bookmarkStart w:id="133" w:name="__Fieldmark__66_73817518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738175189"/>
                  <w:bookmarkStart w:id="135" w:name="__Fieldmark__67_73817518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738175189"/>
                  <w:bookmarkStart w:id="137" w:name="__Fieldmark__68_73817518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738175189"/>
                  <w:bookmarkStart w:id="139" w:name="__Fieldmark__69_73817518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738175189"/>
                  <w:bookmarkStart w:id="141" w:name="__Fieldmark__70_73817518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738175189"/>
                  <w:bookmarkStart w:id="143" w:name="__Fieldmark__71_73817518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738175189"/>
                  <w:bookmarkStart w:id="145" w:name="__Fieldmark__72_73817518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738175189"/>
                  <w:bookmarkStart w:id="147" w:name="__Fieldmark__73_73817518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738175189"/>
                  <w:bookmarkStart w:id="149" w:name="__Fieldmark__74_73817518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738175189"/>
                  <w:bookmarkStart w:id="151" w:name="__Fieldmark__75_73817518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738175189"/>
                  <w:bookmarkStart w:id="153" w:name="__Fieldmark__76_73817518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738175189"/>
                  <w:bookmarkStart w:id="155" w:name="__Fieldmark__77_73817518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Removing scope does not necessarily remove effort.  I would want a high level impact assessment to determine impact to the existing nodal systems.  05/26/09 update: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738175189"/>
                  <w:bookmarkStart w:id="157" w:name="__Fieldmark__78_73817518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738175189"/>
                  <w:bookmarkStart w:id="159" w:name="__Fieldmark__79_73817518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738175189"/>
                  <w:bookmarkStart w:id="161" w:name="__Fieldmark__80_73817518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738175189"/>
                  <w:bookmarkStart w:id="163" w:name="__Fieldmark__81_73817518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738175189"/>
                  <w:bookmarkStart w:id="165" w:name="__Fieldmark__82_73817518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738175189"/>
                  <w:bookmarkStart w:id="167" w:name="__Fieldmark__83_73817518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738175189"/>
                  <w:bookmarkStart w:id="169" w:name="__Fieldmark__84_73817518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738175189"/>
                  <w:bookmarkStart w:id="171" w:name="__Fieldmark__85_73817518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738175189"/>
                  <w:bookmarkStart w:id="173" w:name="__Fieldmark__86_73817518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738175189"/>
                  <w:bookmarkStart w:id="175" w:name="__Fieldmark__87_73817518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738175189"/>
                  <w:bookmarkStart w:id="177" w:name="__Fieldmark__88_73817518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738175189"/>
                  <w:bookmarkStart w:id="179" w:name="__Fieldmark__89_73817518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738175189"/>
                  <w:bookmarkStart w:id="181" w:name="__Fieldmark__90_73817518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738175189"/>
                  <w:bookmarkStart w:id="183" w:name="__Fieldmark__91_73817518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738175189"/>
                  <w:bookmarkStart w:id="185" w:name="__Fieldmark__92_73817518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738175189"/>
                  <w:bookmarkStart w:id="187" w:name="__Fieldmark__93_73817518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738175189"/>
                  <w:bookmarkStart w:id="189" w:name="__Fieldmark__94_73817518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738175189"/>
                  <w:bookmarkStart w:id="191" w:name="__Fieldmark__95_73817518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738175189"/>
                  <w:bookmarkStart w:id="193" w:name="__Fieldmark__96_73817518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738175189"/>
                  <w:bookmarkStart w:id="195" w:name="__Fieldmark__97_73817518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738175189"/>
                  <w:bookmarkStart w:id="197" w:name="__Fieldmark__98_73817518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738175189"/>
                  <w:bookmarkStart w:id="199" w:name="__Fieldmark__99_73817518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738175189"/>
                  <w:bookmarkStart w:id="201" w:name="__Fieldmark__100_73817518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738175189"/>
                  <w:bookmarkStart w:id="203" w:name="__Fieldmark__101_73817518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738175189"/>
                  <w:bookmarkStart w:id="205" w:name="__Fieldmark__102_73817518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738175189"/>
                  <w:bookmarkStart w:id="207" w:name="__Fieldmark__103_73817518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738175189"/>
                  <w:bookmarkStart w:id="209" w:name="__Fieldmark__104_73817518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738175189"/>
                  <w:bookmarkStart w:id="211" w:name="__Fieldmark__105_73817518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738175189"/>
                  <w:bookmarkStart w:id="213" w:name="__Fieldmark__106_73817518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738175189"/>
                  <w:bookmarkStart w:id="215" w:name="__Fieldmark__107_73817518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738175189"/>
                  <w:bookmarkStart w:id="217" w:name="__Fieldmark__108_73817518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738175189"/>
                  <w:bookmarkStart w:id="219" w:name="__Fieldmark__109_73817518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738175189"/>
                  <w:bookmarkStart w:id="221" w:name="__Fieldmark__110_73817518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738175189"/>
                  <w:bookmarkStart w:id="223" w:name="__Fieldmark__111_73817518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738175189"/>
                  <w:bookmarkStart w:id="225" w:name="__Fieldmark__112_73817518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738175189"/>
                  <w:bookmarkStart w:id="227" w:name="__Fieldmark__113_73817518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738175189"/>
                  <w:bookmarkStart w:id="229" w:name="__Fieldmark__114_73817518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738175189"/>
                  <w:bookmarkStart w:id="231" w:name="__Fieldmark__115_73817518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738175189"/>
                  <w:bookmarkStart w:id="233" w:name="__Fieldmark__116_73817518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738175189"/>
                  <w:bookmarkStart w:id="235" w:name="__Fieldmark__117_73817518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738175189"/>
                  <w:bookmarkStart w:id="237" w:name="__Fieldmark__118_73817518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738175189"/>
                  <w:bookmarkStart w:id="239" w:name="__Fieldmark__119_73817518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738175189"/>
                  <w:bookmarkStart w:id="241" w:name="__Fieldmark__120_73817518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738175189"/>
                  <w:bookmarkStart w:id="243" w:name="__Fieldmark__121_73817518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738175189"/>
                  <w:bookmarkStart w:id="245" w:name="__Fieldmark__122_73817518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738175189"/>
                  <w:bookmarkStart w:id="247" w:name="__Fieldmark__123_73817518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738175189"/>
                  <w:bookmarkStart w:id="249" w:name="__Fieldmark__124_73817518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738175189"/>
                  <w:bookmarkStart w:id="251" w:name="__Fieldmark__125_73817518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738175189"/>
                  <w:bookmarkStart w:id="253" w:name="__Fieldmark__126_73817518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738175189"/>
                  <w:bookmarkStart w:id="255" w:name="__Fieldmark__127_73817518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738175189"/>
                  <w:bookmarkStart w:id="257" w:name="__Fieldmark__128_73817518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738175189"/>
                  <w:bookmarkStart w:id="259" w:name="__Fieldmark__129_73817518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738175189"/>
                  <w:bookmarkStart w:id="261" w:name="__Fieldmark__130_73817518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738175189"/>
                  <w:bookmarkStart w:id="263" w:name="__Fieldmark__131_73817518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23:00Z</dcterms:created>
  <dc:creator>bluedke</dc:creator>
  <dc:description/>
  <cp:keywords/>
  <dc:language>en-US</dc:language>
  <cp:lastModifiedBy>Mingo</cp:lastModifiedBy>
  <cp:lastPrinted>2009-02-10T10:23:00Z</cp:lastPrinted>
  <dcterms:modified xsi:type="dcterms:W3CDTF">2009-06-09T13: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