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8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Messaging Syste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26, 200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nor cost impact to be managed under the operations and management (O&amp;M) budgets of affected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System Investigation Report (SIR) has been initiated to implement the requirements of this Protocol Revision Request (PRR).  It is estimated that the SIR will be implemented within one (1) month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will make changes to the Market Operating System (MOS)-listener which will have a direct impact to the MOS-Market User Interface (MUI).</w:t>
            </w:r>
            <w:r>
              <w:rPr>
                <w:rFonts w:cs="Arial"/>
                <w:color w:val="000080"/>
                <w:sz w:val="20"/>
                <w:szCs w:val="20"/>
              </w:rPr>
              <w:t xml:space="preserve">  </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isting business processes can accommodate this revision reques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07PRR-02 Impact Analysis 03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23:00Z</dcterms:created>
  <dc:creator>ERCOT/if</dc:creator>
  <dc:description/>
  <cp:keywords/>
  <dc:language>en-US</dc:language>
  <cp:lastModifiedBy>ERCOT</cp:lastModifiedBy>
  <cp:lastPrinted>2007-01-12T08:31:00Z</cp:lastPrinted>
  <dcterms:modified xsi:type="dcterms:W3CDTF">2009-03-26T13:3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