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Polled Settlement Load Dat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88286096"/>
            <w:bookmarkStart w:id="1" w:name="__Fieldmark__0_4882860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88286096"/>
            <w:bookmarkStart w:id="3" w:name="__Fieldmark__1_4882860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88286096"/>
            <w:bookmarkStart w:id="5" w:name="__Fieldmark__2_4882860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Nodal Protocol Revision Request (NPRR)179, ERCOT Polled Settlement Load Data, removes the requirement for ERCOT to provide ERCOT Polled Settlement Load data via an 867_03 transactio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PRR179 does not impact Nodal systems, budget or schedule.  Given that there is no impact on Nodal,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the NPRR1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88286096"/>
                  <w:bookmarkStart w:id="7" w:name="__Fieldmark__3_4882860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88286096"/>
                  <w:bookmarkStart w:id="9" w:name="__Fieldmark__4_4882860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88286096"/>
                  <w:bookmarkStart w:id="11" w:name="__Fieldmark__5_4882860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88286096"/>
                  <w:bookmarkStart w:id="13" w:name="__Fieldmark__6_4882860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88286096"/>
                  <w:bookmarkStart w:id="15" w:name="__Fieldmark__7_4882860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88286096"/>
                  <w:bookmarkStart w:id="17" w:name="__Fieldmark__8_4882860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88286096"/>
                  <w:bookmarkStart w:id="19" w:name="__Fieldmark__9_4882860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88286096"/>
                  <w:bookmarkStart w:id="21" w:name="__Fieldmark__10_4882860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88286096"/>
                  <w:bookmarkStart w:id="23" w:name="__Fieldmark__11_4882860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88286096"/>
                  <w:bookmarkStart w:id="25" w:name="__Fieldmark__12_4882860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88286096"/>
                  <w:bookmarkStart w:id="27" w:name="__Fieldmark__13_4882860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88286096"/>
                  <w:bookmarkStart w:id="29" w:name="__Fieldmark__14_4882860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88286096"/>
                  <w:bookmarkStart w:id="31" w:name="__Fieldmark__15_4882860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88286096"/>
                  <w:bookmarkStart w:id="33" w:name="__Fieldmark__16_4882860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88286096"/>
                  <w:bookmarkStart w:id="35" w:name="__Fieldmark__17_4882860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88286096"/>
                  <w:bookmarkStart w:id="37" w:name="__Fieldmark__18_4882860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88286096"/>
                  <w:bookmarkStart w:id="39" w:name="__Fieldmark__19_4882860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88286096"/>
                  <w:bookmarkStart w:id="41" w:name="__Fieldmark__20_4882860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88286096"/>
                  <w:bookmarkStart w:id="43" w:name="__Fieldmark__21_4882860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88286096"/>
                  <w:bookmarkStart w:id="45" w:name="__Fieldmark__22_4882860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88286096"/>
                  <w:bookmarkStart w:id="47" w:name="__Fieldmark__23_4882860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88286096"/>
                  <w:bookmarkStart w:id="49" w:name="__Fieldmark__24_4882860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88286096"/>
                  <w:bookmarkStart w:id="51" w:name="__Fieldmark__25_4882860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88286096"/>
                  <w:bookmarkStart w:id="53" w:name="__Fieldmark__26_4882860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88286096"/>
                  <w:bookmarkStart w:id="55" w:name="__Fieldmark__27_4882860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88286096"/>
                  <w:bookmarkStart w:id="57" w:name="__Fieldmark__28_4882860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88286096"/>
                  <w:bookmarkStart w:id="59" w:name="__Fieldmark__29_4882860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Efficiency gained through eliminating a duplicate reporting of information to market participants. Simplifies nodal deliver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88286096"/>
                  <w:bookmarkStart w:id="61" w:name="__Fieldmark__30_48828609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88286096"/>
                  <w:bookmarkStart w:id="63" w:name="__Fieldmark__31_4882860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88286096"/>
                  <w:bookmarkStart w:id="65" w:name="__Fieldmark__32_48828609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PRR would remove a duplicate method of providing EPS meter data that occurs today and would need to be coded/tested in nodal.  Eliminating the 867 transaction would simplify nodal delivery.  Market needs for the information would still be met through the existing 727 extract.  I would recommend this NPRR moving forward as an efficiency to overall ERCOT processes for providing market information.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88286096"/>
                  <w:bookmarkStart w:id="67" w:name="__Fieldmark__33_4882860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88286096"/>
                  <w:bookmarkStart w:id="69" w:name="__Fieldmark__34_4882860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88286096"/>
                  <w:bookmarkStart w:id="71" w:name="__Fieldmark__35_48828609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88286096"/>
                  <w:bookmarkStart w:id="73" w:name="__Fieldmark__36_4882860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88286096"/>
                  <w:bookmarkStart w:id="75" w:name="__Fieldmark__37_48828609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88286096"/>
                  <w:bookmarkStart w:id="77" w:name="__Fieldmark__38_4882860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88286096"/>
                  <w:bookmarkStart w:id="79" w:name="__Fieldmark__39_48828609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88286096"/>
                  <w:bookmarkStart w:id="81" w:name="__Fieldmark__40_4882860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88286096"/>
                  <w:bookmarkStart w:id="83" w:name="__Fieldmark__41_48828609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88286096"/>
                  <w:bookmarkStart w:id="85" w:name="__Fieldmark__42_48828609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88286096"/>
                  <w:bookmarkStart w:id="87" w:name="__Fieldmark__43_4882860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88286096"/>
                  <w:bookmarkStart w:id="89" w:name="__Fieldmark__44_48828609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88286096"/>
                  <w:bookmarkStart w:id="91" w:name="__Fieldmark__45_4882860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88286096"/>
                  <w:bookmarkStart w:id="93" w:name="__Fieldmark__46_48828609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88286096"/>
                  <w:bookmarkStart w:id="95" w:name="__Fieldmark__47_4882860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88286096"/>
                  <w:bookmarkStart w:id="97" w:name="__Fieldmark__48_48828609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88286096"/>
                  <w:bookmarkStart w:id="99" w:name="__Fieldmark__49_4882860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88286096"/>
                  <w:bookmarkStart w:id="101" w:name="__Fieldmark__50_48828609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88286096"/>
                  <w:bookmarkStart w:id="103" w:name="__Fieldmark__51_4882860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88286096"/>
                  <w:bookmarkStart w:id="105" w:name="__Fieldmark__52_48828609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88286096"/>
                  <w:bookmarkStart w:id="107" w:name="__Fieldmark__53_4882860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88286096"/>
                  <w:bookmarkStart w:id="109" w:name="__Fieldmark__54_48828609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88286096"/>
                  <w:bookmarkStart w:id="111" w:name="__Fieldmark__55_4882860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88286096"/>
                  <w:bookmarkStart w:id="113" w:name="__Fieldmark__56_48828609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88286096"/>
                  <w:bookmarkStart w:id="115" w:name="__Fieldmark__57_4882860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88286096"/>
                  <w:bookmarkStart w:id="117" w:name="__Fieldmark__58_48828609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88286096"/>
                  <w:bookmarkStart w:id="119" w:name="__Fieldmark__59_4882860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88286096"/>
                  <w:bookmarkStart w:id="121" w:name="__Fieldmark__60_48828609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88286096"/>
                  <w:bookmarkStart w:id="123" w:name="__Fieldmark__61_4882860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88286096"/>
                  <w:bookmarkStart w:id="125" w:name="__Fieldmark__62_48828609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88286096"/>
                  <w:bookmarkStart w:id="127" w:name="__Fieldmark__63_4882860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88286096"/>
                  <w:bookmarkStart w:id="129" w:name="__Fieldmark__64_48828609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88286096"/>
                  <w:bookmarkStart w:id="131" w:name="__Fieldmark__65_4882860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88286096"/>
                  <w:bookmarkStart w:id="133" w:name="__Fieldmark__66_48828609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88286096"/>
                  <w:bookmarkStart w:id="135" w:name="__Fieldmark__67_4882860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88286096"/>
                  <w:bookmarkStart w:id="137" w:name="__Fieldmark__68_48828609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88286096"/>
                  <w:bookmarkStart w:id="139" w:name="__Fieldmark__69_4882860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88286096"/>
                  <w:bookmarkStart w:id="141" w:name="__Fieldmark__70_48828609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88286096"/>
                  <w:bookmarkStart w:id="143" w:name="__Fieldmark__71_4882860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88286096"/>
                  <w:bookmarkStart w:id="145" w:name="__Fieldmark__72_48828609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88286096"/>
                  <w:bookmarkStart w:id="147" w:name="__Fieldmark__73_4882860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88286096"/>
                  <w:bookmarkStart w:id="149" w:name="__Fieldmark__74_48828609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88286096"/>
                  <w:bookmarkStart w:id="151" w:name="__Fieldmark__75_4882860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88286096"/>
                  <w:bookmarkStart w:id="153" w:name="__Fieldmark__76_48828609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88286096"/>
                  <w:bookmarkStart w:id="155" w:name="__Fieldmark__77_4882860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Removing scope does not necessarily remove effort.  I would want a high level impact assessment to determine impact to the existing nodal systems.  05/26/09 update: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88286096"/>
                  <w:bookmarkStart w:id="157" w:name="__Fieldmark__78_48828609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88286096"/>
                  <w:bookmarkStart w:id="159" w:name="__Fieldmark__79_4882860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88286096"/>
                  <w:bookmarkStart w:id="161" w:name="__Fieldmark__80_48828609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88286096"/>
                  <w:bookmarkStart w:id="163" w:name="__Fieldmark__81_4882860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88286096"/>
                  <w:bookmarkStart w:id="165" w:name="__Fieldmark__82_48828609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88286096"/>
                  <w:bookmarkStart w:id="167" w:name="__Fieldmark__83_4882860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88286096"/>
                  <w:bookmarkStart w:id="169" w:name="__Fieldmark__84_48828609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88286096"/>
                  <w:bookmarkStart w:id="171" w:name="__Fieldmark__85_4882860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88286096"/>
                  <w:bookmarkStart w:id="173" w:name="__Fieldmark__86_48828609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88286096"/>
                  <w:bookmarkStart w:id="175" w:name="__Fieldmark__87_4882860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88286096"/>
                  <w:bookmarkStart w:id="177" w:name="__Fieldmark__88_48828609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88286096"/>
                  <w:bookmarkStart w:id="179" w:name="__Fieldmark__89_4882860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88286096"/>
                  <w:bookmarkStart w:id="181" w:name="__Fieldmark__90_48828609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88286096"/>
                  <w:bookmarkStart w:id="183" w:name="__Fieldmark__91_4882860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88286096"/>
                  <w:bookmarkStart w:id="185" w:name="__Fieldmark__92_48828609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88286096"/>
                  <w:bookmarkStart w:id="187" w:name="__Fieldmark__93_4882860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88286096"/>
                  <w:bookmarkStart w:id="189" w:name="__Fieldmark__94_48828609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88286096"/>
                  <w:bookmarkStart w:id="191" w:name="__Fieldmark__95_4882860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88286096"/>
                  <w:bookmarkStart w:id="193" w:name="__Fieldmark__96_48828609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88286096"/>
                  <w:bookmarkStart w:id="195" w:name="__Fieldmark__97_4882860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88286096"/>
                  <w:bookmarkStart w:id="197" w:name="__Fieldmark__98_48828609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88286096"/>
                  <w:bookmarkStart w:id="199" w:name="__Fieldmark__99_48828609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88286096"/>
                  <w:bookmarkStart w:id="201" w:name="__Fieldmark__100_48828609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88286096"/>
                  <w:bookmarkStart w:id="203" w:name="__Fieldmark__101_48828609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88286096"/>
                  <w:bookmarkStart w:id="205" w:name="__Fieldmark__102_48828609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88286096"/>
                  <w:bookmarkStart w:id="207" w:name="__Fieldmark__103_48828609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88286096"/>
                  <w:bookmarkStart w:id="209" w:name="__Fieldmark__104_48828609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88286096"/>
                  <w:bookmarkStart w:id="211" w:name="__Fieldmark__105_48828609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88286096"/>
                  <w:bookmarkStart w:id="213" w:name="__Fieldmark__106_48828609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88286096"/>
                  <w:bookmarkStart w:id="215" w:name="__Fieldmark__107_48828609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88286096"/>
                  <w:bookmarkStart w:id="217" w:name="__Fieldmark__108_48828609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88286096"/>
                  <w:bookmarkStart w:id="219" w:name="__Fieldmark__109_48828609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88286096"/>
                  <w:bookmarkStart w:id="221" w:name="__Fieldmark__110_48828609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88286096"/>
                  <w:bookmarkStart w:id="223" w:name="__Fieldmark__111_48828609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88286096"/>
                  <w:bookmarkStart w:id="225" w:name="__Fieldmark__112_48828609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88286096"/>
                  <w:bookmarkStart w:id="227" w:name="__Fieldmark__113_48828609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88286096"/>
                  <w:bookmarkStart w:id="229" w:name="__Fieldmark__114_48828609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88286096"/>
                  <w:bookmarkStart w:id="231" w:name="__Fieldmark__115_48828609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88286096"/>
                  <w:bookmarkStart w:id="233" w:name="__Fieldmark__116_48828609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88286096"/>
                  <w:bookmarkStart w:id="235" w:name="__Fieldmark__117_48828609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88286096"/>
                  <w:bookmarkStart w:id="237" w:name="__Fieldmark__118_48828609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88286096"/>
                  <w:bookmarkStart w:id="239" w:name="__Fieldmark__119_48828609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88286096"/>
                  <w:bookmarkStart w:id="241" w:name="__Fieldmark__120_48828609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88286096"/>
                  <w:bookmarkStart w:id="243" w:name="__Fieldmark__121_48828609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88286096"/>
                  <w:bookmarkStart w:id="245" w:name="__Fieldmark__122_48828609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88286096"/>
                  <w:bookmarkStart w:id="247" w:name="__Fieldmark__123_48828609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88286096"/>
                  <w:bookmarkStart w:id="249" w:name="__Fieldmark__124_48828609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88286096"/>
                  <w:bookmarkStart w:id="251" w:name="__Fieldmark__125_48828609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88286096"/>
                  <w:bookmarkStart w:id="253" w:name="__Fieldmark__126_48828609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88286096"/>
                  <w:bookmarkStart w:id="255" w:name="__Fieldmark__127_48828609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88286096"/>
                  <w:bookmarkStart w:id="257" w:name="__Fieldmark__128_48828609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88286096"/>
                  <w:bookmarkStart w:id="259" w:name="__Fieldmark__129_48828609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88286096"/>
                  <w:bookmarkStart w:id="261" w:name="__Fieldmark__130_48828609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88286096"/>
                  <w:bookmarkStart w:id="263" w:name="__Fieldmark__131_48828609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23:00Z</dcterms:created>
  <dc:creator>bluedke</dc:creator>
  <dc:description/>
  <cp:keywords/>
  <dc:language>en-US</dc:language>
  <cp:lastModifiedBy>Mingo</cp:lastModifiedBy>
  <cp:lastPrinted>2009-02-10T10:23:00Z</cp:lastPrinted>
  <dcterms:modified xsi:type="dcterms:W3CDTF">2009-06-09T13: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