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July 14, 2009 / 9:30 a.m. – 12:3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COPMGRR012, Creating Section 11, Disputes and Data Extract Varianc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NPRR179, ERCOT Polled Settlement Load Data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Advanced Readings and Settlements Task Force (MARS TF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C. Ophei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DAM Payment Timeline – Market Credit Working Group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. Star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45 a.m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IE DRG TF Recommendation – Settlement of Distributed Renewable Generation (Possible 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 Tuck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15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gistering of Block Load Transfers for NOIEs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Dell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5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LA Exception Request – August 22, 2009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 Holding COPS and RMS Meetings on the Same Day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1, 20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8, 2009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9:11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09-07-10T21:45:00Z</dcterms:modified>
  <cp:revision>5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2614788</vt:r8>
  </property>
  <property fmtid="{D5CDD505-2E9C-101B-9397-08002B2CF9AE}" pid="3" name="_AuthorEmail">
    <vt:lpwstr>Chuck.Moore@directenergy.com</vt:lpwstr>
  </property>
  <property fmtid="{D5CDD505-2E9C-101B-9397-08002B2CF9AE}" pid="4" name="_AuthorEmailDisplayName">
    <vt:lpwstr>Moore, Chuck</vt:lpwstr>
  </property>
  <property fmtid="{D5CDD505-2E9C-101B-9397-08002B2CF9AE}" pid="5" name="_EmailSubject">
    <vt:lpwstr>Final Review: February COPS Agend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