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vanced Meter Interval Data File Format and Submis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51424951"/>
            <w:bookmarkStart w:id="1" w:name="__Fieldmark__0_23514249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51424951"/>
            <w:bookmarkStart w:id="3" w:name="__Fieldmark__1_23514249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51424951"/>
            <w:bookmarkStart w:id="5" w:name="__Fieldmark__2_23514249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Retail Market Guide Revision Request (RMGRR) 075, Advanced Meter Interval Data File Format and Submission, adds a new section that describes the process and file format for submitting Advanced Meter interval data for provisioned Advanced Metering System (AMS) meters.  ERCOT has accounted for this file format and it is being implemented in Project No. 80027_01, Advanced Metering Interim Solution</w:t>
            </w:r>
            <w:r>
              <w:rPr>
                <w:rFonts w:cs="Arial" w:ascii="Arial" w:hAnsi="Arial"/>
                <w:sz w:val="20"/>
                <w:szCs w:val="20"/>
              </w:rPr>
              <w:t>.</w:t>
            </w:r>
            <w:r>
              <w:rPr>
                <w:rFonts w:cs="Arial" w:ascii="Arial" w:hAnsi="Arial"/>
                <w:sz w:val="20"/>
                <w:szCs w:val="20"/>
                <w:shd w:fill="E0E0E0" w:val="clear"/>
              </w:rPr>
              <w:t xml:space="preserve">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RMGRR07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Since the file format will be implemented in Project No. 80027_01, the ERCOT CEO has determined that RMGRR075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51424951"/>
                  <w:bookmarkStart w:id="7" w:name="__Fieldmark__3_23514249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51424951"/>
                  <w:bookmarkStart w:id="9" w:name="__Fieldmark__4_23514249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51424951"/>
                  <w:bookmarkStart w:id="11" w:name="__Fieldmark__5_23514249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51424951"/>
                  <w:bookmarkStart w:id="13" w:name="__Fieldmark__6_23514249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51424951"/>
                  <w:bookmarkStart w:id="15" w:name="__Fieldmark__7_23514249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51424951"/>
                  <w:bookmarkStart w:id="17" w:name="__Fieldmark__8_23514249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51424951"/>
                  <w:bookmarkStart w:id="19" w:name="__Fieldmark__9_23514249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51424951"/>
                  <w:bookmarkStart w:id="21" w:name="__Fieldmark__10_23514249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51424951"/>
                  <w:bookmarkStart w:id="23" w:name="__Fieldmark__11_23514249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51424951"/>
                  <w:bookmarkStart w:id="25" w:name="__Fieldmark__12_23514249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51424951"/>
                  <w:bookmarkStart w:id="27" w:name="__Fieldmark__13_23514249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51424951"/>
                  <w:bookmarkStart w:id="29" w:name="__Fieldmark__14_23514249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51424951"/>
                  <w:bookmarkStart w:id="31" w:name="__Fieldmark__15_23514249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51424951"/>
                  <w:bookmarkStart w:id="33" w:name="__Fieldmark__16_23514249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51424951"/>
                  <w:bookmarkStart w:id="35" w:name="__Fieldmark__17_23514249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51424951"/>
                  <w:bookmarkStart w:id="37" w:name="__Fieldmark__18_235142495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51424951"/>
                  <w:bookmarkStart w:id="39" w:name="__Fieldmark__19_235142495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51424951"/>
                  <w:bookmarkStart w:id="41" w:name="__Fieldmark__20_235142495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51424951"/>
                  <w:bookmarkStart w:id="43" w:name="__Fieldmark__21_235142495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51424951"/>
                  <w:bookmarkStart w:id="45" w:name="__Fieldmark__22_235142495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51424951"/>
                  <w:bookmarkStart w:id="47" w:name="__Fieldmark__23_235142495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51424951"/>
                  <w:bookmarkStart w:id="49" w:name="__Fieldmark__24_235142495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51424951"/>
                  <w:bookmarkStart w:id="51" w:name="__Fieldmark__25_235142495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51424951"/>
                  <w:bookmarkStart w:id="53" w:name="__Fieldmark__26_23514249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51424951"/>
                  <w:bookmarkStart w:id="55" w:name="__Fieldmark__27_235142495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51424951"/>
                  <w:bookmarkStart w:id="57" w:name="__Fieldmark__28_235142495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51424951"/>
                  <w:bookmarkStart w:id="59" w:name="__Fieldmark__29_235142495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This change is being implemented in 80027_01, Advanced Metering Interim Solution.  ERCOT has accounted for this file format in the project and the RMGRR results in no additional change to the project or to noda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51424951"/>
                  <w:bookmarkStart w:id="61" w:name="__Fieldmark__30_235142495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51424951"/>
                  <w:bookmarkStart w:id="63" w:name="__Fieldmark__31_235142495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51424951"/>
                  <w:bookmarkStart w:id="65" w:name="__Fieldmark__32_235142495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51424951"/>
                  <w:bookmarkStart w:id="67" w:name="__Fieldmark__33_235142495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51424951"/>
                  <w:bookmarkStart w:id="69" w:name="__Fieldmark__34_235142495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51424951"/>
                  <w:bookmarkStart w:id="71" w:name="__Fieldmark__35_235142495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51424951"/>
                  <w:bookmarkStart w:id="73" w:name="__Fieldmark__36_235142495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51424951"/>
                  <w:bookmarkStart w:id="75" w:name="__Fieldmark__37_235142495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51424951"/>
                  <w:bookmarkStart w:id="77" w:name="__Fieldmark__38_235142495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51424951"/>
                  <w:bookmarkStart w:id="79" w:name="__Fieldmark__39_235142495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51424951"/>
                  <w:bookmarkStart w:id="81" w:name="__Fieldmark__40_235142495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51424951"/>
                  <w:bookmarkStart w:id="83" w:name="__Fieldmark__41_235142495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51424951"/>
                  <w:bookmarkStart w:id="85" w:name="__Fieldmark__42_235142495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51424951"/>
                  <w:bookmarkStart w:id="87" w:name="__Fieldmark__43_235142495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51424951"/>
                  <w:bookmarkStart w:id="89" w:name="__Fieldmark__44_235142495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51424951"/>
                  <w:bookmarkStart w:id="91" w:name="__Fieldmark__45_235142495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51424951"/>
                  <w:bookmarkStart w:id="93" w:name="__Fieldmark__46_235142495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51424951"/>
                  <w:bookmarkStart w:id="95" w:name="__Fieldmark__47_235142495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51424951"/>
                  <w:bookmarkStart w:id="97" w:name="__Fieldmark__48_235142495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51424951"/>
                  <w:bookmarkStart w:id="99" w:name="__Fieldmark__49_235142495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51424951"/>
                  <w:bookmarkStart w:id="101" w:name="__Fieldmark__50_235142495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51424951"/>
                  <w:bookmarkStart w:id="103" w:name="__Fieldmark__51_235142495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51424951"/>
                  <w:bookmarkStart w:id="105" w:name="__Fieldmark__52_235142495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51424951"/>
                  <w:bookmarkStart w:id="107" w:name="__Fieldmark__53_235142495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51424951"/>
                  <w:bookmarkStart w:id="109" w:name="__Fieldmark__54_235142495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51424951"/>
                  <w:bookmarkStart w:id="111" w:name="__Fieldmark__55_235142495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51424951"/>
                  <w:bookmarkStart w:id="113" w:name="__Fieldmark__56_235142495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51424951"/>
                  <w:bookmarkStart w:id="115" w:name="__Fieldmark__57_235142495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51424951"/>
                  <w:bookmarkStart w:id="117" w:name="__Fieldmark__58_235142495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51424951"/>
                  <w:bookmarkStart w:id="119" w:name="__Fieldmark__59_235142495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51424951"/>
                  <w:bookmarkStart w:id="121" w:name="__Fieldmark__60_235142495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51424951"/>
                  <w:bookmarkStart w:id="123" w:name="__Fieldmark__61_235142495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51424951"/>
                  <w:bookmarkStart w:id="125" w:name="__Fieldmark__62_235142495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51424951"/>
                  <w:bookmarkStart w:id="127" w:name="__Fieldmark__63_235142495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51424951"/>
                  <w:bookmarkStart w:id="129" w:name="__Fieldmark__64_235142495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51424951"/>
                  <w:bookmarkStart w:id="131" w:name="__Fieldmark__65_235142495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51424951"/>
                  <w:bookmarkStart w:id="133" w:name="__Fieldmark__66_235142495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51424951"/>
                  <w:bookmarkStart w:id="135" w:name="__Fieldmark__67_235142495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51424951"/>
                  <w:bookmarkStart w:id="137" w:name="__Fieldmark__68_235142495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51424951"/>
                  <w:bookmarkStart w:id="139" w:name="__Fieldmark__69_235142495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51424951"/>
                  <w:bookmarkStart w:id="141" w:name="__Fieldmark__70_235142495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51424951"/>
                  <w:bookmarkStart w:id="143" w:name="__Fieldmark__71_235142495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51424951"/>
                  <w:bookmarkStart w:id="145" w:name="__Fieldmark__72_235142495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51424951"/>
                  <w:bookmarkStart w:id="147" w:name="__Fieldmark__73_235142495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51424951"/>
                  <w:bookmarkStart w:id="149" w:name="__Fieldmark__74_235142495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51424951"/>
                  <w:bookmarkStart w:id="151" w:name="__Fieldmark__75_235142495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51424951"/>
                  <w:bookmarkStart w:id="153" w:name="__Fieldmark__76_235142495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51424951"/>
                  <w:bookmarkStart w:id="155" w:name="__Fieldmark__77_235142495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51424951"/>
                  <w:bookmarkStart w:id="157" w:name="__Fieldmark__78_235142495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51424951"/>
                  <w:bookmarkStart w:id="159" w:name="__Fieldmark__79_235142495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51424951"/>
                  <w:bookmarkStart w:id="161" w:name="__Fieldmark__80_235142495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51424951"/>
                  <w:bookmarkStart w:id="163" w:name="__Fieldmark__81_235142495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51424951"/>
                  <w:bookmarkStart w:id="165" w:name="__Fieldmark__82_235142495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51424951"/>
                  <w:bookmarkStart w:id="167" w:name="__Fieldmark__83_235142495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51424951"/>
                  <w:bookmarkStart w:id="169" w:name="__Fieldmark__84_235142495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51424951"/>
                  <w:bookmarkStart w:id="171" w:name="__Fieldmark__85_235142495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51424951"/>
                  <w:bookmarkStart w:id="173" w:name="__Fieldmark__86_235142495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51424951"/>
                  <w:bookmarkStart w:id="175" w:name="__Fieldmark__87_235142495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51424951"/>
                  <w:bookmarkStart w:id="177" w:name="__Fieldmark__88_235142495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51424951"/>
                  <w:bookmarkStart w:id="179" w:name="__Fieldmark__89_235142495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51424951"/>
                  <w:bookmarkStart w:id="181" w:name="__Fieldmark__90_235142495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51424951"/>
                  <w:bookmarkStart w:id="183" w:name="__Fieldmark__91_235142495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51424951"/>
                  <w:bookmarkStart w:id="185" w:name="__Fieldmark__92_235142495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Needed for Go-Li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51424951"/>
                  <w:bookmarkStart w:id="187" w:name="__Fieldmark__93_235142495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51424951"/>
                  <w:bookmarkStart w:id="189" w:name="__Fieldmark__94_235142495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51424951"/>
                  <w:bookmarkStart w:id="191" w:name="__Fieldmark__95_235142495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51424951"/>
                  <w:bookmarkStart w:id="193" w:name="__Fieldmark__96_235142495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51424951"/>
                  <w:bookmarkStart w:id="195" w:name="__Fieldmark__97_235142495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51424951"/>
                  <w:bookmarkStart w:id="197" w:name="__Fieldmark__98_235142495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51424951"/>
                  <w:bookmarkStart w:id="199" w:name="__Fieldmark__99_235142495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51424951"/>
                  <w:bookmarkStart w:id="201" w:name="__Fieldmark__100_235142495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51424951"/>
                  <w:bookmarkStart w:id="203" w:name="__Fieldmark__101_235142495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51424951"/>
                  <w:bookmarkStart w:id="205" w:name="__Fieldmark__102_235142495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51424951"/>
                  <w:bookmarkStart w:id="207" w:name="__Fieldmark__103_235142495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51424951"/>
                  <w:bookmarkStart w:id="209" w:name="__Fieldmark__104_235142495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51424951"/>
                  <w:bookmarkStart w:id="211" w:name="__Fieldmark__105_235142495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51424951"/>
                  <w:bookmarkStart w:id="213" w:name="__Fieldmark__106_235142495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51424951"/>
                  <w:bookmarkStart w:id="215" w:name="__Fieldmark__107_235142495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51424951"/>
                  <w:bookmarkStart w:id="217" w:name="__Fieldmark__108_235142495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51424951"/>
                  <w:bookmarkStart w:id="219" w:name="__Fieldmark__109_235142495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51424951"/>
                  <w:bookmarkStart w:id="221" w:name="__Fieldmark__110_235142495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51424951"/>
                  <w:bookmarkStart w:id="223" w:name="__Fieldmark__111_235142495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51424951"/>
                  <w:bookmarkStart w:id="225" w:name="__Fieldmark__112_235142495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51424951"/>
                  <w:bookmarkStart w:id="227" w:name="__Fieldmark__113_235142495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51424951"/>
                  <w:bookmarkStart w:id="229" w:name="__Fieldmark__114_235142495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51424951"/>
                  <w:bookmarkStart w:id="231" w:name="__Fieldmark__115_235142495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51424951"/>
                  <w:bookmarkStart w:id="233" w:name="__Fieldmark__116_235142495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51424951"/>
                  <w:bookmarkStart w:id="235" w:name="__Fieldmark__117_235142495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51424951"/>
                  <w:bookmarkStart w:id="237" w:name="__Fieldmark__118_235142495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51424951"/>
                  <w:bookmarkStart w:id="239" w:name="__Fieldmark__119_235142495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51424951"/>
                  <w:bookmarkStart w:id="241" w:name="__Fieldmark__120_235142495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51424951"/>
                  <w:bookmarkStart w:id="243" w:name="__Fieldmark__121_235142495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51424951"/>
                  <w:bookmarkStart w:id="245" w:name="__Fieldmark__122_235142495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51424951"/>
                  <w:bookmarkStart w:id="247" w:name="__Fieldmark__123_235142495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51424951"/>
                  <w:bookmarkStart w:id="249" w:name="__Fieldmark__124_235142495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51424951"/>
                  <w:bookmarkStart w:id="251" w:name="__Fieldmark__125_235142495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51424951"/>
                  <w:bookmarkStart w:id="253" w:name="__Fieldmark__126_235142495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51424951"/>
                  <w:bookmarkStart w:id="255" w:name="__Fieldmark__127_235142495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51424951"/>
                  <w:bookmarkStart w:id="257" w:name="__Fieldmark__128_235142495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51424951"/>
                  <w:bookmarkStart w:id="259" w:name="__Fieldmark__129_235142495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51424951"/>
                  <w:bookmarkStart w:id="261" w:name="__Fieldmark__130_235142495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51424951"/>
                  <w:bookmarkStart w:id="263" w:name="__Fieldmark__131_235142495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75RMGRR-09 CEO Revision Request Review 060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7:00Z</dcterms:created>
  <dc:creator>bluedke</dc:creator>
  <dc:description/>
  <cp:keywords/>
  <dc:language>en-US</dc:language>
  <cp:lastModifiedBy>SDT</cp:lastModifiedBy>
  <cp:lastPrinted>2009-02-10T10:23:00Z</cp:lastPrinted>
  <dcterms:modified xsi:type="dcterms:W3CDTF">2009-06-08T17:4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