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ly 9, 2009; 9:30 a.m. – 4:30 p.m.</w:t>
      </w:r>
    </w:p>
    <w:p>
      <w:pPr>
        <w:pStyle w:val="Normal"/>
        <w:overflowPunct w:val="true"/>
        <w:autoSpaceDE w:val="true"/>
        <w:ind w:left="-270" w:hanging="0"/>
        <w:textAlignment w:val="auto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Full Speaking): 18194331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Listen Only): 8836306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7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660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evisions to the ERCOT Bylaw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newables Integration Plan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June 4, 2009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01, Manual TCR Adjustment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87, Add Non-Compliance Language to QSE Performance Standards (formerly “Add Violation Language to QSE Performance Standards”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10, Remove McCamey Congestion Managem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12, Wind Generator Forecast for Scheduling Metric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15, CSC Process Clarification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58, EILS Self-Provision Formula Correction and Clarification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0, Synchronization of PRR806, Re-Registration of Market Participant Due to Mass Transition of ESI ID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1, Synchronization of PRR805, Adding POLR Customer Class and AMS Meter Flag to the Database Query Function on the MI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5, Hub Bus List Clarificatio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6, Resource Status Input to RUC and Ancillary Service Awards from RU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unded Project List Quarterl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6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NOGRR025, Monitoring Programs for QSEs, TSPs, and ERCOT -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MGRR075, Advanced Meter Interval Data File Format and Submission (Vote)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MGRR077, Prepay Priority Code 05  - Disconnect for Non-pay and Reconnect after DNP </w:t>
            </w:r>
            <w:r>
              <w:rPr>
                <w:b w:val="false"/>
                <w:sz w:val="22"/>
                <w:szCs w:val="22"/>
              </w:rPr>
              <w:t xml:space="preserve">- </w:t>
            </w:r>
            <w:r>
              <w:rPr>
                <w:b w:val="false"/>
                <w:smallCaps/>
                <w:sz w:val="22"/>
                <w:szCs w:val="22"/>
              </w:rPr>
              <w:t xml:space="preserve">Urgent </w:t>
            </w:r>
            <w:r>
              <w:rPr>
                <w:b w:val="false"/>
                <w:color w:val="000000"/>
                <w:sz w:val="22"/>
                <w:szCs w:val="22"/>
              </w:rPr>
              <w:t>(Vote)</w:t>
            </w:r>
          </w:p>
          <w:p>
            <w:pPr>
              <w:pStyle w:val="BodyText2"/>
              <w:numPr>
                <w:ilvl w:val="0"/>
                <w:numId w:val="6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RMGRR078, Adding Addition Fields to the Customer Billing Contact Information File (formerly "Add E-Mail Field to the Customer Billing Contact Information File") </w:t>
            </w:r>
            <w:r>
              <w:rPr>
                <w:b w:val="false"/>
                <w:sz w:val="22"/>
                <w:szCs w:val="22"/>
              </w:rPr>
              <w:t xml:space="preserve">-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12, Creating Section 11, Disputes and Data Extract Varianc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13, Update to Section 3, Organizational Structur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10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ngle-Entry Model Go-Live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le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Implementation Team (NIT) Repo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onfirmation of NIT Leadership - Chair: Don Blackburn, Luminant and Vice-Chair: James Jackson, CPS Energy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IT Charter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ing Group Repor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Quarterly Report (Vo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Z Outage Schedu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Planning Group Charter Revision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ion Re-interconnection Issu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92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6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3, 20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bookmarkStart w:id="3" w:name="_Hlk193793310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Review Regional Planning Group Charter remand from Board – tabled a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PRR776, </w:t>
            </w:r>
            <w:r>
              <w:rPr>
                <w:color w:val="000000"/>
                <w:sz w:val="22"/>
                <w:szCs w:val="22"/>
              </w:rPr>
              <w:t>Automatic MCPE Adjustment During Intervals of Non-Spinning Reserve Service Deployment</w:t>
            </w:r>
            <w:r>
              <w:rPr>
                <w:sz w:val="22"/>
                <w:szCs w:val="22"/>
              </w:rPr>
              <w:t>, Update at September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Time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7/09/09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43z0">
    <w:name w:val="WW8NumSt43z0"/>
    <w:qFormat/>
    <w:rPr>
      <w:rFonts w:ascii="Wingdings" w:hAnsi="Wingdings" w:cs="Wingdings"/>
      <w:sz w:val="20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9:23:00Z</dcterms:created>
  <dc:creator>Larry D. Grimm</dc:creator>
  <dc:description/>
  <cp:keywords/>
  <dc:language>en-US</dc:language>
  <cp:lastModifiedBy>khobbs</cp:lastModifiedBy>
  <cp:lastPrinted>2009-06-26T14:21:00Z</cp:lastPrinted>
  <dcterms:modified xsi:type="dcterms:W3CDTF">2009-07-02T15:48:00Z</dcterms:modified>
  <cp:revision>4</cp:revision>
  <dc:subject/>
  <dc:title>BUSINESS</dc:title>
</cp:coreProperties>
</file>