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ual TCR Adjust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1PRR-02 Impact Analysis 020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2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2-09T18:2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