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move McCamey Congestion Manag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ne 2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ne. 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e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Zonal business processes will be revised to implement this revision request. 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10PRR-03 Impact Analysis 0602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3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09-06-02T17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