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1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1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SC Process Clarif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803913523"/>
            <w:bookmarkStart w:id="1" w:name="__Fieldmark__0_80391352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803913523"/>
            <w:bookmarkStart w:id="3" w:name="__Fieldmark__1_80391352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03913523"/>
            <w:bookmarkStart w:id="5" w:name="__Fieldmark__2_80391352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Arial"/>
              <w:ind w:left="360" w:hanging="0"/>
              <w:jc w:val="both"/>
              <w:rPr>
                <w:rFonts w:eastAsia="Calibri" w:cs="Arial"/>
                <w:sz w:val="22"/>
                <w:szCs w:val="22"/>
              </w:rPr>
            </w:pPr>
            <w:r>
              <w:rPr>
                <w:rFonts w:eastAsia="Calibri" w:cs="Arial"/>
                <w:sz w:val="22"/>
                <w:szCs w:val="22"/>
              </w:rPr>
              <w:t xml:space="preserve">Protocol Revision Request (PRR) 815, </w:t>
            </w:r>
            <w:r>
              <w:rPr/>
              <w:t>CSC Process Clarification, responds to the Public Utility Commission of Texas (PUCT) directive to ERCOT to add clarity to the Commercially Significant Constraints (CSCs) process outlined in Protocol Sections 7.2.1, Process for Determining CSCs, and 7.2.2, Congestion Zone &amp; Zonal Shift Factor Determination Methodology.</w:t>
            </w:r>
          </w:p>
          <w:p>
            <w:pPr>
              <w:pStyle w:val="NormalArial"/>
              <w:ind w:left="360" w:hanging="0"/>
              <w:rPr>
                <w:rFonts w:eastAsia="Calibri" w:cs="Arial"/>
                <w:sz w:val="22"/>
                <w:szCs w:val="22"/>
              </w:rPr>
            </w:pPr>
            <w:r>
              <w:rPr>
                <w:rFonts w:eastAsia="Calibri" w:cs="Arial"/>
                <w:sz w:val="22"/>
                <w:szCs w:val="22"/>
              </w:rPr>
            </w:r>
          </w:p>
          <w:p>
            <w:pPr>
              <w:pStyle w:val="Normal"/>
              <w:ind w:left="360" w:hanging="0"/>
              <w:jc w:val="both"/>
              <w:rPr/>
            </w:pPr>
            <w:r>
              <w:rPr>
                <w:rFonts w:cs="Arial" w:ascii="Arial" w:hAnsi="Arial"/>
              </w:rPr>
              <w:t>After initial review, PRR815 does not impact Nodal systems, budget or schedule.   Given that there is no impact on the Nodal system, ERCOT believes that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Pursuant to PUCT directive, this PRR is needed prior to 2010 CSC Zone determination process.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03913523"/>
                  <w:bookmarkStart w:id="7" w:name="__Fieldmark__3_80391352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03913523"/>
                  <w:bookmarkStart w:id="9" w:name="__Fieldmark__4_80391352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803913523"/>
                  <w:bookmarkStart w:id="11" w:name="__Fieldmark__5_80391352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03913523"/>
                  <w:bookmarkStart w:id="13" w:name="__Fieldmark__6_80391352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03913523"/>
                  <w:bookmarkStart w:id="15" w:name="__Fieldmark__7_80391352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03913523"/>
                  <w:bookmarkStart w:id="17" w:name="__Fieldmark__8_80391352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803913523"/>
                  <w:bookmarkStart w:id="19" w:name="__Fieldmark__9_80391352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803913523"/>
                  <w:bookmarkStart w:id="21" w:name="__Fieldmark__10_80391352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803913523"/>
                  <w:bookmarkStart w:id="23" w:name="__Fieldmark__11_80391352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803913523"/>
                  <w:bookmarkStart w:id="25" w:name="__Fieldmark__12_80391352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803913523"/>
                  <w:bookmarkStart w:id="27" w:name="__Fieldmark__13_80391352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803913523"/>
                  <w:bookmarkStart w:id="29" w:name="__Fieldmark__14_80391352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803913523"/>
                  <w:bookmarkStart w:id="31" w:name="__Fieldmark__15_80391352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803913523"/>
                  <w:bookmarkStart w:id="33" w:name="__Fieldmark__16_80391352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803913523"/>
                  <w:bookmarkStart w:id="35" w:name="__Fieldmark__17_80391352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This PRR has no impact to ERCOT Nodal or zonal systems.  It is to clarify ERCOT’s process in determining CSCs and CREs in the zonal market.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803913523"/>
                  <w:bookmarkStart w:id="37" w:name="__Fieldmark__18_80391352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803913523"/>
                  <w:bookmarkStart w:id="39" w:name="__Fieldmark__19_80391352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t>This PRR changes the processes ERCOT follows to recommend CSCs.  There is no system impact.  The proposed additions can be incorporated into existing business processe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803913523"/>
                  <w:bookmarkStart w:id="41" w:name="__Fieldmark__20_80391352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803913523"/>
                  <w:bookmarkStart w:id="43" w:name="__Fieldmark__21_80391352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803913523"/>
                  <w:bookmarkStart w:id="45" w:name="__Fieldmark__22_80391352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803913523"/>
                  <w:bookmarkStart w:id="47" w:name="__Fieldmark__23_80391352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803913523"/>
                  <w:bookmarkStart w:id="49" w:name="__Fieldmark__24_80391352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803913523"/>
                  <w:bookmarkStart w:id="51" w:name="__Fieldmark__25_80391352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803913523"/>
                  <w:bookmarkStart w:id="53" w:name="__Fieldmark__26_80391352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803913523"/>
                  <w:bookmarkStart w:id="55" w:name="__Fieldmark__27_80391352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803913523"/>
                  <w:bookmarkStart w:id="57" w:name="__Fieldmark__28_80391352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803913523"/>
                  <w:bookmarkStart w:id="59" w:name="__Fieldmark__29_80391352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803913523"/>
                  <w:bookmarkStart w:id="61" w:name="__Fieldmark__30_80391352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803913523"/>
                  <w:bookmarkStart w:id="63" w:name="__Fieldmark__31_80391352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803913523"/>
                  <w:bookmarkStart w:id="65" w:name="__Fieldmark__32_80391352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 This PRR changes the processes ERCOT follows to recommend CSCs.  There is no system impact.  The proposed additions can be incorporated into existing business processes.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803913523"/>
                  <w:bookmarkStart w:id="67" w:name="__Fieldmark__33_80391352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803913523"/>
                  <w:bookmarkStart w:id="69" w:name="__Fieldmark__34_80391352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803913523"/>
                  <w:bookmarkStart w:id="71" w:name="__Fieldmark__35_80391352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803913523"/>
                  <w:bookmarkStart w:id="73" w:name="__Fieldmark__36_80391352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803913523"/>
                  <w:bookmarkStart w:id="75" w:name="__Fieldmark__37_80391352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803913523"/>
                  <w:bookmarkStart w:id="77" w:name="__Fieldmark__38_80391352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803913523"/>
                  <w:bookmarkStart w:id="79" w:name="__Fieldmark__39_80391352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803913523"/>
                  <w:bookmarkStart w:id="81" w:name="__Fieldmark__40_80391352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803913523"/>
                  <w:bookmarkStart w:id="83" w:name="__Fieldmark__41_80391352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803913523"/>
                  <w:bookmarkStart w:id="85" w:name="__Fieldmark__42_80391352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803913523"/>
                  <w:bookmarkStart w:id="87" w:name="__Fieldmark__43_80391352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803913523"/>
                  <w:bookmarkStart w:id="89" w:name="__Fieldmark__44_80391352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803913523"/>
                  <w:bookmarkStart w:id="91" w:name="__Fieldmark__45_80391352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803913523"/>
                  <w:bookmarkStart w:id="93" w:name="__Fieldmark__46_80391352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803913523"/>
                  <w:bookmarkStart w:id="95" w:name="__Fieldmark__47_80391352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Concur with Grid Operation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803913523"/>
                  <w:bookmarkStart w:id="97" w:name="__Fieldmark__48_80391352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803913523"/>
                  <w:bookmarkStart w:id="99" w:name="__Fieldmark__49_80391352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803913523"/>
                  <w:bookmarkStart w:id="101" w:name="__Fieldmark__50_80391352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803913523"/>
                  <w:bookmarkStart w:id="103" w:name="__Fieldmark__51_80391352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803913523"/>
                  <w:bookmarkStart w:id="105" w:name="__Fieldmark__52_80391352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803913523"/>
                  <w:bookmarkStart w:id="107" w:name="__Fieldmark__53_80391352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803913523"/>
                  <w:bookmarkStart w:id="109" w:name="__Fieldmark__54_80391352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803913523"/>
                  <w:bookmarkStart w:id="111" w:name="__Fieldmark__55_80391352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803913523"/>
                  <w:bookmarkStart w:id="113" w:name="__Fieldmark__56_80391352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803913523"/>
                  <w:bookmarkStart w:id="115" w:name="__Fieldmark__57_80391352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803913523"/>
                  <w:bookmarkStart w:id="117" w:name="__Fieldmark__58_80391352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803913523"/>
                  <w:bookmarkStart w:id="119" w:name="__Fieldmark__59_80391352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803913523"/>
                  <w:bookmarkStart w:id="121" w:name="__Fieldmark__60_80391352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803913523"/>
                  <w:bookmarkStart w:id="123" w:name="__Fieldmark__61_80391352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803913523"/>
                  <w:bookmarkStart w:id="125" w:name="__Fieldmark__62_80391352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No impact to Compliance – covered by existing processes.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803913523"/>
                  <w:bookmarkStart w:id="127" w:name="__Fieldmark__63_80391352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803913523"/>
                  <w:bookmarkStart w:id="129" w:name="__Fieldmark__64_80391352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803913523"/>
                  <w:bookmarkStart w:id="131" w:name="__Fieldmark__65_80391352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803913523"/>
                  <w:bookmarkStart w:id="133" w:name="__Fieldmark__66_80391352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803913523"/>
                  <w:bookmarkStart w:id="135" w:name="__Fieldmark__67_80391352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803913523"/>
                  <w:bookmarkStart w:id="137" w:name="__Fieldmark__68_80391352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803913523"/>
                  <w:bookmarkStart w:id="139" w:name="__Fieldmark__69_80391352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803913523"/>
                  <w:bookmarkStart w:id="141" w:name="__Fieldmark__70_80391352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803913523"/>
                  <w:bookmarkStart w:id="143" w:name="__Fieldmark__71_80391352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803913523"/>
                  <w:bookmarkStart w:id="145" w:name="__Fieldmark__72_80391352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803913523"/>
                  <w:bookmarkStart w:id="147" w:name="__Fieldmark__73_80391352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803913523"/>
                  <w:bookmarkStart w:id="149" w:name="__Fieldmark__74_80391352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803913523"/>
                  <w:bookmarkStart w:id="151" w:name="__Fieldmark__75_80391352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803913523"/>
                  <w:bookmarkStart w:id="153" w:name="__Fieldmark__76_80391352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803913523"/>
                  <w:bookmarkStart w:id="155" w:name="__Fieldmark__77_80391352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Given that it is indicated as no impact to system or business process or desk procedures, ok to let this one go forward.</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803913523"/>
                  <w:bookmarkStart w:id="157" w:name="__Fieldmark__78_80391352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803913523"/>
                  <w:bookmarkStart w:id="159" w:name="__Fieldmark__79_80391352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803913523"/>
                  <w:bookmarkStart w:id="161" w:name="__Fieldmark__80_80391352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803913523"/>
                  <w:bookmarkStart w:id="163" w:name="__Fieldmark__81_80391352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803913523"/>
                  <w:bookmarkStart w:id="165" w:name="__Fieldmark__82_80391352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803913523"/>
                  <w:bookmarkStart w:id="167" w:name="__Fieldmark__83_80391352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803913523"/>
                  <w:bookmarkStart w:id="169" w:name="__Fieldmark__84_80391352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803913523"/>
                  <w:bookmarkStart w:id="171" w:name="__Fieldmark__85_80391352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803913523"/>
                  <w:bookmarkStart w:id="173" w:name="__Fieldmark__86_80391352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803913523"/>
                  <w:bookmarkStart w:id="175" w:name="__Fieldmark__87_80391352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803913523"/>
                  <w:bookmarkStart w:id="177" w:name="__Fieldmark__88_80391352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803913523"/>
                  <w:bookmarkStart w:id="179" w:name="__Fieldmark__89_80391352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803913523"/>
                  <w:bookmarkStart w:id="181" w:name="__Fieldmark__90_80391352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803913523"/>
                  <w:bookmarkStart w:id="183" w:name="__Fieldmark__91_80391352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803913523"/>
                  <w:bookmarkStart w:id="185" w:name="__Fieldmark__92_80391352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803913523"/>
                  <w:bookmarkStart w:id="187" w:name="__Fieldmark__93_80391352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803913523"/>
                  <w:bookmarkStart w:id="189" w:name="__Fieldmark__94_80391352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803913523"/>
                  <w:bookmarkStart w:id="191" w:name="__Fieldmark__95_80391352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803913523"/>
                  <w:bookmarkStart w:id="193" w:name="__Fieldmark__96_80391352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803913523"/>
                  <w:bookmarkStart w:id="195" w:name="__Fieldmark__97_80391352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803913523"/>
                  <w:bookmarkStart w:id="197" w:name="__Fieldmark__98_80391352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803913523"/>
                  <w:bookmarkStart w:id="199" w:name="__Fieldmark__99_80391352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803913523"/>
                  <w:bookmarkStart w:id="201" w:name="__Fieldmark__100_80391352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803913523"/>
                  <w:bookmarkStart w:id="203" w:name="__Fieldmark__101_80391352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803913523"/>
                  <w:bookmarkStart w:id="205" w:name="__Fieldmark__102_80391352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Needed in Zonal prior to Nodal Go-Live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803913523"/>
                  <w:bookmarkStart w:id="207" w:name="__Fieldmark__103_80391352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803913523"/>
                  <w:bookmarkStart w:id="209" w:name="__Fieldmark__104_80391352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803913523"/>
                  <w:bookmarkStart w:id="211" w:name="__Fieldmark__105_80391352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Nodal</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This PRR has no impact to ERCOT Nodal or zonal systems.  It is to clarify ERCOT’s manual process in determining CSCs and CREs in the zonal market.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color w:val="FFFFFF"/>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803913523"/>
                  <w:bookmarkStart w:id="213" w:name="__Fieldmark__106_80391352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803913523"/>
                  <w:bookmarkStart w:id="215" w:name="__Fieldmark__107_80391352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803913523"/>
                  <w:bookmarkStart w:id="217" w:name="__Fieldmark__108_80391352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803913523"/>
                  <w:bookmarkStart w:id="219" w:name="__Fieldmark__109_80391352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803913523"/>
                  <w:bookmarkStart w:id="221" w:name="__Fieldmark__110_80391352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803913523"/>
                  <w:bookmarkStart w:id="223" w:name="__Fieldmark__111_80391352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803913523"/>
                  <w:bookmarkStart w:id="225" w:name="__Fieldmark__112_80391352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803913523"/>
                  <w:bookmarkStart w:id="227" w:name="__Fieldmark__113_80391352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803913523"/>
                  <w:bookmarkStart w:id="229" w:name="__Fieldmark__114_80391352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803913523"/>
                  <w:bookmarkStart w:id="231" w:name="__Fieldmark__115_80391352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803913523"/>
                  <w:bookmarkStart w:id="233" w:name="__Fieldmark__116_80391352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803913523"/>
                  <w:bookmarkStart w:id="235" w:name="__Fieldmark__117_80391352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803913523"/>
                  <w:bookmarkStart w:id="237" w:name="__Fieldmark__118_80391352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Given that it is indicated as no impact to system or business process or desk procedures, ok to let this one go forward.</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803913523"/>
                  <w:bookmarkStart w:id="239" w:name="__Fieldmark__119_80391352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803913523"/>
                  <w:bookmarkStart w:id="241" w:name="__Fieldmark__120_80391352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803913523"/>
                  <w:bookmarkStart w:id="243" w:name="__Fieldmark__121_80391352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803913523"/>
                  <w:bookmarkStart w:id="245" w:name="__Fieldmark__122_80391352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803913523"/>
                  <w:bookmarkStart w:id="247" w:name="__Fieldmark__123_80391352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803913523"/>
                  <w:bookmarkStart w:id="249" w:name="__Fieldmark__124_80391352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803913523"/>
                  <w:bookmarkStart w:id="251" w:name="__Fieldmark__125_80391352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803913523"/>
                  <w:bookmarkStart w:id="253" w:name="__Fieldmark__126_80391352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803913523"/>
                  <w:bookmarkStart w:id="255" w:name="__Fieldmark__127_80391352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803913523"/>
                  <w:bookmarkStart w:id="257" w:name="__Fieldmark__128_80391352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803913523"/>
                  <w:bookmarkStart w:id="259" w:name="__Fieldmark__129_80391352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803913523"/>
                  <w:bookmarkStart w:id="261" w:name="__Fieldmark__130_80391352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803913523"/>
                  <w:bookmarkStart w:id="263" w:name="__Fieldmark__131_80391352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Style w:val="PageNumber"/>
        <w:rFonts w:ascii="Arial" w:hAnsi="Arial" w:cs="Arial"/>
        <w:sz w:val="18"/>
        <w:szCs w:val="18"/>
      </w:rPr>
    </w:pPr>
    <w:r>
      <w:rPr>
        <w:rFonts w:cs="Arial" w:ascii="Arial" w:hAnsi="Arial"/>
        <w:sz w:val="18"/>
        <w:szCs w:val="18"/>
      </w:rPr>
      <w:t>815PRR-03 CEO Revision Request Review 06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80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6:22:00Z</dcterms:created>
  <dc:creator>bluedke</dc:creator>
  <dc:description/>
  <cp:keywords/>
  <dc:language>en-US</dc:language>
  <cp:lastModifiedBy>jlevine</cp:lastModifiedBy>
  <cp:lastPrinted>2009-02-10T10:23:00Z</cp:lastPrinted>
  <dcterms:modified xsi:type="dcterms:W3CDTF">2009-06-10T16:33: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