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06/1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3, Organizational Structur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16079773"/>
            <w:bookmarkStart w:id="1" w:name="__Fieldmark__0_401607977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16079773"/>
            <w:bookmarkStart w:id="3" w:name="__Fieldmark__1_401607977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16079773"/>
            <w:bookmarkStart w:id="5" w:name="__Fieldmark__2_401607977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ind w:left="360" w:hanging="0"/>
              <w:rPr>
                <w:rFonts w:cs="Arial"/>
              </w:rPr>
            </w:pPr>
            <w:r>
              <w:rPr>
                <w:rFonts w:cs="Arial"/>
              </w:rPr>
              <w:t xml:space="preserve">COPMGRR013, Update to Section 3, Organizational Structure, updates Section 3, Organizational Structure, based on the Commercial Operations Subcommittee (COPS) decision to retire the Data Extracts Working Group (DEWG) and Settlement and Data Aggregation Working Groups (SDAWG) and create the Settlement and Extracts Working Group (SEWG). </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COPMGRR013 does not impact nodal systems, budget or schedule.   Given that there is no impact on the Nodal system, ERCOT has no objection to COPMGRR013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3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16079773"/>
                  <w:bookmarkStart w:id="7" w:name="__Fieldmark__3_401607977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16079773"/>
                  <w:bookmarkStart w:id="9" w:name="__Fieldmark__4_401607977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16079773"/>
                  <w:bookmarkStart w:id="11" w:name="__Fieldmark__5_401607977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16079773"/>
                  <w:bookmarkStart w:id="13" w:name="__Fieldmark__6_401607977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16079773"/>
                  <w:bookmarkStart w:id="15" w:name="__Fieldmark__7_401607977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16079773"/>
                  <w:bookmarkStart w:id="17" w:name="__Fieldmark__8_401607977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16079773"/>
                  <w:bookmarkStart w:id="19" w:name="__Fieldmark__9_40160797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16079773"/>
                  <w:bookmarkStart w:id="21" w:name="__Fieldmark__10_40160797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16079773"/>
                  <w:bookmarkStart w:id="23" w:name="__Fieldmark__11_40160797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16079773"/>
                  <w:bookmarkStart w:id="25" w:name="__Fieldmark__12_40160797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16079773"/>
                  <w:bookmarkStart w:id="27" w:name="__Fieldmark__13_401607977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16079773"/>
                  <w:bookmarkStart w:id="29" w:name="__Fieldmark__14_401607977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16079773"/>
                  <w:bookmarkStart w:id="31" w:name="__Fieldmark__15_401607977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16079773"/>
                  <w:bookmarkStart w:id="33" w:name="__Fieldmark__16_401607977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16079773"/>
                  <w:bookmarkStart w:id="35" w:name="__Fieldmark__17_401607977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16079773"/>
                  <w:bookmarkStart w:id="37" w:name="__Fieldmark__18_401607977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016079773"/>
                  <w:bookmarkStart w:id="39" w:name="__Fieldmark__19_401607977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016079773"/>
                  <w:bookmarkStart w:id="41" w:name="__Fieldmark__20_401607977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016079773"/>
                  <w:bookmarkStart w:id="43" w:name="__Fieldmark__21_401607977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016079773"/>
                  <w:bookmarkStart w:id="45" w:name="__Fieldmark__22_401607977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016079773"/>
                  <w:bookmarkStart w:id="47" w:name="__Fieldmark__23_401607977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016079773"/>
                  <w:bookmarkStart w:id="49" w:name="__Fieldmark__24_401607977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016079773"/>
                  <w:bookmarkStart w:id="51" w:name="__Fieldmark__25_401607977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016079773"/>
                  <w:bookmarkStart w:id="53" w:name="__Fieldmark__26_401607977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016079773"/>
                  <w:bookmarkStart w:id="55" w:name="__Fieldmark__27_401607977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016079773"/>
                  <w:bookmarkStart w:id="57" w:name="__Fieldmark__28_401607977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016079773"/>
                  <w:bookmarkStart w:id="59" w:name="__Fieldmark__29_401607977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016079773"/>
                  <w:bookmarkStart w:id="61" w:name="__Fieldmark__30_401607977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016079773"/>
                  <w:bookmarkStart w:id="63" w:name="__Fieldmark__31_401607977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016079773"/>
                  <w:bookmarkStart w:id="65" w:name="__Fieldmark__32_401607977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consolidates two separate working groups under COPS into a single working group.  There is no system change or business impact for ERCOT. Change reflects current structure for COP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016079773"/>
                  <w:bookmarkStart w:id="67" w:name="__Fieldmark__33_401607977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016079773"/>
                  <w:bookmarkStart w:id="69" w:name="__Fieldmark__34_401607977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016079773"/>
                  <w:bookmarkStart w:id="71" w:name="__Fieldmark__35_401607977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016079773"/>
                  <w:bookmarkStart w:id="73" w:name="__Fieldmark__36_401607977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016079773"/>
                  <w:bookmarkStart w:id="75" w:name="__Fieldmark__37_401607977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016079773"/>
                  <w:bookmarkStart w:id="77" w:name="__Fieldmark__38_401607977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016079773"/>
                  <w:bookmarkStart w:id="79" w:name="__Fieldmark__39_401607977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016079773"/>
                  <w:bookmarkStart w:id="81" w:name="__Fieldmark__40_401607977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016079773"/>
                  <w:bookmarkStart w:id="83" w:name="__Fieldmark__41_401607977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016079773"/>
                  <w:bookmarkStart w:id="85" w:name="__Fieldmark__42_401607977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016079773"/>
                  <w:bookmarkStart w:id="87" w:name="__Fieldmark__43_401607977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016079773"/>
                  <w:bookmarkStart w:id="89" w:name="__Fieldmark__44_401607977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016079773"/>
                  <w:bookmarkStart w:id="91" w:name="__Fieldmark__45_401607977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016079773"/>
                  <w:bookmarkStart w:id="93" w:name="__Fieldmark__46_401607977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016079773"/>
                  <w:bookmarkStart w:id="95" w:name="__Fieldmark__47_401607977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016079773"/>
                  <w:bookmarkStart w:id="97" w:name="__Fieldmark__48_401607977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016079773"/>
                  <w:bookmarkStart w:id="99" w:name="__Fieldmark__49_401607977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016079773"/>
                  <w:bookmarkStart w:id="101" w:name="__Fieldmark__50_401607977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016079773"/>
                  <w:bookmarkStart w:id="103" w:name="__Fieldmark__51_401607977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016079773"/>
                  <w:bookmarkStart w:id="105" w:name="__Fieldmark__52_401607977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016079773"/>
                  <w:bookmarkStart w:id="107" w:name="__Fieldmark__53_401607977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016079773"/>
                  <w:bookmarkStart w:id="109" w:name="__Fieldmark__54_401607977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016079773"/>
                  <w:bookmarkStart w:id="111" w:name="__Fieldmark__55_401607977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016079773"/>
                  <w:bookmarkStart w:id="113" w:name="__Fieldmark__56_401607977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016079773"/>
                  <w:bookmarkStart w:id="115" w:name="__Fieldmark__57_401607977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016079773"/>
                  <w:bookmarkStart w:id="117" w:name="__Fieldmark__58_401607977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016079773"/>
                  <w:bookmarkStart w:id="119" w:name="__Fieldmark__59_401607977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016079773"/>
                  <w:bookmarkStart w:id="121" w:name="__Fieldmark__60_401607977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016079773"/>
                  <w:bookmarkStart w:id="123" w:name="__Fieldmark__61_401607977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016079773"/>
                  <w:bookmarkStart w:id="125" w:name="__Fieldmark__62_401607977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016079773"/>
                  <w:bookmarkStart w:id="127" w:name="__Fieldmark__63_401607977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016079773"/>
                  <w:bookmarkStart w:id="129" w:name="__Fieldmark__64_401607977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016079773"/>
                  <w:bookmarkStart w:id="131" w:name="__Fieldmark__65_401607977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016079773"/>
                  <w:bookmarkStart w:id="133" w:name="__Fieldmark__66_401607977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016079773"/>
                  <w:bookmarkStart w:id="135" w:name="__Fieldmark__67_401607977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016079773"/>
                  <w:bookmarkStart w:id="137" w:name="__Fieldmark__68_401607977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016079773"/>
                  <w:bookmarkStart w:id="139" w:name="__Fieldmark__69_401607977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016079773"/>
                  <w:bookmarkStart w:id="141" w:name="__Fieldmark__70_401607977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016079773"/>
                  <w:bookmarkStart w:id="143" w:name="__Fieldmark__71_401607977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016079773"/>
                  <w:bookmarkStart w:id="145" w:name="__Fieldmark__72_401607977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016079773"/>
                  <w:bookmarkStart w:id="147" w:name="__Fieldmark__73_401607977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016079773"/>
                  <w:bookmarkStart w:id="149" w:name="__Fieldmark__74_401607977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016079773"/>
                  <w:bookmarkStart w:id="151" w:name="__Fieldmark__75_401607977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016079773"/>
                  <w:bookmarkStart w:id="153" w:name="__Fieldmark__76_401607977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016079773"/>
                  <w:bookmarkStart w:id="155" w:name="__Fieldmark__77_401607977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016079773"/>
                  <w:bookmarkStart w:id="157" w:name="__Fieldmark__78_401607977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016079773"/>
                  <w:bookmarkStart w:id="159" w:name="__Fieldmark__79_401607977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016079773"/>
                  <w:bookmarkStart w:id="161" w:name="__Fieldmark__80_401607977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016079773"/>
                  <w:bookmarkStart w:id="163" w:name="__Fieldmark__81_401607977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016079773"/>
                  <w:bookmarkStart w:id="165" w:name="__Fieldmark__82_401607977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016079773"/>
                  <w:bookmarkStart w:id="167" w:name="__Fieldmark__83_401607977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016079773"/>
                  <w:bookmarkStart w:id="169" w:name="__Fieldmark__84_401607977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016079773"/>
                  <w:bookmarkStart w:id="171" w:name="__Fieldmark__85_401607977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016079773"/>
                  <w:bookmarkStart w:id="173" w:name="__Fieldmark__86_401607977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016079773"/>
                  <w:bookmarkStart w:id="175" w:name="__Fieldmark__87_401607977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016079773"/>
                  <w:bookmarkStart w:id="177" w:name="__Fieldmark__88_401607977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016079773"/>
                  <w:bookmarkStart w:id="179" w:name="__Fieldmark__89_401607977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016079773"/>
                  <w:bookmarkStart w:id="181" w:name="__Fieldmark__90_401607977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016079773"/>
                  <w:bookmarkStart w:id="183" w:name="__Fieldmark__91_401607977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016079773"/>
                  <w:bookmarkStart w:id="185" w:name="__Fieldmark__92_401607977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016079773"/>
                  <w:bookmarkStart w:id="187" w:name="__Fieldmark__93_401607977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016079773"/>
                  <w:bookmarkStart w:id="189" w:name="__Fieldmark__94_401607977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016079773"/>
                  <w:bookmarkStart w:id="191" w:name="__Fieldmark__95_401607977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016079773"/>
                  <w:bookmarkStart w:id="193" w:name="__Fieldmark__96_401607977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016079773"/>
                  <w:bookmarkStart w:id="195" w:name="__Fieldmark__97_401607977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016079773"/>
                  <w:bookmarkStart w:id="197" w:name="__Fieldmark__98_401607977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016079773"/>
                  <w:bookmarkStart w:id="199" w:name="__Fieldmark__99_401607977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016079773"/>
                  <w:bookmarkStart w:id="201" w:name="__Fieldmark__100_401607977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016079773"/>
                  <w:bookmarkStart w:id="203" w:name="__Fieldmark__101_401607977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016079773"/>
                  <w:bookmarkStart w:id="205" w:name="__Fieldmark__102_401607977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016079773"/>
                  <w:bookmarkStart w:id="207" w:name="__Fieldmark__103_401607977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016079773"/>
                  <w:bookmarkStart w:id="209" w:name="__Fieldmark__104_401607977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016079773"/>
                  <w:bookmarkStart w:id="211" w:name="__Fieldmark__105_401607977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016079773"/>
                  <w:bookmarkStart w:id="213" w:name="__Fieldmark__106_401607977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016079773"/>
                  <w:bookmarkStart w:id="215" w:name="__Fieldmark__107_401607977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016079773"/>
                  <w:bookmarkStart w:id="217" w:name="__Fieldmark__108_401607977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016079773"/>
                  <w:bookmarkStart w:id="219" w:name="__Fieldmark__109_401607977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016079773"/>
                  <w:bookmarkStart w:id="221" w:name="__Fieldmark__110_401607977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016079773"/>
                  <w:bookmarkStart w:id="223" w:name="__Fieldmark__111_401607977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016079773"/>
                  <w:bookmarkStart w:id="225" w:name="__Fieldmark__112_401607977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016079773"/>
                  <w:bookmarkStart w:id="227" w:name="__Fieldmark__113_401607977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016079773"/>
                  <w:bookmarkStart w:id="229" w:name="__Fieldmark__114_401607977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016079773"/>
                  <w:bookmarkStart w:id="231" w:name="__Fieldmark__115_401607977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016079773"/>
                  <w:bookmarkStart w:id="233" w:name="__Fieldmark__116_401607977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016079773"/>
                  <w:bookmarkStart w:id="235" w:name="__Fieldmark__117_401607977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016079773"/>
                  <w:bookmarkStart w:id="237" w:name="__Fieldmark__118_401607977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016079773"/>
                  <w:bookmarkStart w:id="239" w:name="__Fieldmark__119_401607977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016079773"/>
                  <w:bookmarkStart w:id="241" w:name="__Fieldmark__120_401607977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016079773"/>
                  <w:bookmarkStart w:id="243" w:name="__Fieldmark__121_401607977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016079773"/>
                  <w:bookmarkStart w:id="245" w:name="__Fieldmark__122_401607977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016079773"/>
                  <w:bookmarkStart w:id="247" w:name="__Fieldmark__123_401607977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016079773"/>
                  <w:bookmarkStart w:id="249" w:name="__Fieldmark__124_401607977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016079773"/>
                  <w:bookmarkStart w:id="251" w:name="__Fieldmark__125_401607977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016079773"/>
                  <w:bookmarkStart w:id="253" w:name="__Fieldmark__126_401607977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016079773"/>
                  <w:bookmarkStart w:id="255" w:name="__Fieldmark__127_401607977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016079773"/>
                  <w:bookmarkStart w:id="257" w:name="__Fieldmark__128_401607977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016079773"/>
                  <w:bookmarkStart w:id="259" w:name="__Fieldmark__129_401607977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016079773"/>
                  <w:bookmarkStart w:id="261" w:name="__Fieldmark__130_401607977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016079773"/>
                  <w:bookmarkStart w:id="263" w:name="__Fieldmark__131_401607977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0:50:00Z</dcterms:created>
  <dc:creator>bluedke</dc:creator>
  <dc:description/>
  <cp:keywords/>
  <dc:language>en-US</dc:language>
  <cp:lastModifiedBy>Mingo</cp:lastModifiedBy>
  <cp:lastPrinted>2009-02-10T10:23:00Z</cp:lastPrinted>
  <dcterms:modified xsi:type="dcterms:W3CDTF">2009-06-12T20: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ContentTypeId">
    <vt:lpwstr>0x010100E868C25F08E86F4E80B3C052AAB8DDC6</vt:lpwstr>
  </property>
  <property fmtid="{D5CDD505-2E9C-101B-9397-08002B2CF9AE}" pid="5" name="Information Classification">
    <vt:lpwstr>ERCOT Limited</vt:lpwstr>
  </property>
  <property fmtid="{D5CDD505-2E9C-101B-9397-08002B2CF9AE}" pid="6" name="NPRR #">
    <vt:lpwstr>NA</vt:lpwstr>
  </property>
  <property fmtid="{D5CDD505-2E9C-101B-9397-08002B2CF9AE}" pid="7" name="Status">
    <vt:lpwstr/>
  </property>
</Properties>
</file>