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p>
      <w:pPr>
        <w:pStyle w:val="Normal"/>
        <w:rPr>
          <w:rFonts w:ascii="Arial" w:hAnsi="Arial" w:cs="Arial"/>
          <w:b/>
          <w:b/>
          <w:sz w:val="36"/>
          <w:szCs w:val="36"/>
          <w:u w:val="single"/>
        </w:rPr>
      </w:pPr>
      <w:r>
        <w:rPr>
          <w:rFonts w:cs="Arial" w:ascii="Arial" w:hAnsi="Arial"/>
          <w:b/>
          <w:sz w:val="36"/>
          <w:szCs w:val="36"/>
          <w:u w:val="single"/>
        </w:rPr>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rPr>
            </w:pPr>
            <w:r>
              <w:rPr>
                <w:rFonts w:cs="Arial" w:ascii="Arial" w:hAnsi="Arial"/>
                <w:b/>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06/15/09</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rPr>
            </w:pPr>
            <w:r>
              <w:rPr>
                <w:rFonts w:cs="Arial" w:ascii="Arial" w:hAnsi="Arial"/>
                <w:b/>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MGRR078</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rPr>
            </w:pPr>
            <w:r>
              <w:rPr>
                <w:rFonts w:cs="Arial" w:ascii="Arial" w:hAnsi="Arial"/>
                <w:b/>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dd E-mail Field to the Customer Billing Contact Information File</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3398783729"/>
            <w:bookmarkStart w:id="1" w:name="__Fieldmark__0_3398783729"/>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3398783729"/>
            <w:bookmarkStart w:id="3" w:name="__Fieldmark__1_3398783729"/>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3398783729"/>
            <w:bookmarkStart w:id="5" w:name="__Fieldmark__2_3398783729"/>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rPr>
              <w:t xml:space="preserve">Retail Market Guide Revision Request (RMGRR) 078, Add Email Field to the Customer Billing Contact Information File, adds an e-mail field to the Customer Billing Contact Information (CBCI) file to facilitate ERCOT compliance with the Public Utility Commission of Texas (PUCT) Project No. 35769, </w:t>
            </w:r>
            <w:r>
              <w:rPr>
                <w:rFonts w:cs="Arial" w:ascii="Arial" w:hAnsi="Arial"/>
                <w:i/>
              </w:rPr>
              <w:t>Rulemaking Relating to Providers of Last Resort</w:t>
            </w:r>
            <w:r>
              <w:rPr>
                <w:rFonts w:cs="Arial" w:ascii="Arial" w:hAnsi="Arial"/>
              </w:rPr>
              <w:t xml:space="preserve">.  This RMGRR also updates terminology to be consistent with terms used in Project No. 35769. </w:t>
            </w:r>
          </w:p>
          <w:p>
            <w:pPr>
              <w:pStyle w:val="Normal"/>
              <w:autoSpaceDE w:val="false"/>
              <w:jc w:val="both"/>
              <w:rPr>
                <w:rFonts w:ascii="Arial" w:hAnsi="Arial" w:cs="Arial"/>
                <w:sz w:val="20"/>
                <w:szCs w:val="20"/>
              </w:rPr>
            </w:pPr>
            <w:r>
              <w:rPr>
                <w:rFonts w:cs="Arial" w:ascii="Arial" w:hAnsi="Arial"/>
                <w:sz w:val="20"/>
                <w:szCs w:val="20"/>
              </w:rPr>
            </w:r>
          </w:p>
          <w:p>
            <w:pPr>
              <w:pStyle w:val="Normal"/>
              <w:jc w:val="both"/>
              <w:rPr/>
            </w:pPr>
            <w:r>
              <w:rPr>
                <w:rFonts w:cs="Arial" w:ascii="Arial" w:hAnsi="Arial"/>
              </w:rPr>
              <w:t>After initial review, RMGRR078 does not impact Nodal systems, budget or schedule.  There is a minor impact to a business process that can be absorbed with current staffing levels.  Given that there is no impact on the Nodal system, ERCOT has no objection to this RMGRR proceeding through the stakeholder review process.</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s such, the ERCOT CEO has determined that RMGRR078 is necessary prior to the Texas Nodal Market Implementation Date in order to be in compliance with the PUCT rulemaking.   The ERCOT CEO has the right to reevaluate the RMGRR if there are any changes during the stakeholder process.  </w:t>
            </w:r>
          </w:p>
          <w:p>
            <w:pPr>
              <w:pStyle w:val="Normal"/>
              <w:jc w:val="both"/>
              <w:rPr>
                <w:rFonts w:ascii="Arial" w:hAnsi="Arial" w:cs="Arial"/>
              </w:rPr>
            </w:pPr>
            <w:r>
              <w:rPr>
                <w:rFonts w:cs="Arial" w:ascii="Arial" w:hAnsi="Arial"/>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Suggested ERCOT Position – Provided by Area Owners</w:t>
            </w:r>
          </w:p>
        </w:tc>
      </w:tr>
      <w:tr>
        <w:trPr/>
        <w:tc>
          <w:tcPr>
            <w:tcW w:w="1054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pPr>
            <w:r>
              <w:rPr>
                <w:rFonts w:cs="Arial" w:ascii="Arial" w:hAnsi="Arial"/>
                <w:sz w:val="18"/>
                <w:szCs w:val="18"/>
              </w:rPr>
              <w:t>Reliability</w:t>
              <w:tab/>
              <w:tab/>
              <w:t>(grid performance, system stability, etc.)</w:t>
            </w:r>
          </w:p>
          <w:p>
            <w:pPr>
              <w:pStyle w:val="Normal"/>
              <w:numPr>
                <w:ilvl w:val="0"/>
                <w:numId w:val="2"/>
              </w:numPr>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rPr>
            </w:pPr>
            <w:r>
              <w:rPr>
                <w:rFonts w:cs="Arial" w:ascii="Arial" w:hAnsi="Arial"/>
                <w:b/>
                <w:sz w:val="20"/>
                <w:szCs w:val="20"/>
              </w:rPr>
              <w:t xml:space="preserve">Business Perspective </w:t>
            </w:r>
          </w:p>
          <w:p>
            <w:pPr>
              <w:pStyle w:val="Normal"/>
              <w:rPr>
                <w:rFonts w:ascii="Arial" w:hAnsi="Arial" w:cs="Arial"/>
                <w:b/>
                <w:b/>
                <w:sz w:val="20"/>
                <w:szCs w:val="20"/>
              </w:rPr>
            </w:pPr>
            <w:r>
              <w:rPr>
                <w:rFonts w:cs="Arial" w:ascii="Arial" w:hAnsi="Arial"/>
                <w:b/>
                <w:sz w:val="20"/>
                <w:szCs w:val="20"/>
              </w:rPr>
            </w:r>
          </w:p>
          <w:p>
            <w:pPr>
              <w:pStyle w:val="Normal"/>
              <w:ind w:left="720" w:hanging="0"/>
              <w:rPr>
                <w:rFonts w:ascii="Arial" w:hAnsi="Arial" w:cs="Arial"/>
                <w:sz w:val="20"/>
                <w:szCs w:val="20"/>
                <w:u w:val="single"/>
              </w:rPr>
            </w:pPr>
            <w:r>
              <w:rPr>
                <w:rFonts w:cs="Arial" w:ascii="Arial" w:hAnsi="Arial"/>
                <w:sz w:val="20"/>
                <w:szCs w:val="20"/>
                <w:u w:val="single"/>
              </w:rPr>
              <w:t>Grid Operations</w:t>
            </w:r>
          </w:p>
          <w:p>
            <w:pPr>
              <w:pStyle w:val="Normal"/>
              <w:ind w:left="1440" w:hanging="0"/>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rPr>
            </w:pPr>
            <w:r>
              <w:rPr>
                <w:rFonts w:cs="Arial" w:ascii="Arial" w:hAnsi="Arial"/>
                <w:sz w:val="20"/>
                <w:szCs w:val="20"/>
              </w:rPr>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3398783729"/>
                  <w:bookmarkStart w:id="7" w:name="__Fieldmark__3_3398783729"/>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3398783729"/>
                  <w:bookmarkStart w:id="9" w:name="__Fieldmark__4_3398783729"/>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3398783729"/>
                  <w:bookmarkStart w:id="11" w:name="__Fieldmark__5_3398783729"/>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3398783729"/>
                  <w:bookmarkStart w:id="13" w:name="__Fieldmark__6_3398783729"/>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3398783729"/>
                  <w:bookmarkStart w:id="15" w:name="__Fieldmark__7_3398783729"/>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3398783729"/>
                  <w:bookmarkStart w:id="17" w:name="__Fieldmark__8_3398783729"/>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3398783729"/>
                  <w:bookmarkStart w:id="19" w:name="__Fieldmark__9_3398783729"/>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3398783729"/>
                  <w:bookmarkStart w:id="21" w:name="__Fieldmark__10_3398783729"/>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3398783729"/>
                  <w:bookmarkStart w:id="23" w:name="__Fieldmark__11_3398783729"/>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3398783729"/>
                  <w:bookmarkStart w:id="25" w:name="__Fieldmark__12_3398783729"/>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3398783729"/>
                  <w:bookmarkStart w:id="27" w:name="__Fieldmark__13_3398783729"/>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3398783729"/>
                  <w:bookmarkStart w:id="29" w:name="__Fieldmark__14_3398783729"/>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3398783729"/>
                  <w:bookmarkStart w:id="31" w:name="__Fieldmark__15_3398783729"/>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3398783729"/>
                  <w:bookmarkStart w:id="33" w:name="__Fieldmark__16_3398783729"/>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3398783729"/>
                  <w:bookmarkStart w:id="35" w:name="__Fieldmark__17_3398783729"/>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t>Wholesale Markets</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 w:name="__Fieldmark__18_3398783729"/>
                  <w:bookmarkStart w:id="37" w:name="__Fieldmark__18_3398783729"/>
                  <w:bookmarkEnd w:id="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 w:name="__Fieldmark__19_3398783729"/>
                  <w:bookmarkStart w:id="39" w:name="__Fieldmark__19_3398783729"/>
                  <w:bookmarkEnd w:id="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This is a retail change to be compliant with PUCT POLR rule changes.  ERCOT must comply with these changes.  </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 w:name="__Fieldmark__20_3398783729"/>
                  <w:bookmarkStart w:id="41" w:name="__Fieldmark__20_3398783729"/>
                  <w:bookmarkEnd w:id="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 w:name="__Fieldmark__21_3398783729"/>
                  <w:bookmarkStart w:id="43" w:name="__Fieldmark__21_3398783729"/>
                  <w:bookmarkEnd w:id="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 w:name="__Fieldmark__22_3398783729"/>
                  <w:bookmarkStart w:id="45" w:name="__Fieldmark__22_3398783729"/>
                  <w:bookmarkEnd w:id="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 w:name="__Fieldmark__23_3398783729"/>
                  <w:bookmarkStart w:id="47" w:name="__Fieldmark__23_3398783729"/>
                  <w:bookmarkEnd w:id="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 w:name="__Fieldmark__24_3398783729"/>
                  <w:bookmarkStart w:id="49" w:name="__Fieldmark__24_3398783729"/>
                  <w:bookmarkEnd w:id="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 w:name="__Fieldmark__25_3398783729"/>
                  <w:bookmarkStart w:id="51" w:name="__Fieldmark__25_3398783729"/>
                  <w:bookmarkEnd w:id="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 w:name="__Fieldmark__26_3398783729"/>
                  <w:bookmarkStart w:id="53" w:name="__Fieldmark__26_3398783729"/>
                  <w:bookmarkEnd w:id="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 w:name="__Fieldmark__27_3398783729"/>
                  <w:bookmarkStart w:id="55" w:name="__Fieldmark__27_3398783729"/>
                  <w:bookmarkEnd w:id="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 w:name="__Fieldmark__28_3398783729"/>
                  <w:bookmarkStart w:id="57" w:name="__Fieldmark__28_3398783729"/>
                  <w:bookmarkEnd w:id="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 w:name="__Fieldmark__29_3398783729"/>
                  <w:bookmarkStart w:id="59" w:name="__Fieldmark__29_3398783729"/>
                  <w:bookmarkEnd w:id="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0" w:name="__Fieldmark__30_3398783729"/>
                  <w:bookmarkStart w:id="61" w:name="__Fieldmark__30_3398783729"/>
                  <w:bookmarkEnd w:id="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2" w:name="__Fieldmark__31_3398783729"/>
                  <w:bookmarkStart w:id="63" w:name="__Fieldmark__31_3398783729"/>
                  <w:bookmarkEnd w:id="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4" w:name="__Fieldmark__32_3398783729"/>
                  <w:bookmarkStart w:id="65" w:name="__Fieldmark__32_3398783729"/>
                  <w:bookmarkEnd w:id="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Explain:  ERCOT must implement these changes to be compliant with PUCT POLR rule changes.  The impact should be relatively small (adding additional field in CBCI file) and changes to the notification process for 21</w:t>
                  </w:r>
                  <w:r>
                    <w:rPr>
                      <w:rFonts w:cs="Arial" w:ascii="Arial" w:hAnsi="Arial"/>
                      <w:sz w:val="20"/>
                      <w:szCs w:val="20"/>
                      <w:vertAlign w:val="superscript"/>
                    </w:rPr>
                    <w:t>st</w:t>
                  </w:r>
                  <w:r>
                    <w:rPr>
                      <w:rFonts w:cs="Arial" w:ascii="Arial" w:hAnsi="Arial"/>
                      <w:sz w:val="20"/>
                      <w:szCs w:val="20"/>
                    </w:rPr>
                    <w:t xml:space="preserve"> Century.</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720" w:hanging="0"/>
              <w:rPr>
                <w:rFonts w:ascii="Arial" w:hAnsi="Arial" w:cs="Arial"/>
                <w:sz w:val="20"/>
                <w:szCs w:val="20"/>
                <w:u w:val="single"/>
              </w:rPr>
            </w:pPr>
            <w:r>
              <w:rPr>
                <w:rFonts w:cs="Arial" w:ascii="Arial" w:hAnsi="Arial"/>
                <w:sz w:val="20"/>
                <w:szCs w:val="20"/>
                <w:u w:val="single"/>
              </w:rPr>
              <w:t>System Planning</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6" w:name="__Fieldmark__33_3398783729"/>
                  <w:bookmarkStart w:id="67" w:name="__Fieldmark__33_3398783729"/>
                  <w:bookmarkEnd w:id="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8" w:name="__Fieldmark__34_3398783729"/>
                  <w:bookmarkStart w:id="69" w:name="__Fieldmark__34_3398783729"/>
                  <w:bookmarkEnd w:id="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0" w:name="__Fieldmark__35_3398783729"/>
                  <w:bookmarkStart w:id="71" w:name="__Fieldmark__35_3398783729"/>
                  <w:bookmarkEnd w:id="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2" w:name="__Fieldmark__36_3398783729"/>
                  <w:bookmarkStart w:id="73" w:name="__Fieldmark__36_3398783729"/>
                  <w:bookmarkEnd w:id="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4" w:name="__Fieldmark__37_3398783729"/>
                  <w:bookmarkStart w:id="75" w:name="__Fieldmark__37_3398783729"/>
                  <w:bookmarkEnd w:id="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ind w:left="427" w:hanging="427"/>
                    <w:jc w:val="right"/>
                    <w:rPr>
                      <w:rFonts w:ascii="Arial" w:hAnsi="Arial" w:cs="Arial"/>
                      <w:sz w:val="8"/>
                      <w:szCs w:val="8"/>
                    </w:rPr>
                  </w:pPr>
                  <w:r>
                    <w:rPr>
                      <w:rFonts w:cs="Arial" w:ascii="Arial" w:hAnsi="Arial"/>
                      <w:sz w:val="8"/>
                      <w:szCs w:val="8"/>
                    </w:rPr>
                    <w:t>4</w:t>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6" w:name="__Fieldmark__38_3398783729"/>
                  <w:bookmarkStart w:id="77" w:name="__Fieldmark__38_3398783729"/>
                  <w:bookmarkEnd w:id="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8" w:name="__Fieldmark__39_3398783729"/>
                  <w:bookmarkStart w:id="79" w:name="__Fieldmark__39_3398783729"/>
                  <w:bookmarkEnd w:id="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0" w:name="__Fieldmark__40_3398783729"/>
                  <w:bookmarkStart w:id="81" w:name="__Fieldmark__40_3398783729"/>
                  <w:bookmarkEnd w:id="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2" w:name="__Fieldmark__41_3398783729"/>
                  <w:bookmarkStart w:id="83" w:name="__Fieldmark__41_3398783729"/>
                  <w:bookmarkEnd w:id="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4" w:name="__Fieldmark__42_3398783729"/>
                  <w:bookmarkStart w:id="85" w:name="__Fieldmark__42_3398783729"/>
                  <w:bookmarkEnd w:id="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6" w:name="__Fieldmark__43_3398783729"/>
                  <w:bookmarkStart w:id="87" w:name="__Fieldmark__43_3398783729"/>
                  <w:bookmarkEnd w:id="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8" w:name="__Fieldmark__44_3398783729"/>
                  <w:bookmarkStart w:id="89" w:name="__Fieldmark__44_3398783729"/>
                  <w:bookmarkEnd w:id="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0" w:name="__Fieldmark__45_3398783729"/>
                  <w:bookmarkStart w:id="91" w:name="__Fieldmark__45_3398783729"/>
                  <w:bookmarkEnd w:id="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2" w:name="__Fieldmark__46_3398783729"/>
                  <w:bookmarkStart w:id="93" w:name="__Fieldmark__46_3398783729"/>
                  <w:bookmarkEnd w:id="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4" w:name="__Fieldmark__47_3398783729"/>
                  <w:bookmarkStart w:id="95" w:name="__Fieldmark__47_3398783729"/>
                  <w:bookmarkEnd w:id="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t>Compliance</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6" w:name="__Fieldmark__48_3398783729"/>
                  <w:bookmarkStart w:id="97" w:name="__Fieldmark__48_3398783729"/>
                  <w:bookmarkEnd w:id="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8" w:name="__Fieldmark__49_3398783729"/>
                  <w:bookmarkStart w:id="99" w:name="__Fieldmark__49_3398783729"/>
                  <w:bookmarkEnd w:id="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0" w:name="__Fieldmark__50_3398783729"/>
                  <w:bookmarkStart w:id="101" w:name="__Fieldmark__50_3398783729"/>
                  <w:bookmarkEnd w:id="1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2" w:name="__Fieldmark__51_3398783729"/>
                  <w:bookmarkStart w:id="103" w:name="__Fieldmark__51_3398783729"/>
                  <w:bookmarkEnd w:id="1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4" w:name="__Fieldmark__52_3398783729"/>
                  <w:bookmarkStart w:id="105" w:name="__Fieldmark__52_3398783729"/>
                  <w:bookmarkEnd w:id="1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6" w:name="__Fieldmark__53_3398783729"/>
                  <w:bookmarkStart w:id="107" w:name="__Fieldmark__53_3398783729"/>
                  <w:bookmarkEnd w:id="1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8" w:name="__Fieldmark__54_3398783729"/>
                  <w:bookmarkStart w:id="109" w:name="__Fieldmark__54_3398783729"/>
                  <w:bookmarkEnd w:id="1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0" w:name="__Fieldmark__55_3398783729"/>
                  <w:bookmarkStart w:id="111" w:name="__Fieldmark__55_3398783729"/>
                  <w:bookmarkEnd w:id="1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2" w:name="__Fieldmark__56_3398783729"/>
                  <w:bookmarkStart w:id="113" w:name="__Fieldmark__56_3398783729"/>
                  <w:bookmarkEnd w:id="1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4" w:name="__Fieldmark__57_3398783729"/>
                  <w:bookmarkStart w:id="115" w:name="__Fieldmark__57_3398783729"/>
                  <w:bookmarkEnd w:id="1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6" w:name="__Fieldmark__58_3398783729"/>
                  <w:bookmarkStart w:id="117" w:name="__Fieldmark__58_3398783729"/>
                  <w:bookmarkEnd w:id="1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8" w:name="__Fieldmark__59_3398783729"/>
                  <w:bookmarkStart w:id="119" w:name="__Fieldmark__59_3398783729"/>
                  <w:bookmarkEnd w:id="1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0" w:name="__Fieldmark__60_3398783729"/>
                  <w:bookmarkStart w:id="121" w:name="__Fieldmark__60_3398783729"/>
                  <w:bookmarkEnd w:id="1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2" w:name="__Fieldmark__61_3398783729"/>
                  <w:bookmarkStart w:id="123" w:name="__Fieldmark__61_3398783729"/>
                  <w:bookmarkEnd w:id="1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4" w:name="__Fieldmark__62_3398783729"/>
                  <w:bookmarkStart w:id="125" w:name="__Fieldmark__62_3398783729"/>
                  <w:bookmarkEnd w:id="1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Nodal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6" w:name="__Fieldmark__63_3398783729"/>
                  <w:bookmarkStart w:id="127" w:name="__Fieldmark__63_3398783729"/>
                  <w:bookmarkEnd w:id="1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8" w:name="__Fieldmark__64_3398783729"/>
                  <w:bookmarkStart w:id="129" w:name="__Fieldmark__64_3398783729"/>
                  <w:bookmarkEnd w:id="1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0" w:name="__Fieldmark__65_3398783729"/>
                  <w:bookmarkStart w:id="131" w:name="__Fieldmark__65_3398783729"/>
                  <w:bookmarkEnd w:id="1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2" w:name="__Fieldmark__66_3398783729"/>
                  <w:bookmarkStart w:id="133" w:name="__Fieldmark__66_3398783729"/>
                  <w:bookmarkEnd w:id="1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4" w:name="__Fieldmark__67_3398783729"/>
                  <w:bookmarkStart w:id="135" w:name="__Fieldmark__67_3398783729"/>
                  <w:bookmarkEnd w:id="1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6" w:name="__Fieldmark__68_3398783729"/>
                  <w:bookmarkStart w:id="137" w:name="__Fieldmark__68_3398783729"/>
                  <w:bookmarkEnd w:id="1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8" w:name="__Fieldmark__69_3398783729"/>
                  <w:bookmarkStart w:id="139" w:name="__Fieldmark__69_3398783729"/>
                  <w:bookmarkEnd w:id="1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0" w:name="__Fieldmark__70_3398783729"/>
                  <w:bookmarkStart w:id="141" w:name="__Fieldmark__70_3398783729"/>
                  <w:bookmarkEnd w:id="1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2" w:name="__Fieldmark__71_3398783729"/>
                  <w:bookmarkStart w:id="143" w:name="__Fieldmark__71_3398783729"/>
                  <w:bookmarkEnd w:id="1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4" w:name="__Fieldmark__72_3398783729"/>
                  <w:bookmarkStart w:id="145" w:name="__Fieldmark__72_3398783729"/>
                  <w:bookmarkEnd w:id="1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6" w:name="__Fieldmark__73_3398783729"/>
                  <w:bookmarkStart w:id="147" w:name="__Fieldmark__73_3398783729"/>
                  <w:bookmarkEnd w:id="1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8" w:name="__Fieldmark__74_3398783729"/>
                  <w:bookmarkStart w:id="149" w:name="__Fieldmark__74_3398783729"/>
                  <w:bookmarkEnd w:id="1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0" w:name="__Fieldmark__75_3398783729"/>
                  <w:bookmarkStart w:id="151" w:name="__Fieldmark__75_3398783729"/>
                  <w:bookmarkEnd w:id="1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2" w:name="__Fieldmark__76_3398783729"/>
                  <w:bookmarkStart w:id="153" w:name="__Fieldmark__76_3398783729"/>
                  <w:bookmarkEnd w:id="1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4" w:name="__Fieldmark__77_3398783729"/>
                  <w:bookmarkStart w:id="155" w:name="__Fieldmark__77_3398783729"/>
                  <w:bookmarkEnd w:id="1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ERM</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Given that it is indicated as no impact to system or business process or desk procedures, ok to let this one go forward.</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b/>
                <w:b/>
                <w:sz w:val="20"/>
                <w:szCs w:val="20"/>
              </w:rPr>
            </w:pPr>
            <w:r>
              <w:rPr>
                <w:rFonts w:cs="Arial" w:ascii="Arial" w:hAnsi="Arial"/>
                <w:b/>
                <w:sz w:val="20"/>
                <w:szCs w:val="20"/>
              </w:rPr>
              <w:t>IT Perspective</w:t>
            </w:r>
          </w:p>
          <w:p>
            <w:pPr>
              <w:pStyle w:val="Normal"/>
              <w:rPr>
                <w:rFonts w:ascii="Arial" w:hAnsi="Arial" w:cs="Arial"/>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6" w:name="__Fieldmark__78_3398783729"/>
                  <w:bookmarkStart w:id="157" w:name="__Fieldmark__78_3398783729"/>
                  <w:bookmarkEnd w:id="1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8" w:name="__Fieldmark__79_3398783729"/>
                  <w:bookmarkStart w:id="159" w:name="__Fieldmark__79_3398783729"/>
                  <w:bookmarkEnd w:id="1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0" w:name="__Fieldmark__80_3398783729"/>
                  <w:bookmarkStart w:id="161" w:name="__Fieldmark__80_3398783729"/>
                  <w:bookmarkEnd w:id="1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2" w:name="__Fieldmark__81_3398783729"/>
                  <w:bookmarkStart w:id="163" w:name="__Fieldmark__81_3398783729"/>
                  <w:bookmarkEnd w:id="1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4" w:name="__Fieldmark__82_3398783729"/>
                  <w:bookmarkStart w:id="165" w:name="__Fieldmark__82_3398783729"/>
                  <w:bookmarkEnd w:id="1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6" w:name="__Fieldmark__83_3398783729"/>
                  <w:bookmarkStart w:id="167" w:name="__Fieldmark__83_3398783729"/>
                  <w:bookmarkEnd w:id="1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8" w:name="__Fieldmark__84_3398783729"/>
                  <w:bookmarkStart w:id="169" w:name="__Fieldmark__84_3398783729"/>
                  <w:bookmarkEnd w:id="1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0" w:name="__Fieldmark__85_3398783729"/>
                  <w:bookmarkStart w:id="171" w:name="__Fieldmark__85_3398783729"/>
                  <w:bookmarkEnd w:id="1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2" w:name="__Fieldmark__86_3398783729"/>
                  <w:bookmarkStart w:id="173" w:name="__Fieldmark__86_3398783729"/>
                  <w:bookmarkEnd w:id="1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4" w:name="__Fieldmark__87_3398783729"/>
                  <w:bookmarkStart w:id="175" w:name="__Fieldmark__87_3398783729"/>
                  <w:bookmarkEnd w:id="1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6" w:name="__Fieldmark__88_3398783729"/>
                  <w:bookmarkStart w:id="177" w:name="__Fieldmark__88_3398783729"/>
                  <w:bookmarkEnd w:id="1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8" w:name="__Fieldmark__89_3398783729"/>
                  <w:bookmarkStart w:id="179" w:name="__Fieldmark__89_3398783729"/>
                  <w:bookmarkEnd w:id="1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0" w:name="__Fieldmark__90_3398783729"/>
                  <w:bookmarkStart w:id="181" w:name="__Fieldmark__90_3398783729"/>
                  <w:bookmarkEnd w:id="1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2" w:name="__Fieldmark__91_3398783729"/>
                  <w:bookmarkStart w:id="183" w:name="__Fieldmark__91_3398783729"/>
                  <w:bookmarkEnd w:id="1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4" w:name="__Fieldmark__92_3398783729"/>
                  <w:bookmarkStart w:id="185" w:name="__Fieldmark__92_3398783729"/>
                  <w:bookmarkEnd w:id="1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Concurred with ERCOT position agreed to during 06/10/09 CEO Review discussion.</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r>
    </w:tbl>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tbl>
      <w:tblPr>
        <w:tblW w:w="10908" w:type="dxa"/>
        <w:jc w:val="left"/>
        <w:tblInd w:w="-113" w:type="dxa"/>
        <w:tblLayout w:type="fixed"/>
        <w:tblCellMar>
          <w:top w:w="0" w:type="dxa"/>
          <w:left w:w="108" w:type="dxa"/>
          <w:bottom w:w="0" w:type="dxa"/>
          <w:right w:w="108" w:type="dxa"/>
        </w:tblCellMar>
      </w:tblPr>
      <w:tblGrid>
        <w:gridCol w:w="6228"/>
        <w:gridCol w:w="2340"/>
        <w:gridCol w:w="2340"/>
      </w:tblGrid>
      <w:tr>
        <w:trPr/>
        <w:tc>
          <w:tcPr>
            <w:tcW w:w="10908" w:type="dxa"/>
            <w:gridSpan w:val="3"/>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sz w:val="20"/>
                <w:szCs w:val="20"/>
              </w:rPr>
            </w:pPr>
            <w:r>
              <w:rPr>
                <w:rFonts w:cs="Arial" w:ascii="Arial" w:hAnsi="Arial"/>
                <w:b/>
                <w:smallCaps/>
              </w:rPr>
              <w:t>III. Other Views – Provided by Area Owners</w:t>
            </w:r>
          </w:p>
        </w:tc>
      </w:tr>
      <w:tr>
        <w:trPr/>
        <w:tc>
          <w:tcPr>
            <w:tcW w:w="6228"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 Rationale</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 xml:space="preserve">Person holding </w:t>
            </w:r>
          </w:p>
          <w:p>
            <w:pPr>
              <w:pStyle w:val="Normal"/>
              <w:jc w:val="center"/>
              <w:rPr>
                <w:rFonts w:ascii="Arial" w:hAnsi="Arial" w:cs="Arial"/>
                <w:b/>
                <w:b/>
                <w:sz w:val="20"/>
                <w:szCs w:val="20"/>
              </w:rPr>
            </w:pPr>
            <w:r>
              <w:rPr>
                <w:rFonts w:cs="Arial" w:ascii="Arial" w:hAnsi="Arial"/>
                <w:b/>
                <w:sz w:val="20"/>
                <w:szCs w:val="20"/>
              </w:rPr>
              <w:t>alternate view</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provided by</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rPr>
            </w:pPr>
            <w:r>
              <w:rPr>
                <w:rFonts w:cs="Arial" w:ascii="Arial" w:hAnsi="Arial"/>
                <w:b/>
                <w:smallCaps/>
              </w:rPr>
              <w:t>IV. Suggested ERCOT Position – Provided by COO/CTO/CIO</w:t>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p>
            <w:pPr>
              <w:pStyle w:val="Normal"/>
              <w:rPr/>
            </w:pPr>
            <w:r>
              <w:rPr>
                <w:rFonts w:cs="Arial" w:ascii="Arial" w:hAnsi="Arial"/>
                <w:b/>
                <w:sz w:val="20"/>
                <w:szCs w:val="20"/>
              </w:rPr>
              <w:t>COO</w:t>
            </w:r>
            <w:r>
              <w:rPr/>
              <w:t xml:space="preserve">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                          </w:t>
                  </w:r>
                  <w:r>
                    <w:rPr>
                      <w:rFonts w:cs="Arial" w:ascii="Arial" w:hAnsi="Arial"/>
                      <w:sz w:val="20"/>
                      <w:szCs w:val="20"/>
                    </w:rPr>
                    <w:t xml:space="preserve"> </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6" w:name="__Fieldmark__93_3398783729"/>
                  <w:bookmarkStart w:id="187" w:name="__Fieldmark__93_3398783729"/>
                  <w:bookmarkEnd w:id="1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8" w:name="__Fieldmark__94_3398783729"/>
                  <w:bookmarkStart w:id="189" w:name="__Fieldmark__94_3398783729"/>
                  <w:bookmarkEnd w:id="1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0" w:name="__Fieldmark__95_3398783729"/>
                  <w:bookmarkStart w:id="191" w:name="__Fieldmark__95_3398783729"/>
                  <w:bookmarkEnd w:id="1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2" w:name="__Fieldmark__96_3398783729"/>
                  <w:bookmarkStart w:id="193" w:name="__Fieldmark__96_3398783729"/>
                  <w:bookmarkEnd w:id="1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4" w:name="__Fieldmark__97_3398783729"/>
                  <w:bookmarkStart w:id="195" w:name="__Fieldmark__97_3398783729"/>
                  <w:bookmarkEnd w:id="1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6" w:name="__Fieldmark__98_3398783729"/>
                  <w:bookmarkStart w:id="197" w:name="__Fieldmark__98_3398783729"/>
                  <w:bookmarkEnd w:id="1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8" w:name="__Fieldmark__99_3398783729"/>
                  <w:bookmarkStart w:id="199" w:name="__Fieldmark__99_3398783729"/>
                  <w:bookmarkEnd w:id="1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0" w:name="__Fieldmark__100_3398783729"/>
                  <w:bookmarkStart w:id="201" w:name="__Fieldmark__100_3398783729"/>
                  <w:bookmarkEnd w:id="2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2" w:name="__Fieldmark__101_3398783729"/>
                  <w:bookmarkStart w:id="203" w:name="__Fieldmark__101_3398783729"/>
                  <w:bookmarkEnd w:id="2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4" w:name="__Fieldmark__102_3398783729"/>
                  <w:bookmarkStart w:id="205" w:name="__Fieldmark__102_3398783729"/>
                  <w:bookmarkEnd w:id="2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Needed for PUCT compliance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6" w:name="__Fieldmark__103_3398783729"/>
                  <w:bookmarkStart w:id="207" w:name="__Fieldmark__103_3398783729"/>
                  <w:bookmarkEnd w:id="2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8" w:name="__Fieldmark__104_3398783729"/>
                  <w:bookmarkStart w:id="209" w:name="__Fieldmark__104_3398783729"/>
                  <w:bookmarkEnd w:id="2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0" w:name="__Fieldmark__105_3398783729"/>
                  <w:bookmarkStart w:id="211" w:name="__Fieldmark__105_3398783729"/>
                  <w:bookmarkEnd w:id="2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tab/>
            </w:r>
          </w:p>
          <w:p>
            <w:pPr>
              <w:pStyle w:val="Normal"/>
              <w:rPr/>
            </w:pPr>
            <w:r>
              <w:rPr/>
              <w:t xml:space="preserve">CTO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 No opinion on “needed for Go-Live”</w:t>
                  </w:r>
                  <w:r>
                    <w:rPr>
                      <w:rFonts w:cs="Arial" w:ascii="Arial" w:hAnsi="Arial"/>
                      <w:sz w:val="20"/>
                      <w:szCs w:val="20"/>
                    </w:rPr>
                    <w:t xml:space="preserve"> </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2" w:name="__Fieldmark__106_3398783729"/>
                  <w:bookmarkStart w:id="213" w:name="__Fieldmark__106_3398783729"/>
                  <w:bookmarkEnd w:id="2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4" w:name="__Fieldmark__107_3398783729"/>
                  <w:bookmarkStart w:id="215" w:name="__Fieldmark__107_3398783729"/>
                  <w:bookmarkEnd w:id="2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6" w:name="__Fieldmark__108_3398783729"/>
                  <w:bookmarkStart w:id="217" w:name="__Fieldmark__108_3398783729"/>
                  <w:bookmarkEnd w:id="2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8" w:name="__Fieldmark__109_3398783729"/>
                  <w:bookmarkStart w:id="219" w:name="__Fieldmark__109_3398783729"/>
                  <w:bookmarkEnd w:id="2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0" w:name="__Fieldmark__110_3398783729"/>
                  <w:bookmarkStart w:id="221" w:name="__Fieldmark__110_3398783729"/>
                  <w:bookmarkEnd w:id="2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2" w:name="__Fieldmark__111_3398783729"/>
                  <w:bookmarkStart w:id="223" w:name="__Fieldmark__111_3398783729"/>
                  <w:bookmarkEnd w:id="2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4" w:name="__Fieldmark__112_3398783729"/>
                  <w:bookmarkStart w:id="225" w:name="__Fieldmark__112_3398783729"/>
                  <w:bookmarkEnd w:id="2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6" w:name="__Fieldmark__113_3398783729"/>
                  <w:bookmarkStart w:id="227" w:name="__Fieldmark__113_3398783729"/>
                  <w:bookmarkEnd w:id="2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8" w:name="__Fieldmark__114_3398783729"/>
                  <w:bookmarkStart w:id="229" w:name="__Fieldmark__114_3398783729"/>
                  <w:bookmarkEnd w:id="2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0" w:name="__Fieldmark__115_3398783729"/>
                  <w:bookmarkStart w:id="231" w:name="__Fieldmark__115_3398783729"/>
                  <w:bookmarkEnd w:id="2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2" w:name="__Fieldmark__116_3398783729"/>
                  <w:bookmarkStart w:id="233" w:name="__Fieldmark__116_3398783729"/>
                  <w:bookmarkEnd w:id="2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4" w:name="__Fieldmark__117_3398783729"/>
                  <w:bookmarkStart w:id="235" w:name="__Fieldmark__117_3398783729"/>
                  <w:bookmarkEnd w:id="2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6" w:name="__Fieldmark__118_3398783729"/>
                  <w:bookmarkStart w:id="237" w:name="__Fieldmark__118_3398783729"/>
                  <w:bookmarkEnd w:id="2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Given that it is indicated as no impact to system or business process or desk procedures, ok to let this one go forward.</w:t>
                  </w:r>
                </w:p>
                <w:p>
                  <w:pPr>
                    <w:pStyle w:val="Normal"/>
                    <w:rPr>
                      <w:rFonts w:ascii="Arial" w:hAnsi="Arial" w:cs="Arial"/>
                      <w:sz w:val="20"/>
                      <w:szCs w:val="20"/>
                      <w:shd w:fill="E0E0E0" w:val="clear"/>
                    </w:rPr>
                  </w:pPr>
                  <w:r>
                    <w:rPr>
                      <w:rFonts w:cs="Arial" w:ascii="Arial" w:hAnsi="Arial"/>
                      <w:sz w:val="20"/>
                      <w:szCs w:val="20"/>
                      <w:shd w:fill="E0E0E0" w:val="clear"/>
                    </w:rPr>
                  </w:r>
                </w:p>
              </w:tc>
            </w:tr>
          </w:tbl>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CIO</w:t>
            </w:r>
            <w:r>
              <w:rPr/>
              <w:t xml:space="preserve">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No opinion on “Needed for Go-Live”</w:t>
                  </w:r>
                  <w:r>
                    <w:rPr>
                      <w:rFonts w:cs="Arial" w:ascii="Arial" w:hAnsi="Arial"/>
                      <w:sz w:val="20"/>
                      <w:szCs w:val="20"/>
                    </w:rPr>
                    <w:t xml:space="preserve">                                       </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8" w:name="__Fieldmark__119_3398783729"/>
                  <w:bookmarkStart w:id="239" w:name="__Fieldmark__119_3398783729"/>
                  <w:bookmarkEnd w:id="2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0" w:name="__Fieldmark__120_3398783729"/>
                  <w:bookmarkStart w:id="241" w:name="__Fieldmark__120_3398783729"/>
                  <w:bookmarkEnd w:id="2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2" w:name="__Fieldmark__121_3398783729"/>
                  <w:bookmarkStart w:id="243" w:name="__Fieldmark__121_3398783729"/>
                  <w:bookmarkEnd w:id="2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4" w:name="__Fieldmark__122_3398783729"/>
                  <w:bookmarkStart w:id="245" w:name="__Fieldmark__122_3398783729"/>
                  <w:bookmarkEnd w:id="2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6" w:name="__Fieldmark__123_3398783729"/>
                  <w:bookmarkStart w:id="247" w:name="__Fieldmark__123_3398783729"/>
                  <w:bookmarkEnd w:id="2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8" w:name="__Fieldmark__124_3398783729"/>
                  <w:bookmarkStart w:id="249" w:name="__Fieldmark__124_3398783729"/>
                  <w:bookmarkEnd w:id="2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0" w:name="__Fieldmark__125_3398783729"/>
                  <w:bookmarkStart w:id="251" w:name="__Fieldmark__125_3398783729"/>
                  <w:bookmarkEnd w:id="2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2" w:name="__Fieldmark__126_3398783729"/>
                  <w:bookmarkStart w:id="253" w:name="__Fieldmark__126_3398783729"/>
                  <w:bookmarkEnd w:id="2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4" w:name="__Fieldmark__127_3398783729"/>
                  <w:bookmarkStart w:id="255" w:name="__Fieldmark__127_3398783729"/>
                  <w:bookmarkEnd w:id="2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6" w:name="__Fieldmark__128_3398783729"/>
                  <w:bookmarkStart w:id="257" w:name="__Fieldmark__128_3398783729"/>
                  <w:bookmarkEnd w:id="2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8" w:name="__Fieldmark__129_3398783729"/>
                  <w:bookmarkStart w:id="259" w:name="__Fieldmark__129_3398783729"/>
                  <w:bookmarkEnd w:id="2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0" w:name="__Fieldmark__130_3398783729"/>
                  <w:bookmarkStart w:id="261" w:name="__Fieldmark__130_3398783729"/>
                  <w:bookmarkEnd w:id="2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2" w:name="__Fieldmark__131_3398783729"/>
                  <w:bookmarkStart w:id="263" w:name="__Fieldmark__131_3398783729"/>
                  <w:bookmarkEnd w:id="2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Concurred with ERCOT position agreed to during 06/10/09 CEO Review discussion.</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sz w:val="16"/>
          <w:szCs w:val="16"/>
          <w:u w:val="single"/>
        </w:rPr>
      </w:pPr>
      <w:r>
        <w:rPr>
          <w:rFonts w:cs="Arial" w:ascii="Arial" w:hAnsi="Arial"/>
          <w:b/>
          <w:sz w:val="16"/>
          <w:szCs w:val="16"/>
          <w:u w:val="single"/>
        </w:rPr>
      </w:r>
    </w:p>
    <w:sectPr>
      <w:footerReference w:type="default" r:id="rId2"/>
      <w:type w:val="nextPage"/>
      <w:pgSz w:w="12240" w:h="15840"/>
      <w:pgMar w:left="800" w:right="480" w:gutter="10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9360" w:leader="none"/>
      </w:tabs>
      <w:rPr>
        <w:rFonts w:ascii="Arial" w:hAnsi="Arial" w:cs="Arial"/>
        <w:sz w:val="18"/>
      </w:rPr>
    </w:pPr>
    <w:r>
      <w:rPr>
        <w:rFonts w:cs="Arial" w:ascii="Arial" w:hAnsi="Arial"/>
        <w:sz w:val="18"/>
      </w:rPr>
      <w:t>078RMGRR-05 CEO Revision Request Review 061509</w:t>
      <w:tab/>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p>
    <w:pPr>
      <w:pStyle w:val="Footer"/>
      <w:tabs>
        <w:tab w:val="center" w:pos="4320" w:leader="none"/>
        <w:tab w:val="right" w:pos="8640" w:leader="none"/>
        <w:tab w:val="right" w:pos="9360" w:leader="none"/>
      </w:tabs>
      <w:rPr>
        <w:rFonts w:ascii="Arial" w:hAnsi="Arial" w:cs="Arial"/>
        <w:sz w:val="18"/>
      </w:rPr>
    </w:pPr>
    <w:r>
      <w:rPr>
        <w:rFonts w:cs="Arial" w:ascii="Arial" w:hAnsi="Arial"/>
        <w:sz w:val="18"/>
      </w:rPr>
      <w:t>PUBLIC</w:t>
    </w:r>
  </w:p>
  <w:p>
    <w:pPr>
      <w:pStyle w:val="Footer"/>
      <w:rPr>
        <w:rFonts w:ascii="Arial" w:hAnsi="Arial" w:cs="Arial"/>
        <w:sz w:val="18"/>
      </w:rPr>
    </w:pPr>
    <w:r>
      <w:rPr>
        <w:rFonts w:cs="Arial" w:ascii="Arial" w:hAnsi="Arial"/>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harChar">
    <w:name w:val=" Char Char"/>
    <w:basedOn w:val="DefaultParagraphFont"/>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5T14:00:00Z</dcterms:created>
  <dc:creator>bluedke</dc:creator>
  <dc:description/>
  <cp:keywords/>
  <dc:language>en-US</dc:language>
  <cp:lastModifiedBy>SDT</cp:lastModifiedBy>
  <cp:lastPrinted>2009-02-10T10:23:00Z</cp:lastPrinted>
  <dcterms:modified xsi:type="dcterms:W3CDTF">2009-06-15T14:02:00Z</dcterms:modified>
  <cp:revision>3</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NPRR #">
    <vt:lpwstr>NA</vt:lpwstr>
  </property>
  <property fmtid="{D5CDD505-2E9C-101B-9397-08002B2CF9AE}" pid="4" name="Status">
    <vt:lpwstr/>
  </property>
</Properties>
</file>