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6/08/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MGRR075</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vanced Meter Interval Data File Format and Submission</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483771846"/>
            <w:bookmarkStart w:id="1" w:name="__Fieldmark__0_3483771846"/>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483771846"/>
            <w:bookmarkStart w:id="3" w:name="__Fieldmark__1_3483771846"/>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483771846"/>
            <w:bookmarkStart w:id="5" w:name="__Fieldmark__2_3483771846"/>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ind w:left="270" w:hanging="0"/>
              <w:rPr>
                <w:rFonts w:ascii="Arial" w:hAnsi="Arial" w:cs="Arial"/>
              </w:rPr>
            </w:pPr>
            <w:r>
              <w:rPr>
                <w:rFonts w:cs="Arial" w:ascii="Arial" w:hAnsi="Arial"/>
              </w:rPr>
              <w:t>Retail Market Guide Revision Request (RMGRR) 075, Advanced Meter Interval Data File Format and Submission, adds a new section that describes the process and file format for submitting Advanced Meter interval data for provisioned Advanced Metering System (AMS) meters.  ERCOT has accounted for this file format and it is being implemented in Project No. 80027_01, Advanced Metering Interim Solution</w:t>
            </w:r>
            <w:r>
              <w:rPr>
                <w:rFonts w:cs="Arial" w:ascii="Arial" w:hAnsi="Arial"/>
                <w:sz w:val="20"/>
                <w:szCs w:val="20"/>
              </w:rPr>
              <w:t>.</w:t>
            </w:r>
            <w:r>
              <w:rPr>
                <w:rFonts w:cs="Arial" w:ascii="Arial" w:hAnsi="Arial"/>
                <w:sz w:val="20"/>
                <w:szCs w:val="20"/>
                <w:shd w:fill="E0E0E0" w:val="clear"/>
              </w:rPr>
              <w:t xml:space="preserve">   </w:t>
            </w:r>
          </w:p>
          <w:p>
            <w:pPr>
              <w:pStyle w:val="NormalArial"/>
              <w:rPr>
                <w:rFonts w:ascii="Arial" w:hAnsi="Arial" w:cs="Arial"/>
              </w:rPr>
            </w:pPr>
            <w:r>
              <w:rPr>
                <w:rFonts w:cs="Arial"/>
              </w:rPr>
            </w:r>
          </w:p>
          <w:p>
            <w:pPr>
              <w:pStyle w:val="Normal"/>
              <w:ind w:left="270" w:hanging="0"/>
              <w:rPr/>
            </w:pPr>
            <w:r>
              <w:rPr>
                <w:rFonts w:cs="Arial" w:ascii="Arial" w:hAnsi="Arial"/>
              </w:rPr>
              <w:t xml:space="preserve">After initial review, RMGRR075 does not impact Nodal systems, budget or schedule, so ERCOT has no objection, at this time, to this revision request proceeding through the stakeholder review process. </w:t>
            </w:r>
          </w:p>
          <w:p>
            <w:pPr>
              <w:pStyle w:val="Normal"/>
              <w:ind w:left="270" w:hanging="0"/>
              <w:rPr>
                <w:rFonts w:ascii="Arial" w:hAnsi="Arial" w:cs="Arial"/>
              </w:rPr>
            </w:pPr>
            <w:r>
              <w:rPr>
                <w:rFonts w:cs="Arial" w:ascii="Arial" w:hAnsi="Arial"/>
              </w:rPr>
            </w:r>
          </w:p>
          <w:p>
            <w:pPr>
              <w:pStyle w:val="Normal"/>
              <w:ind w:left="270" w:hanging="0"/>
              <w:rPr>
                <w:rFonts w:ascii="Arial" w:hAnsi="Arial" w:cs="Arial"/>
              </w:rPr>
            </w:pPr>
            <w:r>
              <w:rPr>
                <w:rFonts w:cs="Arial" w:ascii="Arial" w:hAnsi="Arial"/>
              </w:rPr>
              <w:t xml:space="preserve">Since the file format will be implemented in Project No. 80027_01, the ERCOT CEO has determined that RMGRR075 is necessary prior to the Texas Nodal Market Implementation Date.  The ERCOT CEO has the right to reevaluate the RMG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pPr>
            <w:r>
              <w:rPr>
                <w:rFonts w:cs="Arial" w:ascii="Arial" w:hAnsi="Arial"/>
                <w:sz w:val="18"/>
                <w:szCs w:val="18"/>
              </w:rPr>
              <w:t>Quality (system performance, security, usability, efficiency, data accuracy, etc.)</w:t>
            </w:r>
          </w:p>
          <w:p>
            <w:pPr>
              <w:pStyle w:val="Normal"/>
              <w:numPr>
                <w:ilvl w:val="0"/>
                <w:numId w:val="2"/>
              </w:numPr>
              <w:rPr/>
            </w:pPr>
            <w:r>
              <w:rPr>
                <w:rFonts w:cs="Arial" w:ascii="Arial" w:hAnsi="Arial"/>
                <w:sz w:val="18"/>
                <w:szCs w:val="18"/>
              </w:rPr>
              <w:t>Reliability (grid performance, system stability, etc.)</w:t>
            </w:r>
          </w:p>
          <w:p>
            <w:pPr>
              <w:pStyle w:val="Normal"/>
              <w:numPr>
                <w:ilvl w:val="0"/>
                <w:numId w:val="2"/>
              </w:numPr>
              <w:rPr>
                <w:rFonts w:ascii="Arial" w:hAnsi="Arial" w:cs="Arial"/>
                <w:sz w:val="18"/>
                <w:szCs w:val="18"/>
              </w:rPr>
            </w:pPr>
            <w:r>
              <w:rPr>
                <w:rFonts w:cs="Arial" w:ascii="Arial" w:hAnsi="Arial"/>
                <w:sz w:val="18"/>
                <w:szCs w:val="18"/>
              </w:rPr>
              <w:t>Compliance (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rPr>
                <w:rFonts w:ascii="Arial" w:hAnsi="Arial" w:cs="Arial"/>
                <w:sz w:val="20"/>
                <w:szCs w:val="20"/>
                <w:u w:val="single"/>
              </w:rPr>
            </w:pPr>
            <w:r>
              <w:rPr>
                <w:rFonts w:cs="Arial" w:ascii="Arial" w:hAnsi="Arial"/>
                <w:sz w:val="20"/>
                <w:szCs w:val="20"/>
                <w:u w:val="single"/>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483771846"/>
                  <w:bookmarkStart w:id="7" w:name="__Fieldmark__3_3483771846"/>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483771846"/>
                  <w:bookmarkStart w:id="9" w:name="__Fieldmark__4_3483771846"/>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483771846"/>
                  <w:bookmarkStart w:id="11" w:name="__Fieldmark__5_3483771846"/>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483771846"/>
                  <w:bookmarkStart w:id="13" w:name="__Fieldmark__6_3483771846"/>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483771846"/>
                  <w:bookmarkStart w:id="15" w:name="__Fieldmark__7_3483771846"/>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483771846"/>
                  <w:bookmarkStart w:id="17" w:name="__Fieldmark__8_3483771846"/>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483771846"/>
                  <w:bookmarkStart w:id="19" w:name="__Fieldmark__9_3483771846"/>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483771846"/>
                  <w:bookmarkStart w:id="21" w:name="__Fieldmark__10_3483771846"/>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483771846"/>
                  <w:bookmarkStart w:id="23" w:name="__Fieldmark__11_3483771846"/>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483771846"/>
                  <w:bookmarkStart w:id="25" w:name="__Fieldmark__12_3483771846"/>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483771846"/>
                  <w:bookmarkStart w:id="27" w:name="__Fieldmark__13_3483771846"/>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483771846"/>
                  <w:bookmarkStart w:id="29" w:name="__Fieldmark__14_3483771846"/>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483771846"/>
                  <w:bookmarkStart w:id="31" w:name="__Fieldmark__15_3483771846"/>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483771846"/>
                  <w:bookmarkStart w:id="33" w:name="__Fieldmark__16_3483771846"/>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483771846"/>
                  <w:bookmarkStart w:id="35" w:name="__Fieldmark__17_3483771846"/>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3483771846"/>
                  <w:bookmarkStart w:id="37" w:name="__Fieldmark__18_3483771846"/>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3483771846"/>
                  <w:bookmarkStart w:id="39" w:name="__Fieldmark__19_3483771846"/>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3483771846"/>
                  <w:bookmarkStart w:id="41" w:name="__Fieldmark__20_3483771846"/>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3483771846"/>
                  <w:bookmarkStart w:id="43" w:name="__Fieldmark__21_3483771846"/>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3483771846"/>
                  <w:bookmarkStart w:id="45" w:name="__Fieldmark__22_3483771846"/>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cantSplit w:val="true"/>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3483771846"/>
                  <w:bookmarkStart w:id="47" w:name="__Fieldmark__23_3483771846"/>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3483771846"/>
                  <w:bookmarkStart w:id="49" w:name="__Fieldmark__24_3483771846"/>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3483771846"/>
                  <w:bookmarkStart w:id="51" w:name="__Fieldmark__25_3483771846"/>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3483771846"/>
                  <w:bookmarkStart w:id="53" w:name="__Fieldmark__26_3483771846"/>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3483771846"/>
                  <w:bookmarkStart w:id="55" w:name="__Fieldmark__27_3483771846"/>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3483771846"/>
                  <w:bookmarkStart w:id="57" w:name="__Fieldmark__28_3483771846"/>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3483771846"/>
                  <w:bookmarkStart w:id="59" w:name="__Fieldmark__29_3483771846"/>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Explain:  This change is being implemented in 80027_01, Advanced Metering Interim Solution.  ERCOT has accounted for this file format in the project and the RMGRR results in no additional change to the project or to nodal.</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3483771846"/>
                  <w:bookmarkStart w:id="61" w:name="__Fieldmark__30_3483771846"/>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cantSplit w:val="true"/>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3483771846"/>
                  <w:bookmarkStart w:id="63" w:name="__Fieldmark__31_3483771846"/>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3483771846"/>
                  <w:bookmarkStart w:id="65" w:name="__Fieldmark__32_3483771846"/>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3483771846"/>
                  <w:bookmarkStart w:id="67" w:name="__Fieldmark__33_3483771846"/>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3483771846"/>
                  <w:bookmarkStart w:id="69" w:name="__Fieldmark__34_3483771846"/>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3483771846"/>
                  <w:bookmarkStart w:id="71" w:name="__Fieldmark__35_3483771846"/>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3483771846"/>
                  <w:bookmarkStart w:id="73" w:name="__Fieldmark__36_3483771846"/>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3483771846"/>
                  <w:bookmarkStart w:id="75" w:name="__Fieldmark__37_3483771846"/>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3483771846"/>
                  <w:bookmarkStart w:id="77" w:name="__Fieldmark__38_3483771846"/>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3483771846"/>
                  <w:bookmarkStart w:id="79" w:name="__Fieldmark__39_3483771846"/>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3483771846"/>
                  <w:bookmarkStart w:id="81" w:name="__Fieldmark__40_3483771846"/>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3483771846"/>
                  <w:bookmarkStart w:id="83" w:name="__Fieldmark__41_3483771846"/>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3483771846"/>
                  <w:bookmarkStart w:id="85" w:name="__Fieldmark__42_3483771846"/>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3483771846"/>
                  <w:bookmarkStart w:id="87" w:name="__Fieldmark__43_3483771846"/>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3483771846"/>
                  <w:bookmarkStart w:id="89" w:name="__Fieldmark__44_3483771846"/>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3483771846"/>
                  <w:bookmarkStart w:id="91" w:name="__Fieldmark__45_3483771846"/>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3483771846"/>
                  <w:bookmarkStart w:id="93" w:name="__Fieldmark__46_3483771846"/>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3483771846"/>
                  <w:bookmarkStart w:id="95" w:name="__Fieldmark__47_3483771846"/>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3483771846"/>
                  <w:bookmarkStart w:id="97" w:name="__Fieldmark__48_3483771846"/>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3483771846"/>
                  <w:bookmarkStart w:id="99" w:name="__Fieldmark__49_3483771846"/>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3483771846"/>
                  <w:bookmarkStart w:id="101" w:name="__Fieldmark__50_3483771846"/>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3483771846"/>
                  <w:bookmarkStart w:id="103" w:name="__Fieldmark__51_3483771846"/>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3483771846"/>
                  <w:bookmarkStart w:id="105" w:name="__Fieldmark__52_3483771846"/>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3483771846"/>
                  <w:bookmarkStart w:id="107" w:name="__Fieldmark__53_3483771846"/>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3483771846"/>
                  <w:bookmarkStart w:id="109" w:name="__Fieldmark__54_3483771846"/>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3483771846"/>
                  <w:bookmarkStart w:id="111" w:name="__Fieldmark__55_3483771846"/>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3483771846"/>
                  <w:bookmarkStart w:id="113" w:name="__Fieldmark__56_3483771846"/>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3483771846"/>
                  <w:bookmarkStart w:id="115" w:name="__Fieldmark__57_3483771846"/>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3483771846"/>
                  <w:bookmarkStart w:id="117" w:name="__Fieldmark__58_3483771846"/>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3483771846"/>
                  <w:bookmarkStart w:id="119" w:name="__Fieldmark__59_3483771846"/>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3483771846"/>
                  <w:bookmarkStart w:id="121" w:name="__Fieldmark__60_3483771846"/>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3483771846"/>
                  <w:bookmarkStart w:id="123" w:name="__Fieldmark__61_3483771846"/>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3483771846"/>
                  <w:bookmarkStart w:id="125" w:name="__Fieldmark__62_3483771846"/>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3483771846"/>
                  <w:bookmarkStart w:id="127" w:name="__Fieldmark__63_3483771846"/>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3483771846"/>
                  <w:bookmarkStart w:id="129" w:name="__Fieldmark__64_3483771846"/>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3483771846"/>
                  <w:bookmarkStart w:id="131" w:name="__Fieldmark__65_3483771846"/>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3483771846"/>
                  <w:bookmarkStart w:id="133" w:name="__Fieldmark__66_3483771846"/>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3483771846"/>
                  <w:bookmarkStart w:id="135" w:name="__Fieldmark__67_3483771846"/>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3483771846"/>
                  <w:bookmarkStart w:id="137" w:name="__Fieldmark__68_3483771846"/>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3483771846"/>
                  <w:bookmarkStart w:id="139" w:name="__Fieldmark__69_3483771846"/>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3483771846"/>
                  <w:bookmarkStart w:id="141" w:name="__Fieldmark__70_3483771846"/>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3483771846"/>
                  <w:bookmarkStart w:id="143" w:name="__Fieldmark__71_3483771846"/>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3483771846"/>
                  <w:bookmarkStart w:id="145" w:name="__Fieldmark__72_3483771846"/>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3483771846"/>
                  <w:bookmarkStart w:id="147" w:name="__Fieldmark__73_3483771846"/>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3483771846"/>
                  <w:bookmarkStart w:id="149" w:name="__Fieldmark__74_3483771846"/>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3483771846"/>
                  <w:bookmarkStart w:id="151" w:name="__Fieldmark__75_3483771846"/>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3483771846"/>
                  <w:bookmarkStart w:id="153" w:name="__Fieldmark__76_3483771846"/>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3483771846"/>
                  <w:bookmarkStart w:id="155" w:name="__Fieldmark__77_3483771846"/>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  Assumption is no impact to nodal systems, business processes, or desk procedures.  If this assumption proves to be invalid, changes will be handled through the PRR799 process.</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3483771846"/>
                  <w:bookmarkStart w:id="157" w:name="__Fieldmark__78_3483771846"/>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3483771846"/>
                  <w:bookmarkStart w:id="159" w:name="__Fieldmark__79_3483771846"/>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3483771846"/>
                  <w:bookmarkStart w:id="161" w:name="__Fieldmark__80_3483771846"/>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3483771846"/>
                  <w:bookmarkStart w:id="163" w:name="__Fieldmark__81_3483771846"/>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3483771846"/>
                  <w:bookmarkStart w:id="165" w:name="__Fieldmark__82_3483771846"/>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3483771846"/>
                  <w:bookmarkStart w:id="167" w:name="__Fieldmark__83_3483771846"/>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3483771846"/>
                  <w:bookmarkStart w:id="169" w:name="__Fieldmark__84_3483771846"/>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3483771846"/>
                  <w:bookmarkStart w:id="171" w:name="__Fieldmark__85_3483771846"/>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3483771846"/>
                  <w:bookmarkStart w:id="173" w:name="__Fieldmark__86_3483771846"/>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3483771846"/>
                  <w:bookmarkStart w:id="175" w:name="__Fieldmark__87_3483771846"/>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3483771846"/>
                  <w:bookmarkStart w:id="177" w:name="__Fieldmark__88_3483771846"/>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3483771846"/>
                  <w:bookmarkStart w:id="179" w:name="__Fieldmark__89_3483771846"/>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3483771846"/>
                  <w:bookmarkStart w:id="181" w:name="__Fieldmark__90_3483771846"/>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3483771846"/>
                  <w:bookmarkStart w:id="183" w:name="__Fieldmark__91_3483771846"/>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3483771846"/>
                  <w:bookmarkStart w:id="185" w:name="__Fieldmark__92_3483771846"/>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818" w:type="dxa"/>
        <w:jc w:val="left"/>
        <w:tblInd w:w="-113" w:type="dxa"/>
        <w:tblLayout w:type="fixed"/>
        <w:tblCellMar>
          <w:top w:w="0" w:type="dxa"/>
          <w:left w:w="108" w:type="dxa"/>
          <w:bottom w:w="0" w:type="dxa"/>
          <w:right w:w="108" w:type="dxa"/>
        </w:tblCellMar>
      </w:tblPr>
      <w:tblGrid>
        <w:gridCol w:w="10818"/>
      </w:tblGrid>
      <w:tr>
        <w:trPr/>
        <w:tc>
          <w:tcPr>
            <w:tcW w:w="1081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rFonts w:ascii="Arial" w:hAnsi="Arial" w:cs="Arial"/>
                <w:b/>
                <w:b/>
                <w:sz w:val="20"/>
                <w:szCs w:val="20"/>
              </w:rPr>
            </w:pPr>
            <w:r>
              <w:rPr>
                <w:rFonts w:cs="Arial" w:ascii="Arial" w:hAnsi="Arial"/>
                <w:b/>
                <w:sz w:val="20"/>
                <w:szCs w:val="20"/>
              </w:rPr>
              <w:t xml:space="preserve">COO </w:t>
            </w:r>
          </w:p>
          <w:p>
            <w:pPr>
              <w:pStyle w:val="Normal"/>
              <w:rPr>
                <w:rFonts w:ascii="Arial" w:hAnsi="Arial" w:cs="Arial"/>
                <w:b/>
                <w:b/>
                <w:sz w:val="20"/>
                <w:szCs w:val="20"/>
              </w:rPr>
            </w:pPr>
            <w:r>
              <w:rPr>
                <w:rFonts w:cs="Arial" w:ascii="Arial" w:hAnsi="Arial"/>
                <w:b/>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Suggested ERCOT Position</w:t>
                  </w:r>
                  <w:r>
                    <w:rPr>
                      <w:rFonts w:cs="Arial" w:ascii="Arial" w:hAnsi="Arial"/>
                      <w:sz w:val="20"/>
                      <w:szCs w:val="20"/>
                    </w:rPr>
                    <w:t xml:space="preserve">:  Needed for Go-Live. </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3483771846"/>
                  <w:bookmarkStart w:id="187" w:name="__Fieldmark__93_3483771846"/>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3483771846"/>
                  <w:bookmarkStart w:id="189" w:name="__Fieldmark__94_3483771846"/>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3483771846"/>
                  <w:bookmarkStart w:id="191" w:name="__Fieldmark__95_3483771846"/>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cantSplit w:val="true"/>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3483771846"/>
                  <w:bookmarkStart w:id="193" w:name="__Fieldmark__96_3483771846"/>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3483771846"/>
                  <w:bookmarkStart w:id="195" w:name="__Fieldmark__97_3483771846"/>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3483771846"/>
                  <w:bookmarkStart w:id="197" w:name="__Fieldmark__98_3483771846"/>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3483771846"/>
                  <w:bookmarkStart w:id="199" w:name="__Fieldmark__99_3483771846"/>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3483771846"/>
                  <w:bookmarkStart w:id="201" w:name="__Fieldmark__100_3483771846"/>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3483771846"/>
                  <w:bookmarkStart w:id="203" w:name="__Fieldmark__101_3483771846"/>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3483771846"/>
                  <w:bookmarkStart w:id="205" w:name="__Fieldmark__102_3483771846"/>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3483771846"/>
                  <w:bookmarkStart w:id="207" w:name="__Fieldmark__103_3483771846"/>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cantSplit w:val="true"/>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3483771846"/>
                  <w:bookmarkStart w:id="209" w:name="__Fieldmark__104_3483771846"/>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3483771846"/>
                  <w:bookmarkStart w:id="211" w:name="__Fieldmark__105_3483771846"/>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tab/>
            </w:r>
          </w:p>
          <w:p>
            <w:pPr>
              <w:pStyle w:val="Normal"/>
              <w:rPr>
                <w:rFonts w:ascii="Arial" w:hAnsi="Arial" w:cs="Arial"/>
                <w:b/>
                <w:b/>
                <w:sz w:val="20"/>
                <w:szCs w:val="20"/>
              </w:rPr>
            </w:pPr>
            <w:r>
              <w:rPr>
                <w:rFonts w:cs="Arial" w:ascii="Arial" w:hAnsi="Arial"/>
                <w:b/>
                <w:sz w:val="20"/>
                <w:szCs w:val="20"/>
              </w:rPr>
              <w:t xml:space="preserve">CTO </w:t>
            </w:r>
          </w:p>
          <w:p>
            <w:pPr>
              <w:pStyle w:val="Normal"/>
              <w:rPr>
                <w:rFonts w:ascii="Arial" w:hAnsi="Arial" w:cs="Arial"/>
                <w:b/>
                <w:b/>
                <w:sz w:val="20"/>
                <w:szCs w:val="20"/>
              </w:rPr>
            </w:pPr>
            <w:r>
              <w:rPr>
                <w:rFonts w:cs="Arial" w:ascii="Arial" w:hAnsi="Arial"/>
                <w:b/>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Suggested ERCOT Position: </w:t>
                  </w:r>
                  <w:r>
                    <w:rPr>
                      <w:rFonts w:cs="Arial" w:ascii="Arial" w:hAnsi="Arial"/>
                      <w:sz w:val="20"/>
                      <w:szCs w:val="20"/>
                    </w:rPr>
                    <w:t>No opinion on the need for Go-Live.</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3483771846"/>
                  <w:bookmarkStart w:id="213" w:name="__Fieldmark__106_3483771846"/>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3483771846"/>
                  <w:bookmarkStart w:id="215" w:name="__Fieldmark__107_3483771846"/>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3483771846"/>
                  <w:bookmarkStart w:id="217" w:name="__Fieldmark__108_3483771846"/>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3483771846"/>
                  <w:bookmarkStart w:id="219" w:name="__Fieldmark__109_3483771846"/>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3483771846"/>
                  <w:bookmarkStart w:id="221" w:name="__Fieldmark__110_3483771846"/>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3483771846"/>
                  <w:bookmarkStart w:id="223" w:name="__Fieldmark__111_3483771846"/>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3483771846"/>
                  <w:bookmarkStart w:id="225" w:name="__Fieldmark__112_3483771846"/>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3483771846"/>
                  <w:bookmarkStart w:id="227" w:name="__Fieldmark__113_3483771846"/>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3483771846"/>
                  <w:bookmarkStart w:id="229" w:name="__Fieldmark__114_3483771846"/>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3483771846"/>
                  <w:bookmarkStart w:id="231" w:name="__Fieldmark__115_3483771846"/>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3483771846"/>
                  <w:bookmarkStart w:id="233" w:name="__Fieldmark__116_3483771846"/>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3483771846"/>
                  <w:bookmarkStart w:id="235" w:name="__Fieldmark__117_3483771846"/>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3483771846"/>
                  <w:bookmarkStart w:id="237" w:name="__Fieldmark__118_3483771846"/>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Explain:  Assumption is no impact to Nodal systems, business processes, or desk procedures.  If this assumption proves to be invalid, changes will be handled through the PRR799 process.</w:t>
                  </w:r>
                  <w:r>
                    <w:rPr>
                      <w:rFonts w:cs="Arial" w:ascii="Arial" w:hAnsi="Arial"/>
                      <w:sz w:val="20"/>
                      <w:szCs w:val="20"/>
                      <w:shd w:fill="E0E0E0" w:val="clear"/>
                    </w:rPr>
                    <w:t xml:space="preserve">              </w:t>
                  </w:r>
                  <w:r>
                    <w:rPr>
                      <w:rFonts w:cs="Arial" w:ascii="Arial" w:hAnsi="Arial"/>
                      <w:sz w:val="20"/>
                      <w:szCs w:val="20"/>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CIO </w:t>
            </w:r>
          </w:p>
          <w:p>
            <w:pPr>
              <w:pStyle w:val="Normal"/>
              <w:rPr>
                <w:rFonts w:ascii="Arial" w:hAnsi="Arial" w:cs="Arial"/>
                <w:b/>
                <w:b/>
                <w:sz w:val="20"/>
                <w:szCs w:val="20"/>
              </w:rPr>
            </w:pPr>
            <w:r>
              <w:rPr>
                <w:rFonts w:cs="Arial" w:ascii="Arial" w:hAnsi="Arial"/>
                <w:b/>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Suggested ERCOT Position: </w:t>
                  </w:r>
                  <w:r>
                    <w:rPr>
                      <w:rFonts w:cs="Arial" w:ascii="Arial" w:hAnsi="Arial"/>
                      <w:sz w:val="20"/>
                      <w:szCs w:val="20"/>
                    </w:rPr>
                    <w:t>No opinion on the need for Go-Live.</w:t>
                  </w:r>
                  <w:r>
                    <w:rPr>
                      <w:rFonts w:cs="Arial" w:ascii="Arial" w:hAnsi="Arial"/>
                      <w:color w:val="FFFFFF"/>
                      <w:sz w:val="20"/>
                      <w:szCs w:val="20"/>
                    </w:rPr>
                    <w:t>.</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3483771846"/>
                  <w:bookmarkStart w:id="239" w:name="__Fieldmark__119_3483771846"/>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3483771846"/>
                  <w:bookmarkStart w:id="241" w:name="__Fieldmark__120_3483771846"/>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3483771846"/>
                  <w:bookmarkStart w:id="243" w:name="__Fieldmark__121_3483771846"/>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3483771846"/>
                  <w:bookmarkStart w:id="245" w:name="__Fieldmark__122_3483771846"/>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3483771846"/>
                  <w:bookmarkStart w:id="247" w:name="__Fieldmark__123_3483771846"/>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3483771846"/>
                  <w:bookmarkStart w:id="249" w:name="__Fieldmark__124_3483771846"/>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3483771846"/>
                  <w:bookmarkStart w:id="251" w:name="__Fieldmark__125_3483771846"/>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3483771846"/>
                  <w:bookmarkStart w:id="253" w:name="__Fieldmark__126_3483771846"/>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3483771846"/>
                  <w:bookmarkStart w:id="255" w:name="__Fieldmark__127_3483771846"/>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3483771846"/>
                  <w:bookmarkStart w:id="257" w:name="__Fieldmark__128_3483771846"/>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3483771846"/>
                  <w:bookmarkStart w:id="259" w:name="__Fieldmark__129_3483771846"/>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3483771846"/>
                  <w:bookmarkStart w:id="261" w:name="__Fieldmark__130_3483771846"/>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3483771846"/>
                  <w:bookmarkStart w:id="263" w:name="__Fieldmark__131_3483771846"/>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075RMGRR-09 CEO Revision Request Review 060809</w:t>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Arial">
    <w:name w:val="Normal+Arial"/>
    <w:basedOn w:val="Normal"/>
    <w:qFormat/>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17:47:00Z</dcterms:created>
  <dc:creator>bluedke</dc:creator>
  <dc:description/>
  <cp:keywords/>
  <dc:language>en-US</dc:language>
  <cp:lastModifiedBy>SDT</cp:lastModifiedBy>
  <cp:lastPrinted>2009-02-10T10:23:00Z</cp:lastPrinted>
  <dcterms:modified xsi:type="dcterms:W3CDTF">2009-06-08T17:47: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NPRR #">
    <vt:lpwstr>NA</vt:lpwstr>
  </property>
  <property fmtid="{D5CDD505-2E9C-101B-9397-08002B2CF9AE}" pid="4" name="Status">
    <vt:lpwstr/>
  </property>
</Properties>
</file>