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Updated: March 1, 200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rPr>
      </w:pP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rPr>
      </w:pPr>
      <w:r>
        <w:rPr>
          <w:b/>
          <w:bCs/>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949029392"/>
      <w:bookmarkStart w:id="1" w:name="__Fieldmark__0_3949029392"/>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949029392"/>
      <w:bookmarkStart w:id="3" w:name="__Fieldmark__1_3949029392"/>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949029392"/>
      <w:bookmarkStart w:id="5" w:name="__Fieldmark__2_3949029392"/>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949029392"/>
      <w:bookmarkStart w:id="7" w:name="__Fieldmark__3_3949029392"/>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949029392"/>
      <w:bookmarkStart w:id="9" w:name="__Fieldmark__4_3949029392"/>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949029392"/>
      <w:bookmarkStart w:id="11" w:name="__Fieldmark__5_3949029392"/>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3949029392"/>
      <w:bookmarkStart w:id="13" w:name="__Fieldmark__6_3949029392"/>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Subtitle"/>
        <w:rPr>
          <w:color w:val="333300"/>
          <w:sz w:val="24"/>
        </w:rPr>
      </w:pPr>
      <w:r>
        <w:rPr>
          <w:color w:val="333300"/>
          <w:sz w:val="24"/>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 xml:space="preserve">ERCOT Nodal Protocols – Updated March 1, 2008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20:00Z</dcterms:created>
  <dc:creator>ERCOT/if</dc:creator>
  <dc:description/>
  <cp:keywords/>
  <dc:language>en-US</dc:language>
  <cp:lastModifiedBy>ERCOT</cp:lastModifiedBy>
  <cp:lastPrinted>2005-09-23T09:59:00Z</cp:lastPrinted>
  <dcterms:modified xsi:type="dcterms:W3CDTF">2008-03-27T19:20:00Z</dcterms:modified>
  <cp:revision>2</cp:revision>
  <dc:subject/>
  <dc:title>Protocols Workshop</dc:title>
</cp:coreProperties>
</file>