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7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FIP Modifications in Verifiable Startup and Minimum Energy Cost and Recovery of Exceptional Fuel Costs During RUC Interval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23,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Kenan Ögelma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ogelman@cpsenergy.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PS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542-759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423-357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t>The purpose of CPS Energy’s comments on NPRR174 is to separate two of the concepts that are introduced.  First, this NPRR adds a 10% adder to the Fuel Index Price (FIP) calculation.  Second, this NPRR allows disputes for gas costs above the FIP + 10% price for gas.  As part of this second feature there is the possibility for a price increase not being disputable depending on the variable “Y”.  For any value of “Y” greater than 10% the difference between 10% and the value of “Y” could not be subject to dispute.  The CPS Energy comments remove the second feature of this NPRR thereby making the 10% adder to FIP the only market change resulting from NPRR174.</w:t>
      </w:r>
    </w:p>
    <w:p>
      <w:pPr>
        <w:pStyle w:val="NormalArial"/>
        <w:rPr/>
      </w:pPr>
      <w:r>
        <w:rPr/>
      </w:r>
    </w:p>
    <w:p>
      <w:pPr>
        <w:pStyle w:val="NormalArial"/>
        <w:rPr/>
      </w:pPr>
      <w:r>
        <w:rPr/>
        <w:t xml:space="preserve">CPS Energy supports a dispute process, but believes that such a process cannot be introduced into the nodal market design without additional consideration given to how this process will be accommodated by the nodal settlements.  More specifically a dispute process being ex-post in nature will inherently lead to uplift since the cost recovery needs of the disputing party will not be met through nodal pricing.  Since disputes will lead to uplift and it is our present understanding that the uplift will be assigned to short Qualified Scheduling Entities (QSEs) first (up to two times their short ratio share) several questions arise.  Should disputes be dealt with in this manner?  Should the answer to the previous question be the same in all instances?  For example: if there is a gas shortage event that doubles or triples the real time gas price, should that still be settled by assigning the cost to short QSEs up to two times their short ratio share?  CPS Energy believes that these issues have not been examined with the needed rigor and therefore makes the following language changes to NPRR174.  </w:t>
      </w:r>
    </w:p>
    <w:p>
      <w:pPr>
        <w:pStyle w:val="NormalArial"/>
        <w:rPr/>
      </w:pPr>
      <w:r>
        <w:rPr/>
      </w:r>
    </w:p>
    <w:p>
      <w:pPr>
        <w:pStyle w:val="NormalArial"/>
        <w:rPr/>
      </w:pPr>
      <w:r>
        <w:rPr/>
        <w:t>In light of the fact that there can be significant deviations in inter and intra day gas prices, CPS Energy recognizes the need for a mechanism in the nodal protocols that makes a generation resource whole for its verifiable costs in excess of FIP plus 10%.  A dispute process would address this problem.  However, this mechanism must be designed with careful consideration given to its impact on retail providers and load.</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H4"/>
        <w:rPr/>
      </w:pPr>
      <w:r>
        <w:rPr/>
        <w:t>5.6.1.1</w:t>
        <w:tab/>
        <w:t>Verifiable Startup Costs</w:t>
      </w:r>
    </w:p>
    <w:p>
      <w:pPr>
        <w:pStyle w:val="BodyTextNumberedChar"/>
        <w:ind w:left="0" w:hanging="0"/>
        <w:rPr/>
      </w:pPr>
      <w:r>
        <w:rPr/>
        <w:t xml:space="preserve">The unit-specific verifiable costs for starting a Resource for each cold, intermediate, and hot start condition, as determined using the data submitted under Section 5.6.1, Verifiable Costs, above and the Resource Parameters for the Resource are: </w:t>
      </w:r>
    </w:p>
    <w:p>
      <w:pPr>
        <w:pStyle w:val="WWList2"/>
        <w:rPr/>
      </w:pPr>
      <w:r>
        <w:rPr/>
        <w:t xml:space="preserve">(a) </w:t>
        <w:tab/>
        <w:t>Actual fuel consumption rate per start (MMBtu/start) multiplied by a resource category generic fuel price (Fuel Index Price (FIP)</w:t>
      </w:r>
      <w:ins w:id="0" w:author="WMS" w:date="2008-12-10T09:19:00Z">
        <w:r>
          <w:rPr/>
          <w:t xml:space="preserve"> *1.10</w:t>
        </w:r>
      </w:ins>
      <w:r>
        <w:rPr/>
        <w:t xml:space="preserve">, Fuel Oil Price (FOP), or $1.50 per MMBtu, as applicable); and </w:t>
      </w:r>
    </w:p>
    <w:p>
      <w:pPr>
        <w:pStyle w:val="WWList2"/>
        <w:rPr/>
      </w:pPr>
      <w:r>
        <w:rPr/>
        <w:t xml:space="preserve">(b) </w:t>
        <w:tab/>
        <w:t xml:space="preserve">Unit-specific verifiable operation and maintenance expenses. </w:t>
      </w:r>
    </w:p>
    <w:p>
      <w:pPr>
        <w:pStyle w:val="H4"/>
        <w:rPr/>
      </w:pPr>
      <w:r>
        <w:rPr/>
        <w:t>5.6.1.2</w:t>
        <w:tab/>
        <w:t xml:space="preserve">Verifiable Minimum-Energy Costs </w:t>
      </w:r>
    </w:p>
    <w:p>
      <w:pPr>
        <w:pStyle w:val="BodyTextNumberedChar"/>
        <w:rPr/>
      </w:pPr>
      <w:r>
        <w:rPr/>
        <w:t>(1)</w:t>
        <w:tab/>
        <w:t xml:space="preserve">The unit-specific verifiable minimum-energy costs for a Resource are: </w:t>
      </w:r>
    </w:p>
    <w:p>
      <w:pPr>
        <w:pStyle w:val="WWList2"/>
        <w:rPr/>
      </w:pPr>
      <w:r>
        <w:rPr/>
        <w:t xml:space="preserve">(a) </w:t>
        <w:tab/>
        <w:t>Actual fuel cost to operate the unit at its LSL; plus</w:t>
      </w:r>
    </w:p>
    <w:p>
      <w:pPr>
        <w:pStyle w:val="WWList2"/>
        <w:rPr/>
      </w:pPr>
      <w:r>
        <w:rPr/>
        <w:t xml:space="preserve">(b) </w:t>
        <w:tab/>
        <w:t>Variable operation and maintenance expenses; plus</w:t>
      </w:r>
    </w:p>
    <w:p>
      <w:pPr>
        <w:pStyle w:val="WWList2"/>
        <w:rPr/>
      </w:pPr>
      <w:r>
        <w:rPr/>
        <w:t>(c)</w:t>
        <w:tab/>
        <w:t xml:space="preserve">Nodal implementation surcharges to operate the unit at its LSL. </w:t>
      </w:r>
    </w:p>
    <w:p>
      <w:pPr>
        <w:pStyle w:val="BodyTextNumberedChar"/>
        <w:rPr/>
      </w:pPr>
      <w:r>
        <w:rPr/>
        <w:t>(2)</w:t>
        <w:tab/>
        <w:t>The QSE must submit the Resource’s cost information by season if the Resource’s costs vary by season.  For gas-fired units, the actual fuel costs must be calculated using the actual seasonal heat rate (which must be supplied to ERCOT with seasonal heat-rate test data) multiplied by the FIP</w:t>
      </w:r>
      <w:ins w:id="1" w:author="WMS" w:date="2008-12-10T09:20:00Z">
        <w:r>
          <w:rPr/>
          <w:t xml:space="preserve"> * 1.10</w:t>
        </w:r>
      </w:ins>
      <w:r>
        <w:rPr/>
        <w:t>.  For coal- and lignite-fired units, the actual fuel costs must be calculated using the actual seasonal heat rate multiplied by a deemed fuel price of $1.50 per MMBtu.  For fuel oil-fired operations, the number of gallons burned must be multiplied by the FOP.</w:t>
      </w:r>
    </w:p>
    <w:p>
      <w:pPr>
        <w:pStyle w:val="H3"/>
        <w:rPr>
          <w:del w:id="10" w:author="Kenan Ögelman" w:date="2009-04-22T17:48:00Z"/>
        </w:rPr>
      </w:pPr>
      <w:ins w:id="2" w:author="WMS" w:date="2008-12-10T09:18:00Z">
        <w:del w:id="3" w:author="Kenan Ögelman" w:date="2009-04-22T17:48:00Z">
          <w:r>
            <w:rPr/>
            <w:delText>9.14.7</w:delText>
            <w:tab/>
            <w:delText xml:space="preserve">Disputes for </w:delText>
          </w:r>
        </w:del>
      </w:ins>
      <w:ins w:id="4" w:author="WMS" w:date="2009-03-02T10:30:00Z">
        <w:del w:id="5" w:author="Kenan Ögelman" w:date="2009-04-22T17:48:00Z">
          <w:r>
            <w:rPr/>
            <w:delText>RUC Make Whole Payment for Exceptional Fuel</w:delText>
          </w:r>
        </w:del>
      </w:ins>
      <w:del w:id="6" w:author="Kenan Ögelman" w:date="2009-04-22T17:48:00Z">
        <w:r>
          <w:rPr/>
          <w:delText xml:space="preserve"> </w:delText>
        </w:r>
      </w:del>
      <w:ins w:id="7" w:author="WMS" w:date="2009-03-02T11:58:00Z">
        <w:del w:id="8" w:author="Kenan Ögelman" w:date="2009-04-22T17:48:00Z">
          <w:r>
            <w:rPr/>
            <w:delText>Costs</w:delText>
          </w:r>
        </w:del>
      </w:ins>
      <w:del w:id="9" w:author="Kenan Ögelman" w:date="2009-04-22T17:48:00Z">
        <w:r>
          <w:rPr/>
          <w:delText xml:space="preserve"> </w:delText>
        </w:r>
      </w:del>
    </w:p>
    <w:p>
      <w:pPr>
        <w:pStyle w:val="H3"/>
        <w:rPr>
          <w:rFonts w:ascii="Arial" w:hAnsi="Arial" w:cs="Arial"/>
          <w:color w:val="0000FF"/>
          <w:sz w:val="20"/>
          <w:szCs w:val="20"/>
          <w:del w:id="12" w:author="Kenan Ögelman" w:date="2009-04-22T17:48:00Z"/>
        </w:rPr>
      </w:pPr>
      <w:del w:id="11" w:author="Kenan Ögelman" w:date="2009-04-22T17:48:00Z">
        <w:r>
          <w:rPr>
            <w:rFonts w:cs="Arial" w:ascii="Arial" w:hAnsi="Arial"/>
            <w:color w:val="0000FF"/>
            <w:sz w:val="20"/>
            <w:szCs w:val="20"/>
          </w:rPr>
        </w:r>
      </w:del>
    </w:p>
    <w:p>
      <w:pPr>
        <w:pStyle w:val="H3"/>
        <w:rPr>
          <w:del w:id="54" w:author="Kenan Ögelman" w:date="2009-04-22T17:48:00Z"/>
        </w:rPr>
      </w:pPr>
      <w:ins w:id="13" w:author="WMS" w:date="2009-03-02T10:08:00Z">
        <w:del w:id="14" w:author="Kenan Ögelman" w:date="2009-04-22T17:48:00Z">
          <w:r>
            <w:rPr/>
            <w:delText xml:space="preserve">If the actual price paid for </w:delText>
          </w:r>
        </w:del>
      </w:ins>
      <w:ins w:id="15" w:author="WMS" w:date="2009-03-02T10:45:00Z">
        <w:del w:id="16" w:author="Kenan Ögelman" w:date="2009-04-22T17:48:00Z">
          <w:r>
            <w:rPr/>
            <w:delText xml:space="preserve">delivered </w:delText>
          </w:r>
        </w:del>
      </w:ins>
      <w:ins w:id="17" w:author="WMS" w:date="2009-03-02T10:08:00Z">
        <w:del w:id="18" w:author="Kenan Ögelman" w:date="2009-04-22T17:48:00Z">
          <w:r>
            <w:rPr/>
            <w:delText xml:space="preserve">natural gas for a specific </w:delText>
          </w:r>
        </w:del>
      </w:ins>
      <w:ins w:id="19" w:author="WMS" w:date="2009-03-02T10:20:00Z">
        <w:del w:id="20" w:author="Kenan Ögelman" w:date="2009-04-22T17:48:00Z">
          <w:r>
            <w:rPr/>
            <w:delText xml:space="preserve">Resource </w:delText>
          </w:r>
        </w:del>
      </w:ins>
      <w:ins w:id="21" w:author="WMS" w:date="2009-03-02T10:22:00Z">
        <w:del w:id="22" w:author="Kenan Ögelman" w:date="2009-04-22T17:48:00Z">
          <w:r>
            <w:rPr/>
            <w:delText xml:space="preserve">during a </w:delText>
          </w:r>
        </w:del>
      </w:ins>
      <w:ins w:id="23" w:author="WMS" w:date="2009-03-02T10:08:00Z">
        <w:del w:id="24" w:author="Kenan Ögelman" w:date="2009-04-22T17:48:00Z">
          <w:r>
            <w:rPr/>
            <w:delText xml:space="preserve">RUC </w:delText>
          </w:r>
        </w:del>
      </w:ins>
      <w:ins w:id="25" w:author="WMS" w:date="2009-03-02T11:52:00Z">
        <w:del w:id="26" w:author="Kenan Ögelman" w:date="2009-04-22T17:48:00Z">
          <w:r>
            <w:rPr/>
            <w:delText xml:space="preserve">Committed Interval </w:delText>
          </w:r>
        </w:del>
      </w:ins>
      <w:ins w:id="27" w:author="WMS" w:date="2009-03-02T10:08:00Z">
        <w:del w:id="28" w:author="Kenan Ögelman" w:date="2009-04-22T17:48:00Z">
          <w:r>
            <w:rPr/>
            <w:delText xml:space="preserve">is greater than FIP * 1.Y, then the QSE may file a settlement dispute </w:delText>
          </w:r>
        </w:del>
      </w:ins>
      <w:ins w:id="29" w:author="WMS" w:date="2009-03-02T10:23:00Z">
        <w:del w:id="30" w:author="Kenan Ögelman" w:date="2009-04-22T17:48:00Z">
          <w:r>
            <w:rPr/>
            <w:delText>for that Resource’s RUC Make-Whole Payment</w:delText>
          </w:r>
        </w:del>
      </w:ins>
      <w:ins w:id="31" w:author="WMS" w:date="2009-03-02T10:51:00Z">
        <w:del w:id="32" w:author="Kenan Ögelman" w:date="2009-04-22T17:48:00Z">
          <w:r>
            <w:rPr/>
            <w:delText>.</w:delText>
          </w:r>
        </w:del>
      </w:ins>
      <w:ins w:id="33" w:author="WMS" w:date="2009-03-02T11:08:00Z">
        <w:del w:id="34" w:author="Kenan Ögelman" w:date="2009-04-22T17:48:00Z">
          <w:r>
            <w:rPr/>
            <w:delText xml:space="preserve">  </w:delText>
          </w:r>
        </w:del>
      </w:ins>
      <w:ins w:id="35" w:author="WMS" w:date="2009-03-02T10:51:00Z">
        <w:del w:id="36" w:author="Kenan Ögelman" w:date="2009-04-22T17:48:00Z">
          <w:r>
            <w:rPr/>
            <w:delText xml:space="preserve">The maximum amount that may be recovered through this dispute process is </w:delText>
          </w:r>
        </w:del>
      </w:ins>
      <w:ins w:id="37" w:author="WMS" w:date="2009-03-02T10:23:00Z">
        <w:del w:id="38" w:author="Kenan Ögelman" w:date="2009-04-22T17:48:00Z">
          <w:r>
            <w:rPr/>
            <w:delText>the di</w:delText>
          </w:r>
        </w:del>
      </w:ins>
      <w:ins w:id="39" w:author="WMS" w:date="2009-03-02T10:08:00Z">
        <w:del w:id="40" w:author="Kenan Ögelman" w:date="2009-04-22T17:48:00Z">
          <w:r>
            <w:rPr/>
            <w:delText xml:space="preserve">fference between the </w:delText>
          </w:r>
        </w:del>
      </w:ins>
      <w:ins w:id="41" w:author="WMS" w:date="2009-03-02T10:25:00Z">
        <w:del w:id="42" w:author="Kenan Ögelman" w:date="2009-04-22T17:48:00Z">
          <w:r>
            <w:rPr/>
            <w:delText xml:space="preserve">RUC Guarantee based on the </w:delText>
          </w:r>
        </w:del>
      </w:ins>
      <w:ins w:id="43" w:author="WMS" w:date="2009-03-02T10:08:00Z">
        <w:del w:id="44" w:author="Kenan Ögelman" w:date="2009-04-22T17:48:00Z">
          <w:r>
            <w:rPr/>
            <w:delText xml:space="preserve">actual price </w:delText>
          </w:r>
        </w:del>
      </w:ins>
      <w:ins w:id="45" w:author="WMS" w:date="2009-03-02T10:24:00Z">
        <w:del w:id="46" w:author="Kenan Ögelman" w:date="2009-04-22T17:48:00Z">
          <w:r>
            <w:rPr/>
            <w:delText xml:space="preserve">paid </w:delText>
          </w:r>
        </w:del>
      </w:ins>
      <w:ins w:id="47" w:author="WMS" w:date="2009-03-02T10:08:00Z">
        <w:del w:id="48" w:author="Kenan Ögelman" w:date="2009-04-22T17:48:00Z">
          <w:r>
            <w:rPr/>
            <w:delText xml:space="preserve">and </w:delText>
          </w:r>
        </w:del>
      </w:ins>
      <w:ins w:id="49" w:author="WMS" w:date="2009-03-02T10:26:00Z">
        <w:del w:id="50" w:author="Kenan Ögelman" w:date="2009-04-22T17:48:00Z">
          <w:r>
            <w:rPr/>
            <w:delText xml:space="preserve">a fuel price of </w:delText>
          </w:r>
        </w:del>
      </w:ins>
      <w:ins w:id="51" w:author="WMS" w:date="2009-03-02T10:08:00Z">
        <w:del w:id="52" w:author="Kenan Ögelman" w:date="2009-04-22T17:48:00Z">
          <w:r>
            <w:rPr/>
            <w:delText>FIP*1.Y.</w:delText>
          </w:r>
        </w:del>
      </w:ins>
      <w:del w:id="53" w:author="Kenan Ögelman" w:date="2009-04-22T17:48:00Z">
        <w:r>
          <w:rPr/>
          <w:delText xml:space="preserve">  </w:delText>
        </w:r>
      </w:del>
    </w:p>
    <w:p>
      <w:pPr>
        <w:pStyle w:val="H3"/>
        <w:widowControl/>
        <w:bidi w:val="0"/>
        <w:rPr>
          <w:rFonts w:ascii="Verdana" w:hAnsi="Verdana" w:cs="Verdana"/>
          <w:ins w:id="56" w:author="WMS" w:date="2009-03-02T10:14:00Z"/>
        </w:rPr>
      </w:pPr>
      <w:ins w:id="55" w:author="WMS" w:date="2009-03-02T10:14:00Z">
        <w:r>
          <w:rPr>
            <w:rFonts w:cs="Verdana" w:ascii="Verdana" w:hAnsi="Verdana"/>
          </w:rPr>
        </w:r>
      </w:ins>
    </w:p>
    <w:p>
      <w:pPr>
        <w:pStyle w:val="TextBody"/>
        <w:spacing w:before="120" w:after="120"/>
        <w:rPr>
          <w:rFonts w:ascii="Verdana" w:hAnsi="Verdana" w:cs="Verdana"/>
        </w:rPr>
      </w:pPr>
      <w:r>
        <w:rPr>
          <w:rFonts w:cs="Verdana" w:ascii="Verdana" w:hAnsi="Verdana"/>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4Char">
    <w:name w:val="H4 Char"/>
    <w:basedOn w:val="DefaultParagraphFont"/>
    <w:qFormat/>
    <w:rPr>
      <w:b/>
      <w:bCs/>
      <w:sz w:val="24"/>
      <w:lang w:val="en-US" w:bidi="ar-SA"/>
    </w:rPr>
  </w:style>
  <w:style w:type="character" w:styleId="Char2CharCharChar">
    <w:name w:val=" Char2 Char Char Char"/>
    <w:basedOn w:val="DefaultParagraphFont"/>
    <w:qFormat/>
    <w:rPr>
      <w:sz w:val="24"/>
      <w:lang w:val="en-US" w:bidi="ar-SA"/>
    </w:rPr>
  </w:style>
  <w:style w:type="character" w:styleId="BodyTextNumberedCharChar">
    <w:name w:val="Body Text Numbered Char Char"/>
    <w:basedOn w:val="DefaultParagraphFont"/>
    <w:qFormat/>
    <w:rPr>
      <w:iCs/>
      <w:sz w:val="24"/>
      <w:lang w:val="en-US" w:bidi="ar-SA"/>
    </w:rPr>
  </w:style>
  <w:style w:type="character" w:styleId="H3Char1">
    <w:name w:val="H3 Char1"/>
    <w:basedOn w:val="Char2CharCharChar"/>
    <w:qFormat/>
    <w:rPr>
      <w:b/>
      <w:bCs/>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BodyTextNumberedChar">
    <w:name w:val="Body Text Numbered Char"/>
    <w:basedOn w:val="TextBody"/>
    <w:qFormat/>
    <w:pPr>
      <w:spacing w:before="0" w:after="240"/>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gelman@cps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3T12:26:00Z</dcterms:created>
  <dc:creator>ERCOT/if</dc:creator>
  <dc:description/>
  <cp:keywords/>
  <dc:language>en-US</dc:language>
  <cp:lastModifiedBy>A. Boren</cp:lastModifiedBy>
  <cp:lastPrinted>2001-06-20T11:28:00Z</cp:lastPrinted>
  <dcterms:modified xsi:type="dcterms:W3CDTF">2009-04-23T12:26:00Z</dcterms:modified>
  <cp:revision>2</cp:revision>
  <dc:subject/>
  <dc:title>Protocols Workshop</dc:title>
</cp:coreProperties>
</file>