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Wednesday, June 17, 2009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090"/>
        <w:gridCol w:w="180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roval of May 18, 2009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TAC Meeting, Board, and PUCT Update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ctive Task Fo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conomics Recommendations TF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ation TF (Vote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PRR801, Manual TCR Adjustments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N Stability Study Results to D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 Subgroup: Draft PR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2010 CSC Sched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General Upd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/>
            </w:pPr>
            <w:r>
              <w:rPr>
                <w:sz w:val="22"/>
                <w:szCs w:val="22"/>
              </w:rPr>
              <w:t>Draft PRR for Load Resource Responsive Reserve Compliance (Possible Vot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autoSpaceDE w:val="true"/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7, DAM Short Pay Chang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autoSpaceDE w:val="true"/>
              <w:ind w:left="147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7 Alternatives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Metering Working Group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07, </w:t>
            </w:r>
            <w:r>
              <w:rPr>
                <w:color w:val="000000"/>
                <w:sz w:val="22"/>
                <w:szCs w:val="22"/>
              </w:rPr>
              <w:t>Synchronization of Settlement Metering Operating Guide with PRR804, Revisions to Section 21 Appeal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11, Real Time Production Potential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4, WGR Forecast Posting (Upda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lementation Update RE: PRR803, </w:t>
            </w:r>
            <w:r>
              <w:rPr>
                <w:color w:val="000000"/>
                <w:sz w:val="22"/>
                <w:szCs w:val="22"/>
              </w:rPr>
              <w:t>Revised Implementation Approach for PRR 60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WGR White Paper (Upda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ME Reliability Tool Enhanc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Draft NOGRR for ICCP Handbook Change Control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. Detelich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68, Verifiable Costs General Correction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 for RUC Cancellation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4, FIP Modifications in Verifiable Startup and Minimum Energy Cost and Recovery of Exceptional Fuel Costs During RUC Interval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Verifiable Cost Manual Revision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rcharge White Pape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Historical O&amp;M Costs White Pape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odal Verifiable Cost Affidavit (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25, Monitoring Programs for QSEs, TSPs, and ERCO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/>
            </w:pPr>
            <w:r>
              <w:rPr>
                <w:sz w:val="22"/>
                <w:szCs w:val="22"/>
              </w:rPr>
              <w:t>Draft PRR for CSC/CRE Determination Proces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-2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2010 Project Prioritization List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w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y and Demand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22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2:00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6-10T22:03:00Z</dcterms:modified>
  <cp:revision>3</cp:revision>
  <dc:subject/>
  <dc:title>ERCOT Commercial Operations Subcommittee (COPS) Meeting</dc:title>
</cp:coreProperties>
</file>