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5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Document Control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Document Purpose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Document Relationship</w:t>
      </w:r>
      <w:r>
        <w:rPr/>
        <w:tab/>
        <w:t>3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ING GUIDE REVISION PROCES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Submission of Load Profiling Guide Revision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Load Profiling Guide Revision Procedure</w:t>
      </w:r>
      <w:r>
        <w:rPr/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1    Review and Posting of Load Profiling Guide Revision Request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2    Withdrawal of a Load Profiling Guide Revision Request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3    Profiling Working Group Review and Action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4    Comments to the Profiling Working Group Recommendation Report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5    Impact Analysis for a Load Profiling Guide Revision Request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6    Profiling Working Group Review of Impact Analysi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7    Commercial Operations Subcommittee Review and Action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8</w:t>
      </w:r>
      <w:r>
        <w:rPr>
          <w:i/>
          <w:iCs/>
          <w:sz w:val="24"/>
          <w:szCs w:val="24"/>
          <w:lang w:val="en-US" w:eastAsia="en-US"/>
        </w:rPr>
        <w:tab/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Impact Analysis Based on Commercial Operations Subcommittee Recommendation Report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9    Protocol Revision Subcommittee Review of Project Prioritization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10 Technical Advisory Committee Review and Action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11 ERCOT Board Review and Action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ppeal of Decision</w:t>
      </w:r>
      <w:r>
        <w:rPr/>
        <w:tab/>
        <w:t>9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10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evision Implementation</w:t>
      </w:r>
      <w:r>
        <w:rPr/>
        <w:tab/>
        <w:t>11</w:t>
      </w:r>
    </w:p>
    <w:p>
      <w:pPr>
        <w:pStyle w:val="Contents1"/>
        <w:tabs>
          <w:tab w:val="clear" w:pos="720"/>
          <w:tab w:val="left" w:pos="480" w:leader="none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PURPOSE OF LOAD PROFILING</w:t>
      </w:r>
      <w:r>
        <w:rPr/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THE PROFILING WORKING GROUP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urpose of the Profiling Working Group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Responsibilitie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Reporting Structure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Membership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Contact Information</w:t>
      </w:r>
      <w:r>
        <w:rPr/>
        <w:tab/>
        <w:t>2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GUIDELINES FOR LOAD PROFILE DEVELOPMENT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Background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uidelines</w:t>
      </w:r>
      <w:r>
        <w:rPr/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ING METHODOLOGY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eview of Load Profiling Methodology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onsiderations for Load Profiling Methodology Evaluation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1 Load Profile Model Performanc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2 Methodology Performanc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3 Alternative Methodology Impacts to Load Profiling Issu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4 Practical Implementation of Load Profiling Methodology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ossible Results of the Evaluation of Methodologies</w:t>
      </w:r>
      <w:r>
        <w:rPr/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 No Changes to Load Profiling Methodologi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 Modify Existing Load Profiling Methodology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 Implement Alternative Load Profiling Methodology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REQUEST FOR CHANGES TO LOAD PROFILING METHODOLOGY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urrent Methodologie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Who May Submit a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Timeline for Processing a Load Profiling Methodology Change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Information Required with Request for Change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Evaluation of the Request</w:t>
      </w:r>
      <w:r>
        <w:rPr/>
        <w:tab/>
        <w:t>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pproval of the Request</w:t>
      </w:r>
      <w:r>
        <w:rPr/>
        <w:tab/>
        <w:t>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osts for Load Profiling Methodology Changes</w:t>
      </w:r>
      <w:r>
        <w:rPr/>
        <w:tab/>
        <w:t>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cedure for Submitting a Request</w:t>
      </w:r>
      <w:r>
        <w:rPr/>
        <w:tab/>
        <w:t>4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E MODELS</w:t>
      </w:r>
      <w:r>
        <w:rPr/>
        <w:tab/>
        <w:t>1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outine and Non-Routine Profile Model Evalu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 Routine Evaluation of Model Performanc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2 Non-Routine Evaluation of Model Performance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Evaluation of Profile Models Using Current Load Research Data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1 Sources of Load Research Data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2 Procedur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3 Using Comparable Weather Zone Data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4 Factors Considered in Comparisons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Evaluating Profile Models without Current Load Research Data</w:t>
      </w:r>
      <w:r>
        <w:rPr/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1 Application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2 Profile Model Comparison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outine Profile Model Evaluations</w:t>
      </w:r>
      <w:r>
        <w:rPr/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4.1  Routine Evaluation of Weather Zones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Non-Routine Profile Model Evaluations</w:t>
      </w:r>
      <w:r>
        <w:rPr/>
        <w:tab/>
        <w:t>8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ssessing the Type of Profile Model Change Needed</w:t>
      </w:r>
      <w:r>
        <w:rPr/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6.1  Possible Chang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6.2  Qualitative Criteria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riteria for Requiring a Profile Model Change</w:t>
      </w:r>
      <w:r>
        <w:rPr/>
        <w:tab/>
        <w:t>12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cedures for Requesting a Change to Models</w:t>
      </w:r>
      <w:r>
        <w:rPr/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1  Who May Submit Requests for Profile Model Change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2  General Information Required with a Request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3  Requesting Model Adjustment Factors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4  Requesting Change to Engineering Estimates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5  Requesting Re-Estimation of Models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9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pproval Process for Profile Model Changes</w:t>
      </w:r>
      <w:r>
        <w:rPr/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9.1 Timeline Prior to Implementing a Profile Change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9.2 Adjusted Static Models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9.3 Engineering Estimates</w:t>
      </w:r>
      <w:r>
        <w:rPr>
          <w:lang w:val="en-US" w:eastAsia="en-US"/>
        </w:rPr>
        <w:tab/>
        <w:t>16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E ID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ssignment of Load Profile ID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1 Profile Decision Tree Revision and Approval Proces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2 Assignment of Load Profile IDs for New Service Delivery Point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3 Assignment of Load Profile IDs for New Electric Service Identifers Resulting from a Mass Transition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4 Assignment of BUSOGFLT Profile Type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5 kVA Metered Load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6 Load Profile ID Assignment for Non-ERCOT Electric Service Identifier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7 Load Profile ID Assignment for Non-Opt In Entities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cesses to Change Load Profile ID Assignments</w:t>
      </w:r>
      <w:r>
        <w:rPr/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1 Load Profile ID Changes Initiated By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KVA TO KW CONVERSION</w:t>
      </w:r>
      <w:r>
        <w:rPr/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VALIDATION OF LOAD PROFILE ID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itial Assignment of Load Profile IDs for Opt-In Entiti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 Validation of Initial Opt-In Entity Assignment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Annual Validation of Load Profile Type</w:t>
      </w:r>
      <w:r>
        <w:rPr/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nual Validation of Load Profile Type Assignment for RES and BUS Load Factor Electric Service Identifiers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Additional Validations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1 Validation of BUSNODEM Profile Typ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2 Validation of BUS Load Factor Profile Type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3 Validation of BUSOGFLT Profile Typ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4 Validation of NMFLAT and NMLIGHT Profile Type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arison of Electric Service Identifier Profile Type to Electric Service Identifier Premise Typ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6 Validation of Service Address Zone Improvement Plan Cod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7 Validation of Weather Zone Cod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8 Comparison of Meter Data Type Code to Profile Type Cod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9 Comparison of Weather Sensitivity Code to Meter Data Type Code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REQUEST FOR PROFILE SEGMENT CHANGES, ADDITIONS, OR REMOVAL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Types of Request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1 Creation of a New Profil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2 Redefinition of Existing Profil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3 Removal of Existing Profile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Who May Submit a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Procedure for Submitting a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Process Timing for Requesting Changes</w:t>
      </w:r>
      <w:r>
        <w:rPr/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roups of Electric Service Identifiers Eligible to Become Profile Segments</w:t>
      </w:r>
      <w:r>
        <w:rPr/>
        <w:tab/>
        <w:t>4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5.1 Universal Profile Segment Applicability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5.2 List-Based Segment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formation Required with Request for Change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1 Unambiguous Group Identification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2 Difference from Current Profile Segment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3 Size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4 Homogeneity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5 Quality Assurance Methodology for Electric Service Identifier Identification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Costs for Profile Segment Changes</w:t>
      </w:r>
      <w:r>
        <w:rPr/>
        <w:tab/>
        <w:t>1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8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Evaluation of the Request</w:t>
      </w:r>
      <w:r>
        <w:rPr/>
        <w:tab/>
        <w:t>1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9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Resolution of the Request</w:t>
      </w:r>
      <w:r>
        <w:rPr/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1 ERCOT Staff Initial Recommendation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2 Submitter and ERCOT Revisions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3 Presentation to Profiling Working Group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4 Profiling Working Group Disposition of Request</w:t>
      </w:r>
      <w:r>
        <w:rPr>
          <w:lang w:val="en-US" w:eastAsia="en-US"/>
        </w:rPr>
        <w:tab/>
        <w:t>17</w:t>
      </w:r>
    </w:p>
    <w:p>
      <w:pPr>
        <w:pStyle w:val="Contents1"/>
        <w:tabs>
          <w:tab w:val="clear" w:pos="720"/>
          <w:tab w:val="left" w:pos="480" w:leader="none"/>
          <w:tab w:val="right" w:pos="863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CHANGES TO WEATHER ZONE DEFINITIONS</w:t>
      </w:r>
      <w:r>
        <w:rPr/>
        <w:tab/>
        <w:t xml:space="preserve">        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eneral Guidelines for Weather Zone Chang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1 Timeline for Processing a Request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2 Uniform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3 Costs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hanges to Weather Zone Boundari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1 Types of Weather Zone Boundary Change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2 Eligible Areas for Weather Zon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3 Supporting Data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hanges to Weather Modeling Regions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1 Supporting Data Required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2 Basis for Assessing a Request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hanging Weather Stations</w:t>
      </w:r>
      <w:r>
        <w:rPr/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1 Requests for Changes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Weather Zone Definition or Model Changes without a Change Request</w:t>
      </w:r>
      <w:r>
        <w:rPr/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5.1 Periodic Assessment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5.2 Changes Required Based on Changing Data Availability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PROFILE ID DISPUTE PROCEDURE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Who May File a Load Profile ID Dispute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eneral Load Profile ID Dispute Resolution Guidelin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1 Disputes Involving ERCOT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2 Disputes Involving Transmission and/or Distribution Service Provider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3 Alternative Dispute Resolution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esolutions of Disputes</w:t>
      </w:r>
      <w:r>
        <w:rPr/>
        <w:tab/>
        <w:t>2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RESEARCH SAMPLE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Transmission and/or Distribution Service Provider Sampl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 Maintenance of existing sample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2 Notification to ERCO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3 Availability of Data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4 Creation of New Transmission and/or Distribution Service Provider Sample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ERCOT Samples</w:t>
      </w:r>
      <w:r>
        <w:rPr/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1 Maintenanc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2 Availability of Data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3 Criteria of Standard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4 Creation of New Sampl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5 Guidelines for Installing and Refreshing Load Research Samples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Load Profiling for Time-Of-Use Schedul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1 Establishing New Time-Of-Use Schedul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2 Chunking Profiling Methodology Description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3 Evaluation of the Chunking Profile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4 Revisions to Time-Of-Use Profile Methods if Changes Are Needed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Direct Load Control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1 General Procedur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2 Requirements for Load Profiles for Direct Load Control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3 Responsibilities of the Competitive Retailer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4 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5 ERCOT Requested Data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6 Implementing Load Research Samples for Direct Load Control Programs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7 Processing Load Research Data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rect Load Control Program Settlement and Balancing Up Load Baseline Calculation Methodology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9 Verifying Sample Validity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Other Supplemental Load Profiles</w:t>
      </w:r>
      <w:r>
        <w:rPr/>
        <w:tab/>
        <w:t>17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Requesting Direct Load Control or Other Supplemental Load Profile</w:t>
      </w:r>
      <w:r>
        <w:rPr/>
        <w:tab/>
        <w:t>1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1 Who May Submit a Request for a Supplemental Load Profile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2 Procedure for Submitting a Reques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3 Required Information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4 Process Timing for Requesting Changes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5 Response to the Request</w:t>
      </w:r>
      <w:r>
        <w:rPr>
          <w:lang w:val="en-US" w:eastAsia="en-US"/>
        </w:rPr>
        <w:tab/>
        <w:t>18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PROFILE METERING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troduction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terval Data Recorder Requirement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Demand Meter Changes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Load Research Samples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Metering for Supplemental Load Profiling</w:t>
      </w:r>
      <w:r>
        <w:rPr/>
        <w:tab/>
        <w:t>3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ACCESS TO LOAD PROFILING MATERIALS</w:t>
      </w:r>
      <w:r>
        <w:rPr/>
        <w:tab/>
        <w:t>1</w:t>
      </w:r>
    </w:p>
    <w:p>
      <w:pPr>
        <w:pStyle w:val="Contents1"/>
        <w:rPr/>
      </w:pPr>
      <w:r>
        <w:rPr/>
        <w:t>Appendix A</w:t>
      </w:r>
    </w:p>
    <w:p>
      <w:pPr>
        <w:pStyle w:val="Contents1"/>
        <w:rPr/>
      </w:pPr>
      <w:r>
        <w:rPr/>
        <w:t>Appendix B</w:t>
      </w:r>
    </w:p>
    <w:p>
      <w:pPr>
        <w:pStyle w:val="Contents1"/>
        <w:rPr/>
      </w:pPr>
      <w:r>
        <w:rPr/>
        <w:t>Appendix C</w:t>
      </w:r>
    </w:p>
    <w:p>
      <w:pPr>
        <w:pStyle w:val="Contents1"/>
        <w:rPr/>
      </w:pPr>
      <w:r>
        <w:rPr/>
        <w:t>Appendix D</w:t>
      </w:r>
    </w:p>
    <w:p>
      <w:pPr>
        <w:pStyle w:val="Contents1"/>
        <w:rPr/>
      </w:pPr>
      <w:r>
        <w:rPr/>
        <w:t>Appendix E</w:t>
      </w:r>
    </w:p>
    <w:p>
      <w:pPr>
        <w:pStyle w:val="Contents1"/>
        <w:rPr/>
      </w:pPr>
      <w:r>
        <w:rPr/>
        <w:t>Acronyms and Gloss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18"/>
        <w:szCs w:val="18"/>
      </w:rPr>
    </w:pPr>
    <w:r>
      <w:rPr>
        <w:b/>
        <w:smallCaps/>
        <w:sz w:val="18"/>
        <w:szCs w:val="18"/>
      </w:rPr>
      <w:t>ERCOT Load Profiling Guide –June 15, 2009</w:t>
    </w:r>
    <w:r>
      <w:rPr>
        <w:smallCaps/>
        <w:sz w:val="18"/>
        <w:szCs w:val="18"/>
      </w:rPr>
      <w:tab/>
      <w:t>TOC-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20:51:00Z</dcterms:created>
  <dc:creator>Giriraj Sharma</dc:creator>
  <dc:description/>
  <cp:keywords/>
  <dc:language>en-US</dc:language>
  <cp:lastModifiedBy>Mingo</cp:lastModifiedBy>
  <cp:lastPrinted>2008-09-30T14:49:00Z</cp:lastPrinted>
  <dcterms:modified xsi:type="dcterms:W3CDTF">2009-06-08T19:08:00Z</dcterms:modified>
  <cp:revision>11</cp:revision>
  <dc:subject>Table of Contents</dc:subject>
  <dc:title>ERCOT Protocols</dc:title>
</cp:coreProperties>
</file>