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78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40557287"/>
            <w:bookmarkStart w:id="1" w:name="__Fieldmark__0_8405572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40557287"/>
            <w:bookmarkStart w:id="3" w:name="__Fieldmark__1_8405572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40557287"/>
            <w:bookmarkStart w:id="5" w:name="__Fieldmark__2_8405572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rPr>
            </w:pPr>
            <w:r>
              <w:rPr>
                <w:rFonts w:cs="Arial" w:ascii="Arial" w:hAnsi="Arial"/>
              </w:rPr>
              <w:t>Protocol Revision Request (PRR) 787, Real Time Production Potential, adds language to the Protocols that defines if and when a non-compliance event occurs in regards to Qualified Scheduling Entity (QSE) performance standards.</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PRR787, as written in the May 21, 2009 PRS Recommendation Report, introduces new outage types in the exceptions. The effort required to implement these new outage types would impact Nodal resources.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pPr>
            <w:r>
              <w:rPr>
                <w:rFonts w:cs="Arial" w:ascii="Arial" w:hAnsi="Arial"/>
              </w:rPr>
              <w:t xml:space="preserve">ERCOT supports the need for improved QSE performance standards; however, ERCOT encourages the removal of the requirement to track these new outage types in the ERCOT Outage Schedule system.  The PRR could then be reconsidered.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PRR787 is not necessary prior to the Texas Nodal Market Implementation Date.  The ERCOT CEO has the right to reevaluate the PRR if there are any changes during the stakeholder review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40557287"/>
                  <w:bookmarkStart w:id="7" w:name="__Fieldmark__3_8405572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40557287"/>
                  <w:bookmarkStart w:id="9" w:name="__Fieldmark__4_8405572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40557287"/>
                  <w:bookmarkStart w:id="11" w:name="__Fieldmark__5_8405572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40557287"/>
                  <w:bookmarkStart w:id="13" w:name="__Fieldmark__6_8405572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40557287"/>
                  <w:bookmarkStart w:id="15" w:name="__Fieldmark__7_8405572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40557287"/>
                  <w:bookmarkStart w:id="17" w:name="__Fieldmark__8_8405572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40557287"/>
                  <w:bookmarkStart w:id="19" w:name="__Fieldmark__9_8405572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40557287"/>
                  <w:bookmarkStart w:id="21" w:name="__Fieldmark__10_8405572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40557287"/>
                  <w:bookmarkStart w:id="23" w:name="__Fieldmark__11_8405572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40557287"/>
                  <w:bookmarkStart w:id="25" w:name="__Fieldmark__12_8405572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40557287"/>
                  <w:bookmarkStart w:id="27" w:name="__Fieldmark__13_8405572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40557287"/>
                  <w:bookmarkStart w:id="29" w:name="__Fieldmark__14_8405572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40557287"/>
                  <w:bookmarkStart w:id="31" w:name="__Fieldmark__15_8405572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The intent of this PRR is to define the enforcement action to be taken in response to failure of the SCE performance metric.  Unfortunately, participant comments to create exceptions require the creation of a new outage type to track the desired exception.  As written, this protocol will consume significant resources in conflict with the Nodal project.</w:t>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40557287"/>
                  <w:bookmarkStart w:id="33" w:name="__Fieldmark__16_8405572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40557287"/>
                  <w:bookmarkStart w:id="35" w:name="__Fieldmark__17_84055728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plain:  From Grid Operations perspective the PRR cannot be implemented without the outage schedule changes to track the new outage types.   If the system is developed, then the tracking is there and the new outages will be entered by the participants.  The CEO will not approve this PRR given the system development time required by the new outage types introduced in the exception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840557287"/>
                  <w:bookmarkStart w:id="37" w:name="__Fieldmark__18_84055728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840557287"/>
                  <w:bookmarkStart w:id="39" w:name="__Fieldmark__19_84055728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40557287"/>
                  <w:bookmarkStart w:id="41" w:name="__Fieldmark__20_84055728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40557287"/>
                  <w:bookmarkStart w:id="43" w:name="__Fieldmark__21_84055728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40557287"/>
                  <w:bookmarkStart w:id="45" w:name="__Fieldmark__22_84055728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840557287"/>
                  <w:bookmarkStart w:id="47" w:name="__Fieldmark__23_84055728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840557287"/>
                  <w:bookmarkStart w:id="49" w:name="__Fieldmark__24_84055728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840557287"/>
                  <w:bookmarkStart w:id="51" w:name="__Fieldmark__25_84055728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840557287"/>
                  <w:bookmarkStart w:id="53" w:name="__Fieldmark__26_84055728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840557287"/>
                  <w:bookmarkStart w:id="55" w:name="__Fieldmark__27_84055728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840557287"/>
                  <w:bookmarkStart w:id="57" w:name="__Fieldmark__28_84055728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840557287"/>
                  <w:bookmarkStart w:id="59" w:name="__Fieldmark__29_84055728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840557287"/>
                  <w:bookmarkStart w:id="61" w:name="__Fieldmark__30_84055728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840557287"/>
                  <w:bookmarkStart w:id="63" w:name="__Fieldmark__31_84055728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840557287"/>
                  <w:bookmarkStart w:id="65" w:name="__Fieldmark__32_84055728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840557287"/>
                  <w:bookmarkStart w:id="67" w:name="__Fieldmark__33_84055728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840557287"/>
                  <w:bookmarkStart w:id="69" w:name="__Fieldmark__34_84055728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840557287"/>
                  <w:bookmarkStart w:id="71" w:name="__Fieldmark__35_84055728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840557287"/>
                  <w:bookmarkStart w:id="73" w:name="__Fieldmark__36_84055728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840557287"/>
                  <w:bookmarkStart w:id="75" w:name="__Fieldmark__37_84055728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840557287"/>
                  <w:bookmarkStart w:id="77" w:name="__Fieldmark__38_84055728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840557287"/>
                  <w:bookmarkStart w:id="79" w:name="__Fieldmark__39_84055728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840557287"/>
                  <w:bookmarkStart w:id="81" w:name="__Fieldmark__40_84055728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840557287"/>
                  <w:bookmarkStart w:id="83" w:name="__Fieldmark__41_84055728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840557287"/>
                  <w:bookmarkStart w:id="85" w:name="__Fieldmark__42_84055728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840557287"/>
                  <w:bookmarkStart w:id="87" w:name="__Fieldmark__43_84055728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840557287"/>
                  <w:bookmarkStart w:id="89" w:name="__Fieldmark__44_84055728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840557287"/>
                  <w:bookmarkStart w:id="91" w:name="__Fieldmark__45_84055728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840557287"/>
                  <w:bookmarkStart w:id="93" w:name="__Fieldmark__46_84055728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840557287"/>
                  <w:bookmarkStart w:id="95" w:name="__Fieldmark__47_84055728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840557287"/>
                  <w:bookmarkStart w:id="97" w:name="__Fieldmark__48_84055728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840557287"/>
                  <w:bookmarkStart w:id="99" w:name="__Fieldmark__49_84055728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840557287"/>
                  <w:bookmarkStart w:id="101" w:name="__Fieldmark__50_84055728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840557287"/>
                  <w:bookmarkStart w:id="103" w:name="__Fieldmark__51_84055728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840557287"/>
                  <w:bookmarkStart w:id="105" w:name="__Fieldmark__52_84055728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840557287"/>
                  <w:bookmarkStart w:id="107" w:name="__Fieldmark__53_84055728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840557287"/>
                  <w:bookmarkStart w:id="109" w:name="__Fieldmark__54_84055728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840557287"/>
                  <w:bookmarkStart w:id="111" w:name="__Fieldmark__55_84055728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840557287"/>
                  <w:bookmarkStart w:id="113" w:name="__Fieldmark__56_84055728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840557287"/>
                  <w:bookmarkStart w:id="115" w:name="__Fieldmark__57_84055728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840557287"/>
                  <w:bookmarkStart w:id="117" w:name="__Fieldmark__58_84055728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840557287"/>
                  <w:bookmarkStart w:id="119" w:name="__Fieldmark__59_84055728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840557287"/>
                  <w:bookmarkStart w:id="121" w:name="__Fieldmark__60_84055728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840557287"/>
                  <w:bookmarkStart w:id="123" w:name="__Fieldmark__61_84055728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840557287"/>
                  <w:bookmarkStart w:id="125" w:name="__Fieldmark__62_84055728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Would change the reporting requirements for the TRE.  As written this protocol will consume resource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840557287"/>
                  <w:bookmarkStart w:id="127" w:name="__Fieldmark__63_84055728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840557287"/>
                  <w:bookmarkStart w:id="129" w:name="__Fieldmark__64_84055728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840557287"/>
                  <w:bookmarkStart w:id="131" w:name="__Fieldmark__65_84055728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840557287"/>
                  <w:bookmarkStart w:id="133" w:name="__Fieldmark__66_84055728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840557287"/>
                  <w:bookmarkStart w:id="135" w:name="__Fieldmark__67_84055728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840557287"/>
                  <w:bookmarkStart w:id="137" w:name="__Fieldmark__68_84055728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840557287"/>
                  <w:bookmarkStart w:id="139" w:name="__Fieldmark__69_84055728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840557287"/>
                  <w:bookmarkStart w:id="141" w:name="__Fieldmark__70_84055728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840557287"/>
                  <w:bookmarkStart w:id="143" w:name="__Fieldmark__71_84055728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840557287"/>
                  <w:bookmarkStart w:id="145" w:name="__Fieldmark__72_84055728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840557287"/>
                  <w:bookmarkStart w:id="147" w:name="__Fieldmark__73_84055728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840557287"/>
                  <w:bookmarkStart w:id="149" w:name="__Fieldmark__74_84055728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840557287"/>
                  <w:bookmarkStart w:id="151" w:name="__Fieldmark__75_84055728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Support Grid Ops area owner recommendation of post go-live.</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840557287"/>
                  <w:bookmarkStart w:id="153" w:name="__Fieldmark__76_84055728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840557287"/>
                  <w:bookmarkStart w:id="155" w:name="__Fieldmark__77_84055728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840557287"/>
                  <w:bookmarkStart w:id="157" w:name="__Fieldmark__78_84055728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840557287"/>
                  <w:bookmarkStart w:id="159" w:name="__Fieldmark__79_84055728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840557287"/>
                  <w:bookmarkStart w:id="161" w:name="__Fieldmark__80_84055728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840557287"/>
                  <w:bookmarkStart w:id="163" w:name="__Fieldmark__81_84055728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840557287"/>
                  <w:bookmarkStart w:id="165" w:name="__Fieldmark__82_84055728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840557287"/>
                  <w:bookmarkStart w:id="167" w:name="__Fieldmark__83_84055728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840557287"/>
                  <w:bookmarkStart w:id="169" w:name="__Fieldmark__84_84055728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840557287"/>
                  <w:bookmarkStart w:id="171" w:name="__Fieldmark__85_84055728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840557287"/>
                  <w:bookmarkStart w:id="173" w:name="__Fieldmark__86_84055728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840557287"/>
                  <w:bookmarkStart w:id="175" w:name="__Fieldmark__87_84055728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840557287"/>
                  <w:bookmarkStart w:id="177" w:name="__Fieldmark__88_84055728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840557287"/>
                  <w:bookmarkStart w:id="179" w:name="__Fieldmark__89_84055728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840557287"/>
                  <w:bookmarkStart w:id="181" w:name="__Fieldmark__90_84055728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840557287"/>
                  <w:bookmarkStart w:id="183" w:name="__Fieldmark__91_84055728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840557287"/>
                  <w:bookmarkStart w:id="185" w:name="__Fieldmark__92_84055728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840557287"/>
                  <w:bookmarkStart w:id="187" w:name="__Fieldmark__93_84055728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840557287"/>
                  <w:bookmarkStart w:id="189" w:name="__Fieldmark__94_84055728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840557287"/>
                  <w:bookmarkStart w:id="191" w:name="__Fieldmark__95_84055728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840557287"/>
                  <w:bookmarkStart w:id="193" w:name="__Fieldmark__96_84055728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840557287"/>
                  <w:bookmarkStart w:id="195" w:name="__Fieldmark__97_84055728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840557287"/>
                  <w:bookmarkStart w:id="197" w:name="__Fieldmark__98_84055728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840557287"/>
                  <w:bookmarkStart w:id="199" w:name="__Fieldmark__99_84055728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840557287"/>
                  <w:bookmarkStart w:id="201" w:name="__Fieldmark__100_84055728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840557287"/>
                  <w:bookmarkStart w:id="203" w:name="__Fieldmark__101_84055728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840557287"/>
                  <w:bookmarkStart w:id="205" w:name="__Fieldmark__102_84055728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840557287"/>
                  <w:bookmarkStart w:id="207" w:name="__Fieldmark__103_84055728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840557287"/>
                  <w:bookmarkStart w:id="209" w:name="__Fieldmark__104_84055728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840557287"/>
                  <w:bookmarkStart w:id="211" w:name="__Fieldmark__105_84055728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840557287"/>
                  <w:bookmarkStart w:id="213" w:name="__Fieldmark__106_84055728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840557287"/>
                  <w:bookmarkStart w:id="215" w:name="__Fieldmark__107_84055728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840557287"/>
                  <w:bookmarkStart w:id="217" w:name="__Fieldmark__108_84055728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840557287"/>
                  <w:bookmarkStart w:id="219" w:name="__Fieldmark__109_84055728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840557287"/>
                  <w:bookmarkStart w:id="221" w:name="__Fieldmark__110_84055728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840557287"/>
                  <w:bookmarkStart w:id="223" w:name="__Fieldmark__111_84055728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840557287"/>
                  <w:bookmarkStart w:id="225" w:name="__Fieldmark__112_84055728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840557287"/>
                  <w:bookmarkStart w:id="227" w:name="__Fieldmark__113_84055728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840557287"/>
                  <w:bookmarkStart w:id="229" w:name="__Fieldmark__114_84055728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840557287"/>
                  <w:bookmarkStart w:id="231" w:name="__Fieldmark__115_84055728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840557287"/>
                  <w:bookmarkStart w:id="233" w:name="__Fieldmark__116_84055728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840557287"/>
                  <w:bookmarkStart w:id="235" w:name="__Fieldmark__117_84055728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840557287"/>
                  <w:bookmarkStart w:id="237" w:name="__Fieldmark__118_84055728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840557287"/>
                  <w:bookmarkStart w:id="239" w:name="__Fieldmark__119_84055728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840557287"/>
                  <w:bookmarkStart w:id="241" w:name="__Fieldmark__120_84055728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840557287"/>
                  <w:bookmarkStart w:id="243" w:name="__Fieldmark__121_84055728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840557287"/>
                  <w:bookmarkStart w:id="245" w:name="__Fieldmark__122_84055728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840557287"/>
                  <w:bookmarkStart w:id="247" w:name="__Fieldmark__123_84055728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840557287"/>
                  <w:bookmarkStart w:id="249" w:name="__Fieldmark__124_84055728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840557287"/>
                  <w:bookmarkStart w:id="251" w:name="__Fieldmark__125_84055728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840557287"/>
                  <w:bookmarkStart w:id="253" w:name="__Fieldmark__126_84055728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840557287"/>
                  <w:bookmarkStart w:id="255" w:name="__Fieldmark__127_84055728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840557287"/>
                  <w:bookmarkStart w:id="257" w:name="__Fieldmark__128_84055728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840557287"/>
                  <w:bookmarkStart w:id="259" w:name="__Fieldmark__129_84055728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840557287"/>
                  <w:bookmarkStart w:id="261" w:name="__Fieldmark__130_84055728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840557287"/>
                  <w:bookmarkStart w:id="263" w:name="__Fieldmark__131_84055728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41:00Z</dcterms:created>
  <dc:creator>bluedke</dc:creator>
  <dc:description/>
  <cp:keywords/>
  <dc:language>en-US</dc:language>
  <cp:lastModifiedBy>A. Boren</cp:lastModifiedBy>
  <cp:lastPrinted>2009-02-10T10:23:00Z</cp:lastPrinted>
  <dcterms:modified xsi:type="dcterms:W3CDTF">2009-06-15T13:4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