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09/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7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 Polled Settlement Load Data</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577177965"/>
            <w:bookmarkStart w:id="1" w:name="__Fieldmark__0_157717796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77177965"/>
            <w:bookmarkStart w:id="3" w:name="__Fieldmark__1_157717796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77177965"/>
            <w:bookmarkStart w:id="5" w:name="__Fieldmark__2_157717796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rPr>
            </w:pPr>
            <w:r>
              <w:rPr>
                <w:rFonts w:cs="Arial" w:ascii="Arial" w:hAnsi="Arial"/>
              </w:rPr>
              <w:t>Nodal Protocol Revision Request (NPRR)179, ERCOT Polled Settlement Load Data, removes the requirement for ERCOT to provide ERCOT Polled Settlement Load data via an 867_03 transaction.</w:t>
            </w:r>
            <w:r>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After initial review, NPRR179 does not impact Nodal systems, budget or schedule.  Given that there is no impact on Nodal, ERCOT believes that this NPRR should proceed through the stakeholder review proc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such, the ERCOT CEO has determined that the NPRR179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577177965"/>
                  <w:bookmarkStart w:id="7" w:name="__Fieldmark__3_157717796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577177965"/>
                  <w:bookmarkStart w:id="9" w:name="__Fieldmark__4_157717796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577177965"/>
                  <w:bookmarkStart w:id="11" w:name="__Fieldmark__5_157717796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577177965"/>
                  <w:bookmarkStart w:id="13" w:name="__Fieldmark__6_157717796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577177965"/>
                  <w:bookmarkStart w:id="15" w:name="__Fieldmark__7_157717796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577177965"/>
                  <w:bookmarkStart w:id="17" w:name="__Fieldmark__8_157717796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577177965"/>
                  <w:bookmarkStart w:id="19" w:name="__Fieldmark__9_157717796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577177965"/>
                  <w:bookmarkStart w:id="21" w:name="__Fieldmark__10_157717796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577177965"/>
                  <w:bookmarkStart w:id="23" w:name="__Fieldmark__11_157717796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577177965"/>
                  <w:bookmarkStart w:id="25" w:name="__Fieldmark__12_157717796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577177965"/>
                  <w:bookmarkStart w:id="27" w:name="__Fieldmark__13_157717796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577177965"/>
                  <w:bookmarkStart w:id="29" w:name="__Fieldmark__14_157717796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577177965"/>
                  <w:bookmarkStart w:id="31" w:name="__Fieldmark__15_157717796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577177965"/>
                  <w:bookmarkStart w:id="33" w:name="__Fieldmark__16_157717796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577177965"/>
                  <w:bookmarkStart w:id="35" w:name="__Fieldmark__17_157717796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577177965"/>
                  <w:bookmarkStart w:id="37" w:name="__Fieldmark__18_157717796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577177965"/>
                  <w:bookmarkStart w:id="39" w:name="__Fieldmark__19_157717796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577177965"/>
                  <w:bookmarkStart w:id="41" w:name="__Fieldmark__20_157717796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577177965"/>
                  <w:bookmarkStart w:id="43" w:name="__Fieldmark__21_157717796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577177965"/>
                  <w:bookmarkStart w:id="45" w:name="__Fieldmark__22_157717796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577177965"/>
                  <w:bookmarkStart w:id="47" w:name="__Fieldmark__23_157717796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577177965"/>
                  <w:bookmarkStart w:id="49" w:name="__Fieldmark__24_157717796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577177965"/>
                  <w:bookmarkStart w:id="51" w:name="__Fieldmark__25_157717796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577177965"/>
                  <w:bookmarkStart w:id="53" w:name="__Fieldmark__26_157717796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577177965"/>
                  <w:bookmarkStart w:id="55" w:name="__Fieldmark__27_1577177965"/>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577177965"/>
                  <w:bookmarkStart w:id="57" w:name="__Fieldmark__28_1577177965"/>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577177965"/>
                  <w:bookmarkStart w:id="59" w:name="__Fieldmark__29_1577177965"/>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Efficiency gained through eliminating a duplicate reporting of information to market participants. Simplifies nodal delivery. 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577177965"/>
                  <w:bookmarkStart w:id="61" w:name="__Fieldmark__30_1577177965"/>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577177965"/>
                  <w:bookmarkStart w:id="63" w:name="__Fieldmark__31_1577177965"/>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577177965"/>
                  <w:bookmarkStart w:id="65" w:name="__Fieldmark__32_1577177965"/>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This NPRR would remove a duplicate method of providing EPS meter data that occurs today and would need to be coded/tested in nodal.  Eliminating the 867 transaction would simplify nodal delivery.  Market needs for the information would still be met through the existing 727 extract.  I would recommend this NPRR moving forward as an efficiency to overall ERCOT processes for providing market information.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577177965"/>
                  <w:bookmarkStart w:id="67" w:name="__Fieldmark__33_1577177965"/>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577177965"/>
                  <w:bookmarkStart w:id="69" w:name="__Fieldmark__34_1577177965"/>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577177965"/>
                  <w:bookmarkStart w:id="71" w:name="__Fieldmark__35_1577177965"/>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577177965"/>
                  <w:bookmarkStart w:id="73" w:name="__Fieldmark__36_1577177965"/>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577177965"/>
                  <w:bookmarkStart w:id="75" w:name="__Fieldmark__37_1577177965"/>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577177965"/>
                  <w:bookmarkStart w:id="77" w:name="__Fieldmark__38_1577177965"/>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577177965"/>
                  <w:bookmarkStart w:id="79" w:name="__Fieldmark__39_1577177965"/>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577177965"/>
                  <w:bookmarkStart w:id="81" w:name="__Fieldmark__40_1577177965"/>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577177965"/>
                  <w:bookmarkStart w:id="83" w:name="__Fieldmark__41_1577177965"/>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577177965"/>
                  <w:bookmarkStart w:id="85" w:name="__Fieldmark__42_1577177965"/>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577177965"/>
                  <w:bookmarkStart w:id="87" w:name="__Fieldmark__43_1577177965"/>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577177965"/>
                  <w:bookmarkStart w:id="89" w:name="__Fieldmark__44_1577177965"/>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577177965"/>
                  <w:bookmarkStart w:id="91" w:name="__Fieldmark__45_1577177965"/>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577177965"/>
                  <w:bookmarkStart w:id="93" w:name="__Fieldmark__46_1577177965"/>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577177965"/>
                  <w:bookmarkStart w:id="95" w:name="__Fieldmark__47_1577177965"/>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577177965"/>
                  <w:bookmarkStart w:id="97" w:name="__Fieldmark__48_1577177965"/>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577177965"/>
                  <w:bookmarkStart w:id="99" w:name="__Fieldmark__49_1577177965"/>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577177965"/>
                  <w:bookmarkStart w:id="101" w:name="__Fieldmark__50_1577177965"/>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577177965"/>
                  <w:bookmarkStart w:id="103" w:name="__Fieldmark__51_1577177965"/>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577177965"/>
                  <w:bookmarkStart w:id="105" w:name="__Fieldmark__52_1577177965"/>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577177965"/>
                  <w:bookmarkStart w:id="107" w:name="__Fieldmark__53_1577177965"/>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577177965"/>
                  <w:bookmarkStart w:id="109" w:name="__Fieldmark__54_1577177965"/>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577177965"/>
                  <w:bookmarkStart w:id="111" w:name="__Fieldmark__55_1577177965"/>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577177965"/>
                  <w:bookmarkStart w:id="113" w:name="__Fieldmark__56_1577177965"/>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577177965"/>
                  <w:bookmarkStart w:id="115" w:name="__Fieldmark__57_1577177965"/>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577177965"/>
                  <w:bookmarkStart w:id="117" w:name="__Fieldmark__58_1577177965"/>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577177965"/>
                  <w:bookmarkStart w:id="119" w:name="__Fieldmark__59_1577177965"/>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577177965"/>
                  <w:bookmarkStart w:id="121" w:name="__Fieldmark__60_1577177965"/>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577177965"/>
                  <w:bookmarkStart w:id="123" w:name="__Fieldmark__61_1577177965"/>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577177965"/>
                  <w:bookmarkStart w:id="125" w:name="__Fieldmark__62_1577177965"/>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577177965"/>
                  <w:bookmarkStart w:id="127" w:name="__Fieldmark__63_1577177965"/>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577177965"/>
                  <w:bookmarkStart w:id="129" w:name="__Fieldmark__64_1577177965"/>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577177965"/>
                  <w:bookmarkStart w:id="131" w:name="__Fieldmark__65_1577177965"/>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577177965"/>
                  <w:bookmarkStart w:id="133" w:name="__Fieldmark__66_1577177965"/>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577177965"/>
                  <w:bookmarkStart w:id="135" w:name="__Fieldmark__67_1577177965"/>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577177965"/>
                  <w:bookmarkStart w:id="137" w:name="__Fieldmark__68_1577177965"/>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577177965"/>
                  <w:bookmarkStart w:id="139" w:name="__Fieldmark__69_1577177965"/>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577177965"/>
                  <w:bookmarkStart w:id="141" w:name="__Fieldmark__70_1577177965"/>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577177965"/>
                  <w:bookmarkStart w:id="143" w:name="__Fieldmark__71_1577177965"/>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577177965"/>
                  <w:bookmarkStart w:id="145" w:name="__Fieldmark__72_1577177965"/>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577177965"/>
                  <w:bookmarkStart w:id="147" w:name="__Fieldmark__73_1577177965"/>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577177965"/>
                  <w:bookmarkStart w:id="149" w:name="__Fieldmark__74_1577177965"/>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577177965"/>
                  <w:bookmarkStart w:id="151" w:name="__Fieldmark__75_1577177965"/>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577177965"/>
                  <w:bookmarkStart w:id="153" w:name="__Fieldmark__76_1577177965"/>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577177965"/>
                  <w:bookmarkStart w:id="155" w:name="__Fieldmark__77_1577177965"/>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Removing scope does not necessarily remove effort.  I would want a high level impact assessment to determine impact to the existing nodal systems.  05/26/09 update: Assumption is no impact to nodal systems, business processes, or desk procedures.  If this assumption proves to be invalid, changes will be handled through the PRR799 process.</w:t>
                  </w:r>
                  <w:r>
                    <w:rPr>
                      <w:rFonts w:cs="Arial" w:ascii="Arial" w:hAnsi="Arial"/>
                      <w:sz w:val="20"/>
                      <w:szCs w:val="20"/>
                      <w:shd w:fill="E0E0E0" w:val="clear"/>
                    </w:rPr>
                    <w:t xml:space="preserve">                </w:t>
                  </w:r>
                  <w:r>
                    <w:rPr>
                      <w:rFonts w:cs="Arial" w:ascii="Arial" w:hAnsi="Arial"/>
                      <w:sz w:val="20"/>
                      <w:szCs w:val="20"/>
                    </w:rPr>
                    <w:t xml:space="preserve"> </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577177965"/>
                  <w:bookmarkStart w:id="157" w:name="__Fieldmark__78_1577177965"/>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577177965"/>
                  <w:bookmarkStart w:id="159" w:name="__Fieldmark__79_1577177965"/>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577177965"/>
                  <w:bookmarkStart w:id="161" w:name="__Fieldmark__80_1577177965"/>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577177965"/>
                  <w:bookmarkStart w:id="163" w:name="__Fieldmark__81_1577177965"/>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577177965"/>
                  <w:bookmarkStart w:id="165" w:name="__Fieldmark__82_1577177965"/>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577177965"/>
                  <w:bookmarkStart w:id="167" w:name="__Fieldmark__83_1577177965"/>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577177965"/>
                  <w:bookmarkStart w:id="169" w:name="__Fieldmark__84_1577177965"/>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577177965"/>
                  <w:bookmarkStart w:id="171" w:name="__Fieldmark__85_1577177965"/>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577177965"/>
                  <w:bookmarkStart w:id="173" w:name="__Fieldmark__86_1577177965"/>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577177965"/>
                  <w:bookmarkStart w:id="175" w:name="__Fieldmark__87_1577177965"/>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577177965"/>
                  <w:bookmarkStart w:id="177" w:name="__Fieldmark__88_1577177965"/>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577177965"/>
                  <w:bookmarkStart w:id="179" w:name="__Fieldmark__89_1577177965"/>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577177965"/>
                  <w:bookmarkStart w:id="181" w:name="__Fieldmark__90_1577177965"/>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577177965"/>
                  <w:bookmarkStart w:id="183" w:name="__Fieldmark__91_1577177965"/>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577177965"/>
                  <w:bookmarkStart w:id="185" w:name="__Fieldmark__92_1577177965"/>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eeded for go-live.</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577177965"/>
                  <w:bookmarkStart w:id="187" w:name="__Fieldmark__93_1577177965"/>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577177965"/>
                  <w:bookmarkStart w:id="189" w:name="__Fieldmark__94_1577177965"/>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577177965"/>
                  <w:bookmarkStart w:id="191" w:name="__Fieldmark__95_1577177965"/>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577177965"/>
                  <w:bookmarkStart w:id="193" w:name="__Fieldmark__96_1577177965"/>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577177965"/>
                  <w:bookmarkStart w:id="195" w:name="__Fieldmark__97_1577177965"/>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577177965"/>
                  <w:bookmarkStart w:id="197" w:name="__Fieldmark__98_1577177965"/>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577177965"/>
                  <w:bookmarkStart w:id="199" w:name="__Fieldmark__99_1577177965"/>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577177965"/>
                  <w:bookmarkStart w:id="201" w:name="__Fieldmark__100_1577177965"/>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577177965"/>
                  <w:bookmarkStart w:id="203" w:name="__Fieldmark__101_1577177965"/>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577177965"/>
                  <w:bookmarkStart w:id="205" w:name="__Fieldmark__102_1577177965"/>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577177965"/>
                  <w:bookmarkStart w:id="207" w:name="__Fieldmark__103_1577177965"/>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577177965"/>
                  <w:bookmarkStart w:id="209" w:name="__Fieldmark__104_1577177965"/>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577177965"/>
                  <w:bookmarkStart w:id="211" w:name="__Fieldmark__105_1577177965"/>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Assumption is no impact to nodal systems, business processes, or desk procedures.  If this assumption proves to be invalid, changes will be handled through the PRR799 process.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577177965"/>
                  <w:bookmarkStart w:id="213" w:name="__Fieldmark__106_1577177965"/>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577177965"/>
                  <w:bookmarkStart w:id="215" w:name="__Fieldmark__107_1577177965"/>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577177965"/>
                  <w:bookmarkStart w:id="217" w:name="__Fieldmark__108_1577177965"/>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577177965"/>
                  <w:bookmarkStart w:id="219" w:name="__Fieldmark__109_1577177965"/>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577177965"/>
                  <w:bookmarkStart w:id="221" w:name="__Fieldmark__110_1577177965"/>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577177965"/>
                  <w:bookmarkStart w:id="223" w:name="__Fieldmark__111_1577177965"/>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577177965"/>
                  <w:bookmarkStart w:id="225" w:name="__Fieldmark__112_1577177965"/>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577177965"/>
                  <w:bookmarkStart w:id="227" w:name="__Fieldmark__113_1577177965"/>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577177965"/>
                  <w:bookmarkStart w:id="229" w:name="__Fieldmark__114_1577177965"/>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577177965"/>
                  <w:bookmarkStart w:id="231" w:name="__Fieldmark__115_1577177965"/>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577177965"/>
                  <w:bookmarkStart w:id="233" w:name="__Fieldmark__116_1577177965"/>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577177965"/>
                  <w:bookmarkStart w:id="235" w:name="__Fieldmark__117_1577177965"/>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577177965"/>
                  <w:bookmarkStart w:id="237" w:name="__Fieldmark__118_1577177965"/>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p>
                  <w:pPr>
                    <w:pStyle w:val="Normal"/>
                    <w:rPr>
                      <w:rFonts w:ascii="Arial" w:hAnsi="Arial" w:cs="Arial"/>
                      <w:sz w:val="20"/>
                      <w:szCs w:val="20"/>
                      <w:shd w:fill="E0E0E0" w:val="clear"/>
                    </w:rPr>
                  </w:pPr>
                  <w:r>
                    <w:rPr>
                      <w:rFonts w:eastAsia="Arial"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o opinion on needed for go-live.</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577177965"/>
                  <w:bookmarkStart w:id="239" w:name="__Fieldmark__119_1577177965"/>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577177965"/>
                  <w:bookmarkStart w:id="241" w:name="__Fieldmark__120_1577177965"/>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577177965"/>
                  <w:bookmarkStart w:id="243" w:name="__Fieldmark__121_1577177965"/>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577177965"/>
                  <w:bookmarkStart w:id="245" w:name="__Fieldmark__122_1577177965"/>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577177965"/>
                  <w:bookmarkStart w:id="247" w:name="__Fieldmark__123_1577177965"/>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577177965"/>
                  <w:bookmarkStart w:id="249" w:name="__Fieldmark__124_1577177965"/>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577177965"/>
                  <w:bookmarkStart w:id="251" w:name="__Fieldmark__125_1577177965"/>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577177965"/>
                  <w:bookmarkStart w:id="253" w:name="__Fieldmark__126_1577177965"/>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577177965"/>
                  <w:bookmarkStart w:id="255" w:name="__Fieldmark__127_1577177965"/>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577177965"/>
                  <w:bookmarkStart w:id="257" w:name="__Fieldmark__128_1577177965"/>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577177965"/>
                  <w:bookmarkStart w:id="259" w:name="__Fieldmark__129_1577177965"/>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577177965"/>
                  <w:bookmarkStart w:id="261" w:name="__Fieldmark__130_1577177965"/>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577177965"/>
                  <w:bookmarkStart w:id="263" w:name="__Fieldmark__131_1577177965"/>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3:23:00Z</dcterms:created>
  <dc:creator>bluedke</dc:creator>
  <dc:description/>
  <cp:keywords/>
  <dc:language>en-US</dc:language>
  <cp:lastModifiedBy>Mingo</cp:lastModifiedBy>
  <cp:lastPrinted>2009-02-10T10:23:00Z</cp:lastPrinted>
  <dcterms:modified xsi:type="dcterms:W3CDTF">2009-06-09T13:2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