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C Proces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1575742"/>
            <w:bookmarkStart w:id="1" w:name="__Fieldmark__0_23715757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1575742"/>
            <w:bookmarkStart w:id="3" w:name="__Fieldmark__1_23715757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1575742"/>
            <w:bookmarkStart w:id="5" w:name="__Fieldmark__2_23715757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Arial"/>
              <w:ind w:left="360" w:hanging="0"/>
              <w:jc w:val="both"/>
              <w:rPr>
                <w:rFonts w:eastAsia="Calibri" w:cs="Arial"/>
                <w:sz w:val="22"/>
                <w:szCs w:val="22"/>
              </w:rPr>
            </w:pPr>
            <w:r>
              <w:rPr>
                <w:rFonts w:eastAsia="Calibri" w:cs="Arial"/>
                <w:sz w:val="22"/>
                <w:szCs w:val="22"/>
              </w:rPr>
              <w:t xml:space="preserve">Protocol Revision Request (PRR) 815, </w:t>
            </w:r>
            <w:r>
              <w:rPr/>
              <w:t>CSC Process Clarification, responds to the Public Utility Commission of Texas (PUCT) directive to ERCOT to add clarity to the Commercially Significant Constraints (CSCs) process outlined in Protocol Sections 7.2.1, Process for Determining CSCs, and 7.2.2, Congestion Zone &amp; Zonal Shift Factor Determination Methodology.</w:t>
            </w:r>
          </w:p>
          <w:p>
            <w:pPr>
              <w:pStyle w:val="NormalArial"/>
              <w:ind w:left="360" w:hanging="0"/>
              <w:rPr>
                <w:rFonts w:eastAsia="Calibri" w:cs="Arial"/>
                <w:sz w:val="22"/>
                <w:szCs w:val="22"/>
              </w:rPr>
            </w:pPr>
            <w:r>
              <w:rPr>
                <w:rFonts w:eastAsia="Calibri" w:cs="Arial"/>
                <w:sz w:val="22"/>
                <w:szCs w:val="22"/>
              </w:rPr>
            </w:r>
          </w:p>
          <w:p>
            <w:pPr>
              <w:pStyle w:val="Normal"/>
              <w:ind w:left="360" w:hanging="0"/>
              <w:jc w:val="both"/>
              <w:rPr/>
            </w:pPr>
            <w:r>
              <w:rPr>
                <w:rFonts w:cs="Arial" w:ascii="Arial" w:hAnsi="Arial"/>
              </w:rPr>
              <w:t>After initial review, PRR815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UCT directive, this PRR is needed prior to 2010 CSC Zone determination process.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1575742"/>
                  <w:bookmarkStart w:id="7" w:name="__Fieldmark__3_23715757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1575742"/>
                  <w:bookmarkStart w:id="9" w:name="__Fieldmark__4_23715757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1575742"/>
                  <w:bookmarkStart w:id="11" w:name="__Fieldmark__5_23715757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1575742"/>
                  <w:bookmarkStart w:id="13" w:name="__Fieldmark__6_23715757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1575742"/>
                  <w:bookmarkStart w:id="15" w:name="__Fieldmark__7_23715757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1575742"/>
                  <w:bookmarkStart w:id="17" w:name="__Fieldmark__8_23715757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1575742"/>
                  <w:bookmarkStart w:id="19" w:name="__Fieldmark__9_23715757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1575742"/>
                  <w:bookmarkStart w:id="21" w:name="__Fieldmark__10_23715757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1575742"/>
                  <w:bookmarkStart w:id="23" w:name="__Fieldmark__11_23715757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1575742"/>
                  <w:bookmarkStart w:id="25" w:name="__Fieldmark__12_23715757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1575742"/>
                  <w:bookmarkStart w:id="27" w:name="__Fieldmark__13_23715757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1575742"/>
                  <w:bookmarkStart w:id="29" w:name="__Fieldmark__14_23715757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1575742"/>
                  <w:bookmarkStart w:id="31" w:name="__Fieldmark__15_23715757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1575742"/>
                  <w:bookmarkStart w:id="33" w:name="__Fieldmark__16_23715757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1575742"/>
                  <w:bookmarkStart w:id="35" w:name="__Fieldmark__17_23715757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71575742"/>
                  <w:bookmarkStart w:id="37" w:name="__Fieldmark__18_237157574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71575742"/>
                  <w:bookmarkStart w:id="39" w:name="__Fieldmark__19_237157574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t>This PRR changes the processes ERCOT follows to recommend CSCs.  There is no system impact.  The proposed additions can be incorporated into existing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71575742"/>
                  <w:bookmarkStart w:id="41" w:name="__Fieldmark__20_237157574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71575742"/>
                  <w:bookmarkStart w:id="43" w:name="__Fieldmark__21_237157574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71575742"/>
                  <w:bookmarkStart w:id="45" w:name="__Fieldmark__22_237157574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71575742"/>
                  <w:bookmarkStart w:id="47" w:name="__Fieldmark__23_237157574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71575742"/>
                  <w:bookmarkStart w:id="49" w:name="__Fieldmark__24_237157574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71575742"/>
                  <w:bookmarkStart w:id="51" w:name="__Fieldmark__25_237157574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71575742"/>
                  <w:bookmarkStart w:id="53" w:name="__Fieldmark__26_237157574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71575742"/>
                  <w:bookmarkStart w:id="55" w:name="__Fieldmark__27_237157574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71575742"/>
                  <w:bookmarkStart w:id="57" w:name="__Fieldmark__28_237157574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71575742"/>
                  <w:bookmarkStart w:id="59" w:name="__Fieldmark__29_237157574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71575742"/>
                  <w:bookmarkStart w:id="61" w:name="__Fieldmark__30_237157574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71575742"/>
                  <w:bookmarkStart w:id="63" w:name="__Fieldmark__31_237157574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71575742"/>
                  <w:bookmarkStart w:id="65" w:name="__Fieldmark__32_237157574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This PRR changes the processes ERCOT follows to recommend CSCs.  There is no system impact.  The proposed additions can be incorporated into existing business processe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71575742"/>
                  <w:bookmarkStart w:id="67" w:name="__Fieldmark__33_237157574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71575742"/>
                  <w:bookmarkStart w:id="69" w:name="__Fieldmark__34_237157574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71575742"/>
                  <w:bookmarkStart w:id="71" w:name="__Fieldmark__35_237157574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71575742"/>
                  <w:bookmarkStart w:id="73" w:name="__Fieldmark__36_237157574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71575742"/>
                  <w:bookmarkStart w:id="75" w:name="__Fieldmark__37_237157574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71575742"/>
                  <w:bookmarkStart w:id="77" w:name="__Fieldmark__38_237157574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71575742"/>
                  <w:bookmarkStart w:id="79" w:name="__Fieldmark__39_237157574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71575742"/>
                  <w:bookmarkStart w:id="81" w:name="__Fieldmark__40_237157574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71575742"/>
                  <w:bookmarkStart w:id="83" w:name="__Fieldmark__41_237157574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71575742"/>
                  <w:bookmarkStart w:id="85" w:name="__Fieldmark__42_237157574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71575742"/>
                  <w:bookmarkStart w:id="87" w:name="__Fieldmark__43_237157574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71575742"/>
                  <w:bookmarkStart w:id="89" w:name="__Fieldmark__44_237157574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71575742"/>
                  <w:bookmarkStart w:id="91" w:name="__Fieldmark__45_237157574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71575742"/>
                  <w:bookmarkStart w:id="93" w:name="__Fieldmark__46_237157574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71575742"/>
                  <w:bookmarkStart w:id="95" w:name="__Fieldmark__47_237157574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 with Grid Operation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71575742"/>
                  <w:bookmarkStart w:id="97" w:name="__Fieldmark__48_237157574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71575742"/>
                  <w:bookmarkStart w:id="99" w:name="__Fieldmark__49_237157574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71575742"/>
                  <w:bookmarkStart w:id="101" w:name="__Fieldmark__50_237157574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71575742"/>
                  <w:bookmarkStart w:id="103" w:name="__Fieldmark__51_237157574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71575742"/>
                  <w:bookmarkStart w:id="105" w:name="__Fieldmark__52_237157574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71575742"/>
                  <w:bookmarkStart w:id="107" w:name="__Fieldmark__53_237157574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71575742"/>
                  <w:bookmarkStart w:id="109" w:name="__Fieldmark__54_237157574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71575742"/>
                  <w:bookmarkStart w:id="111" w:name="__Fieldmark__55_237157574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71575742"/>
                  <w:bookmarkStart w:id="113" w:name="__Fieldmark__56_237157574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71575742"/>
                  <w:bookmarkStart w:id="115" w:name="__Fieldmark__57_237157574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71575742"/>
                  <w:bookmarkStart w:id="117" w:name="__Fieldmark__58_237157574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71575742"/>
                  <w:bookmarkStart w:id="119" w:name="__Fieldmark__59_237157574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71575742"/>
                  <w:bookmarkStart w:id="121" w:name="__Fieldmark__60_237157574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71575742"/>
                  <w:bookmarkStart w:id="123" w:name="__Fieldmark__61_237157574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71575742"/>
                  <w:bookmarkStart w:id="125" w:name="__Fieldmark__62_237157574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No impact to Compliance – covered by existing processes.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71575742"/>
                  <w:bookmarkStart w:id="127" w:name="__Fieldmark__63_237157574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71575742"/>
                  <w:bookmarkStart w:id="129" w:name="__Fieldmark__64_237157574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71575742"/>
                  <w:bookmarkStart w:id="131" w:name="__Fieldmark__65_237157574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71575742"/>
                  <w:bookmarkStart w:id="133" w:name="__Fieldmark__66_237157574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71575742"/>
                  <w:bookmarkStart w:id="135" w:name="__Fieldmark__67_237157574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71575742"/>
                  <w:bookmarkStart w:id="137" w:name="__Fieldmark__68_237157574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71575742"/>
                  <w:bookmarkStart w:id="139" w:name="__Fieldmark__69_237157574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71575742"/>
                  <w:bookmarkStart w:id="141" w:name="__Fieldmark__70_237157574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71575742"/>
                  <w:bookmarkStart w:id="143" w:name="__Fieldmark__71_237157574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71575742"/>
                  <w:bookmarkStart w:id="145" w:name="__Fieldmark__72_237157574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71575742"/>
                  <w:bookmarkStart w:id="147" w:name="__Fieldmark__73_237157574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71575742"/>
                  <w:bookmarkStart w:id="149" w:name="__Fieldmark__74_237157574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71575742"/>
                  <w:bookmarkStart w:id="151" w:name="__Fieldmark__75_237157574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71575742"/>
                  <w:bookmarkStart w:id="153" w:name="__Fieldmark__76_237157574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71575742"/>
                  <w:bookmarkStart w:id="155" w:name="__Fieldmark__77_237157574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71575742"/>
                  <w:bookmarkStart w:id="157" w:name="__Fieldmark__78_237157574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71575742"/>
                  <w:bookmarkStart w:id="159" w:name="__Fieldmark__79_237157574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71575742"/>
                  <w:bookmarkStart w:id="161" w:name="__Fieldmark__80_237157574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71575742"/>
                  <w:bookmarkStart w:id="163" w:name="__Fieldmark__81_237157574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71575742"/>
                  <w:bookmarkStart w:id="165" w:name="__Fieldmark__82_237157574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71575742"/>
                  <w:bookmarkStart w:id="167" w:name="__Fieldmark__83_237157574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71575742"/>
                  <w:bookmarkStart w:id="169" w:name="__Fieldmark__84_237157574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71575742"/>
                  <w:bookmarkStart w:id="171" w:name="__Fieldmark__85_237157574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71575742"/>
                  <w:bookmarkStart w:id="173" w:name="__Fieldmark__86_237157574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71575742"/>
                  <w:bookmarkStart w:id="175" w:name="__Fieldmark__87_237157574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71575742"/>
                  <w:bookmarkStart w:id="177" w:name="__Fieldmark__88_237157574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71575742"/>
                  <w:bookmarkStart w:id="179" w:name="__Fieldmark__89_237157574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71575742"/>
                  <w:bookmarkStart w:id="181" w:name="__Fieldmark__90_237157574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71575742"/>
                  <w:bookmarkStart w:id="183" w:name="__Fieldmark__91_237157574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71575742"/>
                  <w:bookmarkStart w:id="185" w:name="__Fieldmark__92_237157574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71575742"/>
                  <w:bookmarkStart w:id="187" w:name="__Fieldmark__93_237157574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71575742"/>
                  <w:bookmarkStart w:id="189" w:name="__Fieldmark__94_237157574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71575742"/>
                  <w:bookmarkStart w:id="191" w:name="__Fieldmark__95_237157574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71575742"/>
                  <w:bookmarkStart w:id="193" w:name="__Fieldmark__96_237157574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71575742"/>
                  <w:bookmarkStart w:id="195" w:name="__Fieldmark__97_237157574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71575742"/>
                  <w:bookmarkStart w:id="197" w:name="__Fieldmark__98_237157574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71575742"/>
                  <w:bookmarkStart w:id="199" w:name="__Fieldmark__99_237157574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71575742"/>
                  <w:bookmarkStart w:id="201" w:name="__Fieldmark__100_237157574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71575742"/>
                  <w:bookmarkStart w:id="203" w:name="__Fieldmark__101_237157574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71575742"/>
                  <w:bookmarkStart w:id="205" w:name="__Fieldmark__102_237157574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in Zonal prior to Nodal Go-Live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71575742"/>
                  <w:bookmarkStart w:id="207" w:name="__Fieldmark__103_237157574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71575742"/>
                  <w:bookmarkStart w:id="209" w:name="__Fieldmark__104_237157574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71575742"/>
                  <w:bookmarkStart w:id="211" w:name="__Fieldmark__105_237157574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Nodal</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manual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color w:val="FFFFFF"/>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71575742"/>
                  <w:bookmarkStart w:id="213" w:name="__Fieldmark__106_237157574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71575742"/>
                  <w:bookmarkStart w:id="215" w:name="__Fieldmark__107_237157574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71575742"/>
                  <w:bookmarkStart w:id="217" w:name="__Fieldmark__108_237157574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71575742"/>
                  <w:bookmarkStart w:id="219" w:name="__Fieldmark__109_237157574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71575742"/>
                  <w:bookmarkStart w:id="221" w:name="__Fieldmark__110_237157574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71575742"/>
                  <w:bookmarkStart w:id="223" w:name="__Fieldmark__111_237157574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71575742"/>
                  <w:bookmarkStart w:id="225" w:name="__Fieldmark__112_237157574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71575742"/>
                  <w:bookmarkStart w:id="227" w:name="__Fieldmark__113_237157574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71575742"/>
                  <w:bookmarkStart w:id="229" w:name="__Fieldmark__114_237157574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71575742"/>
                  <w:bookmarkStart w:id="231" w:name="__Fieldmark__115_237157574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71575742"/>
                  <w:bookmarkStart w:id="233" w:name="__Fieldmark__116_237157574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71575742"/>
                  <w:bookmarkStart w:id="235" w:name="__Fieldmark__117_237157574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71575742"/>
                  <w:bookmarkStart w:id="237" w:name="__Fieldmark__118_237157574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71575742"/>
                  <w:bookmarkStart w:id="239" w:name="__Fieldmark__119_237157574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71575742"/>
                  <w:bookmarkStart w:id="241" w:name="__Fieldmark__120_237157574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71575742"/>
                  <w:bookmarkStart w:id="243" w:name="__Fieldmark__121_237157574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71575742"/>
                  <w:bookmarkStart w:id="245" w:name="__Fieldmark__122_237157574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71575742"/>
                  <w:bookmarkStart w:id="247" w:name="__Fieldmark__123_237157574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71575742"/>
                  <w:bookmarkStart w:id="249" w:name="__Fieldmark__124_237157574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71575742"/>
                  <w:bookmarkStart w:id="251" w:name="__Fieldmark__125_237157574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71575742"/>
                  <w:bookmarkStart w:id="253" w:name="__Fieldmark__126_237157574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71575742"/>
                  <w:bookmarkStart w:id="255" w:name="__Fieldmark__127_237157574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71575742"/>
                  <w:bookmarkStart w:id="257" w:name="__Fieldmark__128_237157574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71575742"/>
                  <w:bookmarkStart w:id="259" w:name="__Fieldmark__129_237157574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71575742"/>
                  <w:bookmarkStart w:id="261" w:name="__Fieldmark__130_237157574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71575742"/>
                  <w:bookmarkStart w:id="263" w:name="__Fieldmark__131_237157574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5PRR-03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22:00Z</dcterms:created>
  <dc:creator>bluedke</dc:creator>
  <dc:description/>
  <cp:keywords/>
  <dc:language>en-US</dc:language>
  <cp:lastModifiedBy>jlevine</cp:lastModifiedBy>
  <cp:lastPrinted>2009-02-10T10:23:00Z</cp:lastPrinted>
  <dcterms:modified xsi:type="dcterms:W3CDTF">2009-06-10T16:3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