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t>5.9</w:t>
              <w:tab/>
              <w:t>Frequency Response Requirements and Monitoring</w:t>
            </w:r>
          </w:p>
          <w:p>
            <w:pPr>
              <w:pStyle w:val="H3"/>
              <w:spacing w:before="0" w:after="0"/>
              <w:rPr/>
            </w:pPr>
            <w:r>
              <w:rPr/>
              <w:t>5.9.1</w:t>
              <w:tab/>
              <w:t>Generation Resource and QSE Participation</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for Wind Generator control systems to be programmed to respond to frequency deviations by controlling WGR real power output in a way that is similar to governor response for conventional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WGRs displace more and more conventional generation, there will be a growing need for WGRs to replace the primary frequency response capability not being provided by the off-line conventional generators.  WGR primary frequency response shall be of particular value if frequency increases occu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 system frequency better with additional wind generation in ERCOT which shall allow greater utilization of wind gene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itional costs for hardware and software for WGRs as well as some limits on WGR technology which may be utilized; thus increasing capital costs of WGRs.  Some reduction in individual </w:t>
              <w:br/>
              <w:t>WGR output as wind is “spilled” whenever frequency increases above the dead-band.</w:t>
            </w:r>
          </w:p>
          <w:p>
            <w:pPr>
              <w:pStyle w:val="NormalArial"/>
              <w:rPr/>
            </w:pPr>
            <w:r>
              <w:rPr/>
              <w:t>Significant reduction in production costs since more wind generation can be allowed on the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fuel co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pplicable to Nodal als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wind generation allow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ins w:id="0" w:author="WJR" w:date="2009-04-09T12:14:00Z">
        <w:r>
          <w:rPr/>
          <w:t xml:space="preserve"> </w:t>
        </w:r>
      </w:ins>
      <w:ins w:id="1" w:author="WJR" w:date="2009-06-04T13:30:00Z">
        <w:r>
          <w:rPr/>
          <w:t xml:space="preserve">All generators that have capacity available to either increase output or decrease output in real time must provide governor response which may make use of that </w:t>
        </w:r>
      </w:ins>
      <w:ins w:id="2" w:author="WJR" w:date="2009-06-04T13:32:00Z">
        <w:r>
          <w:rPr/>
          <w:t>available</w:t>
        </w:r>
      </w:ins>
      <w:ins w:id="3" w:author="WJR" w:date="2009-06-04T13:30:00Z">
        <w:r>
          <w:rPr/>
          <w:t xml:space="preserve"> </w:t>
        </w:r>
      </w:ins>
      <w:ins w:id="4" w:author="WJR" w:date="2009-06-04T13:32:00Z">
        <w:r>
          <w:rPr/>
          <w:t xml:space="preserve">capacity.  </w:t>
        </w:r>
      </w:ins>
      <w:ins w:id="5" w:author="WJR" w:date="2009-04-09T12:14:00Z">
        <w:r>
          <w:rPr/>
          <w:t>Only Generation Resources</w:t>
        </w:r>
      </w:ins>
      <w:ins w:id="6" w:author="WJR" w:date="2009-04-09T12:22:00Z">
        <w:r>
          <w:rPr/>
          <w:t xml:space="preserve"> providing </w:t>
        </w:r>
      </w:ins>
      <w:ins w:id="7" w:author="WJR" w:date="2009-05-28T10:48:00Z">
        <w:r>
          <w:rPr/>
          <w:t xml:space="preserve">Regulation </w:t>
        </w:r>
      </w:ins>
      <w:ins w:id="8" w:author="WJR" w:date="2009-05-28T10:50:00Z">
        <w:r>
          <w:rPr/>
          <w:t>Up</w:t>
        </w:r>
      </w:ins>
      <w:ins w:id="9" w:author="WJR" w:date="2009-05-28T10:48:00Z">
        <w:r>
          <w:rPr/>
          <w:t xml:space="preserve"> Service, Regulation Down Service, and Responsive Reserve</w:t>
        </w:r>
      </w:ins>
      <w:ins w:id="10" w:author="WJR" w:date="2009-05-28T10:50:00Z">
        <w:r>
          <w:rPr/>
          <w:t xml:space="preserve"> Service,</w:t>
        </w:r>
      </w:ins>
      <w:ins w:id="11" w:author="WJR" w:date="2009-05-28T10:48:00Z">
        <w:r>
          <w:rPr/>
          <w:t xml:space="preserve"> </w:t>
        </w:r>
      </w:ins>
      <w:ins w:id="12" w:author="WJR" w:date="2009-05-28T10:41:00Z">
        <w:r>
          <w:rPr/>
          <w:t>as specified in Protocol section 6.5 Ancillary Services Selection and Requirements</w:t>
        </w:r>
      </w:ins>
      <w:ins w:id="13" w:author="WJR" w:date="2009-04-09T12:22:00Z">
        <w:r>
          <w:rPr/>
          <w:t>, shall be required to reserve capacity that may also be used to provide governor response.</w:t>
        </w:r>
      </w:ins>
      <w:ins w:id="14" w:author="WJR" w:date="2009-05-28T10:49:00Z">
        <w:r>
          <w:rPr/>
          <w:t xml:space="preserve"> </w:t>
        </w:r>
      </w:ins>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TextBody"/>
        <w:rPr/>
      </w:pPr>
      <w:r>
        <w:rPr/>
      </w:r>
    </w:p>
    <w:p>
      <w:pPr>
        <w:pStyle w:val="TextBody"/>
        <w:rPr>
          <w:ins w:id="18" w:author="WJR" w:date="2009-04-09T11:27:00Z"/>
        </w:rPr>
      </w:pPr>
      <w:ins w:id="15" w:author="WJR" w:date="2009-04-09T11:27:00Z">
        <w:r>
          <w:rPr/>
          <w:t>5.9.1.3</w:t>
          <w:tab/>
          <w:tab/>
          <w:t xml:space="preserve">Wind Generation Resource (WGR) </w:t>
        </w:r>
      </w:ins>
      <w:ins w:id="16" w:author="Randy Jones" w:date="2009-04-30T19:51:00Z">
        <w:r>
          <w:rPr/>
          <w:t xml:space="preserve">Primary </w:t>
        </w:r>
      </w:ins>
      <w:ins w:id="17" w:author="WJR" w:date="2009-04-09T11:27:00Z">
        <w:r>
          <w:rPr/>
          <w:t>Frequency Response</w:t>
        </w:r>
      </w:ins>
    </w:p>
    <w:p>
      <w:pPr>
        <w:pStyle w:val="TextBody"/>
        <w:ind w:left="1440" w:hanging="0"/>
        <w:rPr>
          <w:ins w:id="66" w:author="WJR" w:date="2009-05-28T10:16:00Z"/>
        </w:rPr>
      </w:pPr>
      <w:ins w:id="19" w:author="WJR" w:date="2009-04-09T11:27:00Z">
        <w:r>
          <w:rPr/>
          <w:t xml:space="preserve">WGRs </w:t>
        </w:r>
      </w:ins>
      <w:ins w:id="20" w:author="WJR" w:date="2009-04-09T11:29:00Z">
        <w:r>
          <w:rPr/>
          <w:t xml:space="preserve">with </w:t>
        </w:r>
      </w:ins>
      <w:ins w:id="21" w:author="WJR" w:date="2009-04-09T11:38:00Z">
        <w:r>
          <w:rPr/>
          <w:t xml:space="preserve">Generation </w:t>
        </w:r>
      </w:ins>
      <w:ins w:id="22" w:author="WJR" w:date="2009-04-09T11:29:00Z">
        <w:r>
          <w:rPr/>
          <w:t xml:space="preserve">Interconnect Agreements signed after </w:t>
        </w:r>
      </w:ins>
      <w:ins w:id="23" w:author="WJR" w:date="2009-04-30T14:44:00Z">
        <w:r>
          <w:rPr/>
          <w:t>September</w:t>
        </w:r>
      </w:ins>
      <w:ins w:id="24" w:author="WJR" w:date="2009-04-09T11:28:00Z">
        <w:r>
          <w:rPr/>
          <w:t xml:space="preserve"> 1, 2009 shall provide an immediate </w:t>
        </w:r>
      </w:ins>
      <w:ins w:id="25" w:author="WJR" w:date="2009-04-09T11:39:00Z">
        <w:r>
          <w:rPr/>
          <w:t>real power</w:t>
        </w:r>
      </w:ins>
      <w:ins w:id="26" w:author="Randy Jones" w:date="2009-04-30T19:52:00Z">
        <w:r>
          <w:rPr/>
          <w:t xml:space="preserve"> primary frequency</w:t>
        </w:r>
      </w:ins>
      <w:ins w:id="27" w:author="WJR" w:date="2009-04-09T11:39:00Z">
        <w:r>
          <w:rPr/>
          <w:t xml:space="preserve"> </w:t>
        </w:r>
      </w:ins>
      <w:ins w:id="28" w:author="WJR" w:date="2009-04-09T11:28:00Z">
        <w:r>
          <w:rPr/>
          <w:t>response</w:t>
        </w:r>
      </w:ins>
      <w:ins w:id="29" w:author="WJR" w:date="2009-04-09T11:47:00Z">
        <w:r>
          <w:rPr/>
          <w:t>,</w:t>
        </w:r>
      </w:ins>
      <w:ins w:id="30" w:author="WJR" w:date="2009-04-09T11:28:00Z">
        <w:r>
          <w:rPr/>
          <w:t xml:space="preserve"> proportional to frequency deviations from </w:t>
        </w:r>
      </w:ins>
      <w:ins w:id="31" w:author="WJR" w:date="2009-05-28T09:56:00Z">
        <w:del w:id="32" w:author="Randy Jones" w:date="2009-06-10T08:26:00Z">
          <w:r>
            <w:rPr/>
            <w:delText>60 Hz</w:delText>
          </w:r>
        </w:del>
      </w:ins>
      <w:ins w:id="33" w:author="Randy Jones" w:date="2009-06-10T08:26:00Z">
        <w:r>
          <w:rPr/>
          <w:t>ERCOT’s scheduled frequency</w:t>
        </w:r>
      </w:ins>
      <w:ins w:id="34" w:author="WJR" w:date="2009-04-09T11:47:00Z">
        <w:r>
          <w:rPr/>
          <w:t>,</w:t>
        </w:r>
      </w:ins>
      <w:ins w:id="35" w:author="WJR" w:date="2009-04-09T11:28:00Z">
        <w:r>
          <w:rPr/>
          <w:t xml:space="preserve"> similar to governor response</w:t>
        </w:r>
      </w:ins>
      <w:ins w:id="36" w:author="WJR" w:date="2009-04-09T11:30:00Z">
        <w:r>
          <w:rPr/>
          <w:t>.</w:t>
        </w:r>
      </w:ins>
      <w:ins w:id="37" w:author="WJR" w:date="2009-04-09T11:48:00Z">
        <w:r>
          <w:rPr/>
          <w:t xml:space="preserve">  </w:t>
        </w:r>
      </w:ins>
      <w:ins w:id="38" w:author="WJR" w:date="2009-05-28T10:05:00Z">
        <w:r>
          <w:rPr/>
          <w:t xml:space="preserve">The WGR automatic control system design shall have an adjustable </w:t>
        </w:r>
      </w:ins>
      <w:ins w:id="39" w:author="WJR" w:date="2009-05-28T10:08:00Z">
        <w:r>
          <w:rPr/>
          <w:t>dead band</w:t>
        </w:r>
      </w:ins>
      <w:ins w:id="40" w:author="WJR" w:date="2009-05-28T10:05:00Z">
        <w:r>
          <w:rPr/>
          <w:t xml:space="preserve"> that can be set as specified in the </w:t>
        </w:r>
      </w:ins>
      <w:ins w:id="41" w:author="WJR" w:date="2009-05-28T10:12:00Z">
        <w:r>
          <w:rPr/>
          <w:t>ERCOT O</w:t>
        </w:r>
      </w:ins>
      <w:ins w:id="42" w:author="WJR" w:date="2009-05-28T10:05:00Z">
        <w:r>
          <w:rPr/>
          <w:t xml:space="preserve">perating </w:t>
        </w:r>
      </w:ins>
      <w:ins w:id="43" w:author="WJR" w:date="2009-05-28T10:12:00Z">
        <w:r>
          <w:rPr/>
          <w:t>G</w:t>
        </w:r>
      </w:ins>
      <w:ins w:id="44" w:author="WJR" w:date="2009-05-28T10:05:00Z">
        <w:r>
          <w:rPr/>
          <w:t>uides</w:t>
        </w:r>
      </w:ins>
      <w:ins w:id="45" w:author="WJR" w:date="2009-05-28T10:13:00Z">
        <w:r>
          <w:rPr/>
          <w:t>.  The minimum range for the dead band shall be from 0.0 to 0.036 Hz</w:t>
        </w:r>
      </w:ins>
      <w:ins w:id="46" w:author="WJR" w:date="2009-05-28T10:15:00Z">
        <w:r>
          <w:rPr/>
          <w:t xml:space="preserve">.  The rate of real power response to frequency deviations shall be similar to or more responsive than the droop characteristic of 5% used by conventional generators.  </w:t>
        </w:r>
      </w:ins>
      <w:ins w:id="47" w:author="Randy Jones" w:date="2009-06-10T08:27:00Z">
        <w:r>
          <w:rPr/>
          <w:t xml:space="preserve">For WGRs with Generation Interconnect Agreements executed prior to September 1, 2009, those not already equipped with proportional </w:t>
        </w:r>
      </w:ins>
      <w:ins w:id="48" w:author="Randy Jones" w:date="2009-06-10T13:10:00Z">
        <w:r>
          <w:rPr/>
          <w:t xml:space="preserve">primary </w:t>
        </w:r>
      </w:ins>
      <w:ins w:id="49" w:author="Randy Jones" w:date="2009-06-10T08:28:00Z">
        <w:r>
          <w:rPr/>
          <w:t>frequency response shall by September 1, 201</w:t>
        </w:r>
      </w:ins>
      <w:ins w:id="50" w:author="Randy Jones" w:date="2009-06-10T13:30:00Z">
        <w:r>
          <w:rPr/>
          <w:t>1</w:t>
        </w:r>
      </w:ins>
      <w:ins w:id="51" w:author="Randy Jones" w:date="2009-06-10T08:29:00Z">
        <w:r>
          <w:rPr/>
          <w:t xml:space="preserve"> </w:t>
        </w:r>
      </w:ins>
      <w:ins w:id="52" w:author="Randy Jones" w:date="2009-06-10T08:32:00Z">
        <w:r>
          <w:rPr/>
          <w:t>acquire</w:t>
        </w:r>
      </w:ins>
      <w:ins w:id="53" w:author="Randy Jones" w:date="2009-06-10T08:29:00Z">
        <w:r>
          <w:rPr/>
          <w:t xml:space="preserve"> that capability.  Those WGRs that cannot technically be retrofitted with proportional </w:t>
        </w:r>
      </w:ins>
      <w:ins w:id="54" w:author="Randy Jones" w:date="2009-06-10T13:10:00Z">
        <w:r>
          <w:rPr/>
          <w:t xml:space="preserve">primary </w:t>
        </w:r>
      </w:ins>
      <w:ins w:id="55" w:author="Randy Jones" w:date="2009-06-10T08:29:00Z">
        <w:r>
          <w:rPr/>
          <w:t>frequency response capability</w:t>
        </w:r>
      </w:ins>
      <w:ins w:id="56" w:author="Randy Jones" w:date="2009-06-10T08:31:00Z">
        <w:r>
          <w:rPr/>
          <w:t xml:space="preserve"> shall submit an </w:t>
        </w:r>
      </w:ins>
      <w:ins w:id="57" w:author="Randy Jones" w:date="2009-06-10T08:37:00Z">
        <w:r>
          <w:rPr/>
          <w:t>attestation</w:t>
        </w:r>
      </w:ins>
      <w:ins w:id="58" w:author="Randy Jones" w:date="2009-06-10T08:31:00Z">
        <w:r>
          <w:rPr/>
          <w:t xml:space="preserve"> to ERCOT</w:t>
        </w:r>
      </w:ins>
      <w:ins w:id="59" w:author="Randy Jones" w:date="2009-06-10T08:36:00Z">
        <w:r>
          <w:rPr/>
          <w:t>, within 30 business days of the effective date of this PRR,</w:t>
        </w:r>
      </w:ins>
      <w:ins w:id="60" w:author="Randy Jones" w:date="2009-06-10T08:31:00Z">
        <w:r>
          <w:rPr/>
          <w:t xml:space="preserve"> explaining the</w:t>
        </w:r>
      </w:ins>
      <w:ins w:id="61" w:author="Randy Jones" w:date="2009-06-10T13:10:00Z">
        <w:r>
          <w:rPr/>
          <w:t xml:space="preserve"> technical</w:t>
        </w:r>
      </w:ins>
      <w:ins w:id="62" w:author="Randy Jones" w:date="2009-06-10T08:31:00Z">
        <w:r>
          <w:rPr/>
          <w:t xml:space="preserve"> infeasibility.</w:t>
        </w:r>
      </w:ins>
      <w:ins w:id="63" w:author="Randy Jones" w:date="2009-06-10T13:32:00Z">
        <w:r>
          <w:rPr/>
          <w:t xml:space="preserve">  At ERCOT’s sole discretion, those WGRs for whom </w:t>
        </w:r>
      </w:ins>
      <w:ins w:id="64" w:author="Randy Jones" w:date="2009-06-10T13:35:00Z">
        <w:r>
          <w:rPr/>
          <w:t>proportional primary frequency response</w:t>
        </w:r>
      </w:ins>
      <w:ins w:id="65" w:author="Randy Jones" w:date="2009-06-10T13:33:00Z">
        <w:r>
          <w:rPr/>
          <w:t xml:space="preserve"> is technically infeasible may be granted a permanent exemption from the requirement.</w:t>
        </w:r>
      </w:ins>
    </w:p>
    <w:p>
      <w:pPr>
        <w:pStyle w:val="TextBody"/>
        <w:ind w:left="720" w:hanging="0"/>
        <w:rPr>
          <w:ins w:id="68" w:author="WJR" w:date="2009-04-30T14:55:00Z"/>
        </w:rPr>
      </w:pPr>
      <w:del w:id="67" w:author="WJR" w:date="2009-05-28T10:45:00Z">
        <w:r>
          <w:rPr/>
          <w:delText xml:space="preserve"> </w:delText>
        </w:r>
      </w:del>
    </w:p>
    <w:p>
      <w:pPr>
        <w:pStyle w:val="TextBody"/>
        <w:ind w:left="720" w:hanging="0"/>
        <w:rPr/>
      </w:pPr>
      <w:r>
        <w:rPr/>
      </w:r>
    </w:p>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Protocol Revision Request</w:t>
    </w:r>
    <w:ins w:id="69" w:author="Randy Jones" w:date="2009-06-10T13:12:00Z">
      <w:r>
        <w:rPr>
          <w:sz w:val="32"/>
        </w:rPr>
        <w:t>-Calpine Mark-up</w:t>
      </w:r>
    </w:ins>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35:00Z</dcterms:created>
  <dc:creator>Jim Street</dc:creator>
  <dc:description/>
  <cp:keywords/>
  <dc:language>en-US</dc:language>
  <cp:lastModifiedBy>Randy Jones</cp:lastModifiedBy>
  <cp:lastPrinted>2001-06-20T11:28:00Z</cp:lastPrinted>
  <dcterms:modified xsi:type="dcterms:W3CDTF">2009-06-10T18:35:00Z</dcterms:modified>
  <cp:revision>10</cp:revision>
  <dc:subject/>
  <dc:title>Protocols Workshop</dc:title>
</cp:coreProperties>
</file>