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8/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MGRR07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vanced Meter Interval Data File Format and Submis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24095521"/>
            <w:bookmarkStart w:id="1" w:name="__Fieldmark__0_212409552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24095521"/>
            <w:bookmarkStart w:id="3" w:name="__Fieldmark__1_212409552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24095521"/>
            <w:bookmarkStart w:id="5" w:name="__Fieldmark__2_212409552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rFonts w:ascii="Arial" w:hAnsi="Arial" w:cs="Arial"/>
              </w:rPr>
            </w:pPr>
            <w:r>
              <w:rPr>
                <w:rFonts w:cs="Arial" w:ascii="Arial" w:hAnsi="Arial"/>
              </w:rPr>
              <w:t>Retail Market Guide Revision Request (RMGRR) 075, Advanced Meter Interval Data File Format and Submission, adds a new section that describes the process and file format for submitting Advanced Meter interval data for provisioned Advanced Metering System (AMS) meters.  ERCOT has accounted for this file format and it is being implemented in Project No. 80027_01, Advanced Metering Interim Solution</w:t>
            </w:r>
            <w:r>
              <w:rPr>
                <w:rFonts w:cs="Arial" w:ascii="Arial" w:hAnsi="Arial"/>
                <w:sz w:val="20"/>
                <w:szCs w:val="20"/>
              </w:rPr>
              <w:t>.</w:t>
            </w:r>
            <w:r>
              <w:rPr>
                <w:rFonts w:cs="Arial" w:ascii="Arial" w:hAnsi="Arial"/>
                <w:sz w:val="20"/>
                <w:szCs w:val="20"/>
                <w:shd w:fill="E0E0E0" w:val="clear"/>
              </w:rPr>
              <w:t xml:space="preserve">   </w:t>
            </w:r>
          </w:p>
          <w:p>
            <w:pPr>
              <w:pStyle w:val="NormalArial"/>
              <w:rPr>
                <w:rFonts w:ascii="Arial" w:hAnsi="Arial" w:cs="Arial"/>
              </w:rPr>
            </w:pPr>
            <w:r>
              <w:rPr>
                <w:rFonts w:cs="Arial"/>
              </w:rPr>
            </w:r>
          </w:p>
          <w:p>
            <w:pPr>
              <w:pStyle w:val="Normal"/>
              <w:ind w:left="270" w:hanging="0"/>
              <w:rPr/>
            </w:pPr>
            <w:r>
              <w:rPr>
                <w:rFonts w:cs="Arial" w:ascii="Arial" w:hAnsi="Arial"/>
              </w:rPr>
              <w:t xml:space="preserve">After initial review, RMGRR075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 xml:space="preserve">Since the file format will be implemented in Project No. 80027_01, the ERCOT CEO has determined that RMGRR075 is necessary prior to the Texas Nodal Market Implementation Date.  The ERCOT CEO has the right to reevaluate the R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pPr>
            <w:r>
              <w:rPr>
                <w:rFonts w:cs="Arial" w:ascii="Arial" w:hAnsi="Arial"/>
                <w:sz w:val="18"/>
                <w:szCs w:val="18"/>
              </w:rPr>
              <w:t>Quality (system performance, security, usability, efficiency, data accuracy, etc.)</w:t>
            </w:r>
          </w:p>
          <w:p>
            <w:pPr>
              <w:pStyle w:val="Normal"/>
              <w:numPr>
                <w:ilvl w:val="0"/>
                <w:numId w:val="2"/>
              </w:numPr>
              <w:rPr/>
            </w:pPr>
            <w:r>
              <w:rPr>
                <w:rFonts w:cs="Arial" w:ascii="Arial" w:hAnsi="Arial"/>
                <w:sz w:val="18"/>
                <w:szCs w:val="18"/>
              </w:rPr>
              <w:t>Reliability (grid performance, system stability, etc.)</w:t>
            </w:r>
          </w:p>
          <w:p>
            <w:pPr>
              <w:pStyle w:val="Normal"/>
              <w:numPr>
                <w:ilvl w:val="0"/>
                <w:numId w:val="2"/>
              </w:numPr>
              <w:rPr>
                <w:rFonts w:ascii="Arial" w:hAnsi="Arial" w:cs="Arial"/>
                <w:sz w:val="18"/>
                <w:szCs w:val="18"/>
              </w:rPr>
            </w:pPr>
            <w:r>
              <w:rPr>
                <w:rFonts w:cs="Arial" w:ascii="Arial" w:hAnsi="Arial"/>
                <w:sz w:val="18"/>
                <w:szCs w:val="18"/>
              </w:rPr>
              <w:t>Compliance (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24095521"/>
                  <w:bookmarkStart w:id="7" w:name="__Fieldmark__3_212409552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24095521"/>
                  <w:bookmarkStart w:id="9" w:name="__Fieldmark__4_212409552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24095521"/>
                  <w:bookmarkStart w:id="11" w:name="__Fieldmark__5_212409552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24095521"/>
                  <w:bookmarkStart w:id="13" w:name="__Fieldmark__6_212409552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24095521"/>
                  <w:bookmarkStart w:id="15" w:name="__Fieldmark__7_212409552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24095521"/>
                  <w:bookmarkStart w:id="17" w:name="__Fieldmark__8_212409552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24095521"/>
                  <w:bookmarkStart w:id="19" w:name="__Fieldmark__9_212409552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24095521"/>
                  <w:bookmarkStart w:id="21" w:name="__Fieldmark__10_212409552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24095521"/>
                  <w:bookmarkStart w:id="23" w:name="__Fieldmark__11_212409552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24095521"/>
                  <w:bookmarkStart w:id="25" w:name="__Fieldmark__12_212409552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24095521"/>
                  <w:bookmarkStart w:id="27" w:name="__Fieldmark__13_212409552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24095521"/>
                  <w:bookmarkStart w:id="29" w:name="__Fieldmark__14_212409552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24095521"/>
                  <w:bookmarkStart w:id="31" w:name="__Fieldmark__15_212409552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24095521"/>
                  <w:bookmarkStart w:id="33" w:name="__Fieldmark__16_212409552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24095521"/>
                  <w:bookmarkStart w:id="35" w:name="__Fieldmark__17_212409552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124095521"/>
                  <w:bookmarkStart w:id="37" w:name="__Fieldmark__18_212409552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124095521"/>
                  <w:bookmarkStart w:id="39" w:name="__Fieldmark__19_212409552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124095521"/>
                  <w:bookmarkStart w:id="41" w:name="__Fieldmark__20_212409552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124095521"/>
                  <w:bookmarkStart w:id="43" w:name="__Fieldmark__21_212409552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124095521"/>
                  <w:bookmarkStart w:id="45" w:name="__Fieldmark__22_212409552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124095521"/>
                  <w:bookmarkStart w:id="47" w:name="__Fieldmark__23_212409552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124095521"/>
                  <w:bookmarkStart w:id="49" w:name="__Fieldmark__24_212409552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124095521"/>
                  <w:bookmarkStart w:id="51" w:name="__Fieldmark__25_212409552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124095521"/>
                  <w:bookmarkStart w:id="53" w:name="__Fieldmark__26_212409552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124095521"/>
                  <w:bookmarkStart w:id="55" w:name="__Fieldmark__27_212409552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124095521"/>
                  <w:bookmarkStart w:id="57" w:name="__Fieldmark__28_212409552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124095521"/>
                  <w:bookmarkStart w:id="59" w:name="__Fieldmark__29_212409552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This change is being implemented in 80027_01, Advanced Metering Interim Solution.  ERCOT has accounted for this file format in the project and the RMGRR results in no additional change to the project or to nodal.</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124095521"/>
                  <w:bookmarkStart w:id="61" w:name="__Fieldmark__30_212409552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124095521"/>
                  <w:bookmarkStart w:id="63" w:name="__Fieldmark__31_212409552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124095521"/>
                  <w:bookmarkStart w:id="65" w:name="__Fieldmark__32_212409552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124095521"/>
                  <w:bookmarkStart w:id="67" w:name="__Fieldmark__33_212409552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124095521"/>
                  <w:bookmarkStart w:id="69" w:name="__Fieldmark__34_212409552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124095521"/>
                  <w:bookmarkStart w:id="71" w:name="__Fieldmark__35_212409552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124095521"/>
                  <w:bookmarkStart w:id="73" w:name="__Fieldmark__36_212409552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124095521"/>
                  <w:bookmarkStart w:id="75" w:name="__Fieldmark__37_212409552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124095521"/>
                  <w:bookmarkStart w:id="77" w:name="__Fieldmark__38_212409552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124095521"/>
                  <w:bookmarkStart w:id="79" w:name="__Fieldmark__39_212409552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124095521"/>
                  <w:bookmarkStart w:id="81" w:name="__Fieldmark__40_212409552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124095521"/>
                  <w:bookmarkStart w:id="83" w:name="__Fieldmark__41_212409552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124095521"/>
                  <w:bookmarkStart w:id="85" w:name="__Fieldmark__42_212409552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124095521"/>
                  <w:bookmarkStart w:id="87" w:name="__Fieldmark__43_212409552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124095521"/>
                  <w:bookmarkStart w:id="89" w:name="__Fieldmark__44_212409552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124095521"/>
                  <w:bookmarkStart w:id="91" w:name="__Fieldmark__45_212409552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124095521"/>
                  <w:bookmarkStart w:id="93" w:name="__Fieldmark__46_212409552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124095521"/>
                  <w:bookmarkStart w:id="95" w:name="__Fieldmark__47_212409552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124095521"/>
                  <w:bookmarkStart w:id="97" w:name="__Fieldmark__48_212409552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124095521"/>
                  <w:bookmarkStart w:id="99" w:name="__Fieldmark__49_212409552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124095521"/>
                  <w:bookmarkStart w:id="101" w:name="__Fieldmark__50_212409552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124095521"/>
                  <w:bookmarkStart w:id="103" w:name="__Fieldmark__51_212409552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124095521"/>
                  <w:bookmarkStart w:id="105" w:name="__Fieldmark__52_212409552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124095521"/>
                  <w:bookmarkStart w:id="107" w:name="__Fieldmark__53_212409552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124095521"/>
                  <w:bookmarkStart w:id="109" w:name="__Fieldmark__54_212409552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124095521"/>
                  <w:bookmarkStart w:id="111" w:name="__Fieldmark__55_212409552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124095521"/>
                  <w:bookmarkStart w:id="113" w:name="__Fieldmark__56_212409552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124095521"/>
                  <w:bookmarkStart w:id="115" w:name="__Fieldmark__57_212409552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124095521"/>
                  <w:bookmarkStart w:id="117" w:name="__Fieldmark__58_212409552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124095521"/>
                  <w:bookmarkStart w:id="119" w:name="__Fieldmark__59_212409552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124095521"/>
                  <w:bookmarkStart w:id="121" w:name="__Fieldmark__60_212409552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124095521"/>
                  <w:bookmarkStart w:id="123" w:name="__Fieldmark__61_212409552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124095521"/>
                  <w:bookmarkStart w:id="125" w:name="__Fieldmark__62_212409552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124095521"/>
                  <w:bookmarkStart w:id="127" w:name="__Fieldmark__63_212409552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124095521"/>
                  <w:bookmarkStart w:id="129" w:name="__Fieldmark__64_212409552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124095521"/>
                  <w:bookmarkStart w:id="131" w:name="__Fieldmark__65_212409552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124095521"/>
                  <w:bookmarkStart w:id="133" w:name="__Fieldmark__66_212409552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124095521"/>
                  <w:bookmarkStart w:id="135" w:name="__Fieldmark__67_212409552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124095521"/>
                  <w:bookmarkStart w:id="137" w:name="__Fieldmark__68_212409552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124095521"/>
                  <w:bookmarkStart w:id="139" w:name="__Fieldmark__69_212409552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124095521"/>
                  <w:bookmarkStart w:id="141" w:name="__Fieldmark__70_212409552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124095521"/>
                  <w:bookmarkStart w:id="143" w:name="__Fieldmark__71_212409552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124095521"/>
                  <w:bookmarkStart w:id="145" w:name="__Fieldmark__72_212409552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124095521"/>
                  <w:bookmarkStart w:id="147" w:name="__Fieldmark__73_212409552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124095521"/>
                  <w:bookmarkStart w:id="149" w:name="__Fieldmark__74_212409552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124095521"/>
                  <w:bookmarkStart w:id="151" w:name="__Fieldmark__75_212409552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124095521"/>
                  <w:bookmarkStart w:id="153" w:name="__Fieldmark__76_212409552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124095521"/>
                  <w:bookmarkStart w:id="155" w:name="__Fieldmark__77_212409552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124095521"/>
                  <w:bookmarkStart w:id="157" w:name="__Fieldmark__78_212409552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124095521"/>
                  <w:bookmarkStart w:id="159" w:name="__Fieldmark__79_212409552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124095521"/>
                  <w:bookmarkStart w:id="161" w:name="__Fieldmark__80_212409552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124095521"/>
                  <w:bookmarkStart w:id="163" w:name="__Fieldmark__81_212409552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124095521"/>
                  <w:bookmarkStart w:id="165" w:name="__Fieldmark__82_212409552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124095521"/>
                  <w:bookmarkStart w:id="167" w:name="__Fieldmark__83_212409552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124095521"/>
                  <w:bookmarkStart w:id="169" w:name="__Fieldmark__84_212409552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124095521"/>
                  <w:bookmarkStart w:id="171" w:name="__Fieldmark__85_212409552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124095521"/>
                  <w:bookmarkStart w:id="173" w:name="__Fieldmark__86_212409552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124095521"/>
                  <w:bookmarkStart w:id="175" w:name="__Fieldmark__87_212409552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124095521"/>
                  <w:bookmarkStart w:id="177" w:name="__Fieldmark__88_212409552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124095521"/>
                  <w:bookmarkStart w:id="179" w:name="__Fieldmark__89_212409552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124095521"/>
                  <w:bookmarkStart w:id="181" w:name="__Fieldmark__90_212409552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124095521"/>
                  <w:bookmarkStart w:id="183" w:name="__Fieldmark__91_212409552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124095521"/>
                  <w:bookmarkStart w:id="185" w:name="__Fieldmark__92_212409552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 xml:space="preserve">CO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Needed for Go-Li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124095521"/>
                  <w:bookmarkStart w:id="187" w:name="__Fieldmark__93_212409552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124095521"/>
                  <w:bookmarkStart w:id="189" w:name="__Fieldmark__94_212409552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124095521"/>
                  <w:bookmarkStart w:id="191" w:name="__Fieldmark__95_212409552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124095521"/>
                  <w:bookmarkStart w:id="193" w:name="__Fieldmark__96_212409552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124095521"/>
                  <w:bookmarkStart w:id="195" w:name="__Fieldmark__97_212409552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124095521"/>
                  <w:bookmarkStart w:id="197" w:name="__Fieldmark__98_212409552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124095521"/>
                  <w:bookmarkStart w:id="199" w:name="__Fieldmark__99_212409552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124095521"/>
                  <w:bookmarkStart w:id="201" w:name="__Fieldmark__100_212409552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124095521"/>
                  <w:bookmarkStart w:id="203" w:name="__Fieldmark__101_212409552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124095521"/>
                  <w:bookmarkStart w:id="205" w:name="__Fieldmark__102_212409552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124095521"/>
                  <w:bookmarkStart w:id="207" w:name="__Fieldmark__103_212409552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124095521"/>
                  <w:bookmarkStart w:id="209" w:name="__Fieldmark__104_212409552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124095521"/>
                  <w:bookmarkStart w:id="211" w:name="__Fieldmark__105_212409552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 xml:space="preserve">CT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No opinion on the need for Go-Live.</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124095521"/>
                  <w:bookmarkStart w:id="213" w:name="__Fieldmark__106_212409552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124095521"/>
                  <w:bookmarkStart w:id="215" w:name="__Fieldmark__107_212409552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124095521"/>
                  <w:bookmarkStart w:id="217" w:name="__Fieldmark__108_212409552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124095521"/>
                  <w:bookmarkStart w:id="219" w:name="__Fieldmark__109_212409552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124095521"/>
                  <w:bookmarkStart w:id="221" w:name="__Fieldmark__110_212409552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124095521"/>
                  <w:bookmarkStart w:id="223" w:name="__Fieldmark__111_212409552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124095521"/>
                  <w:bookmarkStart w:id="225" w:name="__Fieldmark__112_212409552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124095521"/>
                  <w:bookmarkStart w:id="227" w:name="__Fieldmark__113_212409552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124095521"/>
                  <w:bookmarkStart w:id="229" w:name="__Fieldmark__114_212409552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124095521"/>
                  <w:bookmarkStart w:id="231" w:name="__Fieldmark__115_212409552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124095521"/>
                  <w:bookmarkStart w:id="233" w:name="__Fieldmark__116_212409552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124095521"/>
                  <w:bookmarkStart w:id="235" w:name="__Fieldmark__117_212409552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124095521"/>
                  <w:bookmarkStart w:id="237" w:name="__Fieldmark__118_212409552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No opinion on the need for Go-Live.</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124095521"/>
                  <w:bookmarkStart w:id="239" w:name="__Fieldmark__119_212409552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124095521"/>
                  <w:bookmarkStart w:id="241" w:name="__Fieldmark__120_212409552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124095521"/>
                  <w:bookmarkStart w:id="243" w:name="__Fieldmark__121_212409552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124095521"/>
                  <w:bookmarkStart w:id="245" w:name="__Fieldmark__122_212409552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124095521"/>
                  <w:bookmarkStart w:id="247" w:name="__Fieldmark__123_212409552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124095521"/>
                  <w:bookmarkStart w:id="249" w:name="__Fieldmark__124_212409552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124095521"/>
                  <w:bookmarkStart w:id="251" w:name="__Fieldmark__125_212409552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124095521"/>
                  <w:bookmarkStart w:id="253" w:name="__Fieldmark__126_212409552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124095521"/>
                  <w:bookmarkStart w:id="255" w:name="__Fieldmark__127_212409552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124095521"/>
                  <w:bookmarkStart w:id="257" w:name="__Fieldmark__128_212409552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124095521"/>
                  <w:bookmarkStart w:id="259" w:name="__Fieldmark__129_212409552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124095521"/>
                  <w:bookmarkStart w:id="261" w:name="__Fieldmark__130_212409552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124095521"/>
                  <w:bookmarkStart w:id="263" w:name="__Fieldmark__131_212409552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75RMGRR-09 CEO Revision Request Review 0608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7:47:00Z</dcterms:created>
  <dc:creator>bluedke</dc:creator>
  <dc:description/>
  <cp:keywords/>
  <dc:language>en-US</dc:language>
  <cp:lastModifiedBy>SDT</cp:lastModifiedBy>
  <cp:lastPrinted>2009-02-10T10:23:00Z</cp:lastPrinted>
  <dcterms:modified xsi:type="dcterms:W3CDTF">2009-06-08T17:47: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