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Prepay Priority Code 05 – Disconnect for Non-pay and Reconnect after DN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une 3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o project required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isting business practices can suppor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7RMGRR-03 Preliminary Impact Analysis 060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30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9-06-03T18:2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