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08/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MGRR07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vanced Meter Interval Data File Format and Submiss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86120744"/>
            <w:bookmarkStart w:id="1" w:name="__Fieldmark__0_388612074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86120744"/>
            <w:bookmarkStart w:id="3" w:name="__Fieldmark__1_388612074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86120744"/>
            <w:bookmarkStart w:id="5" w:name="__Fieldmark__2_388612074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270" w:hanging="0"/>
              <w:rPr>
                <w:rFonts w:ascii="Arial" w:hAnsi="Arial" w:cs="Arial"/>
              </w:rPr>
            </w:pPr>
            <w:r>
              <w:rPr>
                <w:rFonts w:cs="Arial" w:ascii="Arial" w:hAnsi="Arial"/>
              </w:rPr>
              <w:t>Retail Market Guide Revision Request (RMGRR) 075, Advanced Meter Interval Data File Format and Submission, adds a new section that describes the process and file format for submitting Advanced Meter interval data for provisioned Advanced Metering System (AMS) meters.  ERCOT has accounted for this file format and it is being implemented in Project No. 80027_01, Advanced Metering Interim Solution</w:t>
            </w:r>
            <w:r>
              <w:rPr>
                <w:rFonts w:cs="Arial" w:ascii="Arial" w:hAnsi="Arial"/>
                <w:sz w:val="20"/>
                <w:szCs w:val="20"/>
              </w:rPr>
              <w:t>.</w:t>
            </w:r>
            <w:r>
              <w:rPr>
                <w:rFonts w:cs="Arial" w:ascii="Arial" w:hAnsi="Arial"/>
                <w:sz w:val="20"/>
                <w:szCs w:val="20"/>
                <w:shd w:fill="E0E0E0" w:val="clear"/>
              </w:rPr>
              <w:t xml:space="preserve">   </w:t>
            </w:r>
          </w:p>
          <w:p>
            <w:pPr>
              <w:pStyle w:val="NormalArial"/>
              <w:rPr>
                <w:rFonts w:ascii="Arial" w:hAnsi="Arial" w:cs="Arial"/>
              </w:rPr>
            </w:pPr>
            <w:r>
              <w:rPr>
                <w:rFonts w:cs="Arial"/>
              </w:rPr>
            </w:r>
          </w:p>
          <w:p>
            <w:pPr>
              <w:pStyle w:val="Normal"/>
              <w:ind w:left="270" w:hanging="0"/>
              <w:rPr/>
            </w:pPr>
            <w:r>
              <w:rPr>
                <w:rFonts w:cs="Arial" w:ascii="Arial" w:hAnsi="Arial"/>
              </w:rPr>
              <w:t xml:space="preserve">After initial review, RMGRR075 does not impact Nodal systems, budget or schedule, so ERCOT has no objection, at this time, to this revision request proceeding through the stakeholder review process. </w:t>
            </w:r>
          </w:p>
          <w:p>
            <w:pPr>
              <w:pStyle w:val="Normal"/>
              <w:ind w:left="270" w:hanging="0"/>
              <w:rPr>
                <w:rFonts w:ascii="Arial" w:hAnsi="Arial" w:cs="Arial"/>
              </w:rPr>
            </w:pPr>
            <w:r>
              <w:rPr>
                <w:rFonts w:cs="Arial" w:ascii="Arial" w:hAnsi="Arial"/>
              </w:rPr>
            </w:r>
          </w:p>
          <w:p>
            <w:pPr>
              <w:pStyle w:val="Normal"/>
              <w:ind w:left="270" w:hanging="0"/>
              <w:rPr>
                <w:rFonts w:ascii="Arial" w:hAnsi="Arial" w:cs="Arial"/>
              </w:rPr>
            </w:pPr>
            <w:r>
              <w:rPr>
                <w:rFonts w:cs="Arial" w:ascii="Arial" w:hAnsi="Arial"/>
              </w:rPr>
              <w:t xml:space="preserve">Since the file format will be implemented in Project No. 80027_01, the ERCOT CEO has determined that RMGRR075 is necessary prior to the Texas Nodal Market Implementation Date.  The ERCOT CEO has the right to reevaluate the RM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pPr>
            <w:r>
              <w:rPr>
                <w:rFonts w:cs="Arial" w:ascii="Arial" w:hAnsi="Arial"/>
                <w:sz w:val="18"/>
                <w:szCs w:val="18"/>
              </w:rPr>
              <w:t>Quality (system performance, security, usability, efficiency, data accuracy, etc.)</w:t>
            </w:r>
          </w:p>
          <w:p>
            <w:pPr>
              <w:pStyle w:val="Normal"/>
              <w:numPr>
                <w:ilvl w:val="0"/>
                <w:numId w:val="2"/>
              </w:numPr>
              <w:rPr/>
            </w:pPr>
            <w:r>
              <w:rPr>
                <w:rFonts w:cs="Arial" w:ascii="Arial" w:hAnsi="Arial"/>
                <w:sz w:val="18"/>
                <w:szCs w:val="18"/>
              </w:rPr>
              <w:t>Reliability (grid performance, system stability, etc.)</w:t>
            </w:r>
          </w:p>
          <w:p>
            <w:pPr>
              <w:pStyle w:val="Normal"/>
              <w:numPr>
                <w:ilvl w:val="0"/>
                <w:numId w:val="2"/>
              </w:numPr>
              <w:rPr>
                <w:rFonts w:ascii="Arial" w:hAnsi="Arial" w:cs="Arial"/>
                <w:sz w:val="18"/>
                <w:szCs w:val="18"/>
              </w:rPr>
            </w:pPr>
            <w:r>
              <w:rPr>
                <w:rFonts w:cs="Arial" w:ascii="Arial" w:hAnsi="Arial"/>
                <w:sz w:val="18"/>
                <w:szCs w:val="18"/>
              </w:rPr>
              <w:t>Compliance (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rPr>
                <w:rFonts w:ascii="Arial" w:hAnsi="Arial" w:cs="Arial"/>
                <w:sz w:val="20"/>
                <w:szCs w:val="20"/>
                <w:u w:val="single"/>
              </w:rPr>
            </w:pPr>
            <w:r>
              <w:rPr>
                <w:rFonts w:cs="Arial" w:ascii="Arial" w:hAnsi="Arial"/>
                <w:sz w:val="20"/>
                <w:szCs w:val="20"/>
                <w:u w:val="single"/>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86120744"/>
                  <w:bookmarkStart w:id="7" w:name="__Fieldmark__3_388612074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86120744"/>
                  <w:bookmarkStart w:id="9" w:name="__Fieldmark__4_388612074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86120744"/>
                  <w:bookmarkStart w:id="11" w:name="__Fieldmark__5_388612074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86120744"/>
                  <w:bookmarkStart w:id="13" w:name="__Fieldmark__6_388612074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86120744"/>
                  <w:bookmarkStart w:id="15" w:name="__Fieldmark__7_388612074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86120744"/>
                  <w:bookmarkStart w:id="17" w:name="__Fieldmark__8_388612074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86120744"/>
                  <w:bookmarkStart w:id="19" w:name="__Fieldmark__9_388612074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86120744"/>
                  <w:bookmarkStart w:id="21" w:name="__Fieldmark__10_388612074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86120744"/>
                  <w:bookmarkStart w:id="23" w:name="__Fieldmark__11_388612074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86120744"/>
                  <w:bookmarkStart w:id="25" w:name="__Fieldmark__12_388612074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86120744"/>
                  <w:bookmarkStart w:id="27" w:name="__Fieldmark__13_388612074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86120744"/>
                  <w:bookmarkStart w:id="29" w:name="__Fieldmark__14_388612074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86120744"/>
                  <w:bookmarkStart w:id="31" w:name="__Fieldmark__15_388612074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86120744"/>
                  <w:bookmarkStart w:id="33" w:name="__Fieldmark__16_388612074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886120744"/>
                  <w:bookmarkStart w:id="35" w:name="__Fieldmark__17_388612074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886120744"/>
                  <w:bookmarkStart w:id="37" w:name="__Fieldmark__18_388612074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886120744"/>
                  <w:bookmarkStart w:id="39" w:name="__Fieldmark__19_388612074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886120744"/>
                  <w:bookmarkStart w:id="41" w:name="__Fieldmark__20_388612074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886120744"/>
                  <w:bookmarkStart w:id="43" w:name="__Fieldmark__21_388612074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886120744"/>
                  <w:bookmarkStart w:id="45" w:name="__Fieldmark__22_388612074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886120744"/>
                  <w:bookmarkStart w:id="47" w:name="__Fieldmark__23_388612074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886120744"/>
                  <w:bookmarkStart w:id="49" w:name="__Fieldmark__24_388612074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886120744"/>
                  <w:bookmarkStart w:id="51" w:name="__Fieldmark__25_388612074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886120744"/>
                  <w:bookmarkStart w:id="53" w:name="__Fieldmark__26_388612074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886120744"/>
                  <w:bookmarkStart w:id="55" w:name="__Fieldmark__27_388612074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886120744"/>
                  <w:bookmarkStart w:id="57" w:name="__Fieldmark__28_388612074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886120744"/>
                  <w:bookmarkStart w:id="59" w:name="__Fieldmark__29_388612074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Explain:  This change is being implemented in 80027_01, Advanced Metering Interim Solution.  ERCOT has accounted for this file format in the project and the RMGRR results in no additional change to the project or to nodal.</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886120744"/>
                  <w:bookmarkStart w:id="61" w:name="__Fieldmark__30_388612074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886120744"/>
                  <w:bookmarkStart w:id="63" w:name="__Fieldmark__31_388612074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886120744"/>
                  <w:bookmarkStart w:id="65" w:name="__Fieldmark__32_388612074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886120744"/>
                  <w:bookmarkStart w:id="67" w:name="__Fieldmark__33_388612074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886120744"/>
                  <w:bookmarkStart w:id="69" w:name="__Fieldmark__34_388612074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886120744"/>
                  <w:bookmarkStart w:id="71" w:name="__Fieldmark__35_388612074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886120744"/>
                  <w:bookmarkStart w:id="73" w:name="__Fieldmark__36_388612074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886120744"/>
                  <w:bookmarkStart w:id="75" w:name="__Fieldmark__37_388612074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886120744"/>
                  <w:bookmarkStart w:id="77" w:name="__Fieldmark__38_388612074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886120744"/>
                  <w:bookmarkStart w:id="79" w:name="__Fieldmark__39_388612074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886120744"/>
                  <w:bookmarkStart w:id="81" w:name="__Fieldmark__40_388612074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886120744"/>
                  <w:bookmarkStart w:id="83" w:name="__Fieldmark__41_388612074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886120744"/>
                  <w:bookmarkStart w:id="85" w:name="__Fieldmark__42_388612074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886120744"/>
                  <w:bookmarkStart w:id="87" w:name="__Fieldmark__43_388612074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886120744"/>
                  <w:bookmarkStart w:id="89" w:name="__Fieldmark__44_388612074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886120744"/>
                  <w:bookmarkStart w:id="91" w:name="__Fieldmark__45_388612074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886120744"/>
                  <w:bookmarkStart w:id="93" w:name="__Fieldmark__46_388612074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886120744"/>
                  <w:bookmarkStart w:id="95" w:name="__Fieldmark__47_388612074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886120744"/>
                  <w:bookmarkStart w:id="97" w:name="__Fieldmark__48_388612074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886120744"/>
                  <w:bookmarkStart w:id="99" w:name="__Fieldmark__49_388612074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886120744"/>
                  <w:bookmarkStart w:id="101" w:name="__Fieldmark__50_388612074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886120744"/>
                  <w:bookmarkStart w:id="103" w:name="__Fieldmark__51_388612074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886120744"/>
                  <w:bookmarkStart w:id="105" w:name="__Fieldmark__52_388612074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886120744"/>
                  <w:bookmarkStart w:id="107" w:name="__Fieldmark__53_388612074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886120744"/>
                  <w:bookmarkStart w:id="109" w:name="__Fieldmark__54_388612074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886120744"/>
                  <w:bookmarkStart w:id="111" w:name="__Fieldmark__55_388612074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886120744"/>
                  <w:bookmarkStart w:id="113" w:name="__Fieldmark__56_388612074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886120744"/>
                  <w:bookmarkStart w:id="115" w:name="__Fieldmark__57_388612074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886120744"/>
                  <w:bookmarkStart w:id="117" w:name="__Fieldmark__58_388612074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886120744"/>
                  <w:bookmarkStart w:id="119" w:name="__Fieldmark__59_388612074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886120744"/>
                  <w:bookmarkStart w:id="121" w:name="__Fieldmark__60_388612074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886120744"/>
                  <w:bookmarkStart w:id="123" w:name="__Fieldmark__61_388612074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886120744"/>
                  <w:bookmarkStart w:id="125" w:name="__Fieldmark__62_388612074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886120744"/>
                  <w:bookmarkStart w:id="127" w:name="__Fieldmark__63_388612074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886120744"/>
                  <w:bookmarkStart w:id="129" w:name="__Fieldmark__64_388612074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886120744"/>
                  <w:bookmarkStart w:id="131" w:name="__Fieldmark__65_388612074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886120744"/>
                  <w:bookmarkStart w:id="133" w:name="__Fieldmark__66_388612074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886120744"/>
                  <w:bookmarkStart w:id="135" w:name="__Fieldmark__67_388612074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886120744"/>
                  <w:bookmarkStart w:id="137" w:name="__Fieldmark__68_388612074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886120744"/>
                  <w:bookmarkStart w:id="139" w:name="__Fieldmark__69_388612074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886120744"/>
                  <w:bookmarkStart w:id="141" w:name="__Fieldmark__70_388612074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886120744"/>
                  <w:bookmarkStart w:id="143" w:name="__Fieldmark__71_388612074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886120744"/>
                  <w:bookmarkStart w:id="145" w:name="__Fieldmark__72_388612074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886120744"/>
                  <w:bookmarkStart w:id="147" w:name="__Fieldmark__73_388612074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886120744"/>
                  <w:bookmarkStart w:id="149" w:name="__Fieldmark__74_388612074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886120744"/>
                  <w:bookmarkStart w:id="151" w:name="__Fieldmark__75_388612074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886120744"/>
                  <w:bookmarkStart w:id="153" w:name="__Fieldmark__76_388612074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886120744"/>
                  <w:bookmarkStart w:id="155" w:name="__Fieldmark__77_388612074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Assumption is no impact to nodal systems, business processes, or desk procedures.  If this assumption proves to be invalid, changes will be handled through the PRR799 process.</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886120744"/>
                  <w:bookmarkStart w:id="157" w:name="__Fieldmark__78_388612074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886120744"/>
                  <w:bookmarkStart w:id="159" w:name="__Fieldmark__79_388612074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886120744"/>
                  <w:bookmarkStart w:id="161" w:name="__Fieldmark__80_388612074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886120744"/>
                  <w:bookmarkStart w:id="163" w:name="__Fieldmark__81_388612074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886120744"/>
                  <w:bookmarkStart w:id="165" w:name="__Fieldmark__82_388612074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886120744"/>
                  <w:bookmarkStart w:id="167" w:name="__Fieldmark__83_388612074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886120744"/>
                  <w:bookmarkStart w:id="169" w:name="__Fieldmark__84_388612074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886120744"/>
                  <w:bookmarkStart w:id="171" w:name="__Fieldmark__85_388612074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886120744"/>
                  <w:bookmarkStart w:id="173" w:name="__Fieldmark__86_388612074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886120744"/>
                  <w:bookmarkStart w:id="175" w:name="__Fieldmark__87_388612074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886120744"/>
                  <w:bookmarkStart w:id="177" w:name="__Fieldmark__88_388612074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886120744"/>
                  <w:bookmarkStart w:id="179" w:name="__Fieldmark__89_388612074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886120744"/>
                  <w:bookmarkStart w:id="181" w:name="__Fieldmark__90_388612074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886120744"/>
                  <w:bookmarkStart w:id="183" w:name="__Fieldmark__91_388612074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886120744"/>
                  <w:bookmarkStart w:id="185" w:name="__Fieldmark__92_388612074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818" w:type="dxa"/>
        <w:jc w:val="left"/>
        <w:tblInd w:w="-113" w:type="dxa"/>
        <w:tblLayout w:type="fixed"/>
        <w:tblCellMar>
          <w:top w:w="0" w:type="dxa"/>
          <w:left w:w="108" w:type="dxa"/>
          <w:bottom w:w="0" w:type="dxa"/>
          <w:right w:w="108" w:type="dxa"/>
        </w:tblCellMar>
      </w:tblPr>
      <w:tblGrid>
        <w:gridCol w:w="10818"/>
      </w:tblGrid>
      <w:tr>
        <w:trPr/>
        <w:tc>
          <w:tcPr>
            <w:tcW w:w="1081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sz w:val="20"/>
                <w:szCs w:val="20"/>
              </w:rPr>
            </w:pPr>
            <w:r>
              <w:rPr>
                <w:rFonts w:cs="Arial" w:ascii="Arial" w:hAnsi="Arial"/>
                <w:b/>
                <w:sz w:val="20"/>
                <w:szCs w:val="20"/>
              </w:rPr>
              <w:t xml:space="preserve">COO </w:t>
            </w:r>
          </w:p>
          <w:p>
            <w:pPr>
              <w:pStyle w:val="Normal"/>
              <w:rPr>
                <w:rFonts w:ascii="Arial" w:hAnsi="Arial" w:cs="Arial"/>
                <w:b/>
                <w:b/>
                <w:sz w:val="20"/>
                <w:szCs w:val="20"/>
              </w:rPr>
            </w:pPr>
            <w:r>
              <w:rPr>
                <w:rFonts w:cs="Arial" w:ascii="Arial" w:hAnsi="Arial"/>
                <w:b/>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 xml:space="preserve">:  Needed for Go-Li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886120744"/>
                  <w:bookmarkStart w:id="187" w:name="__Fieldmark__93_388612074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886120744"/>
                  <w:bookmarkStart w:id="189" w:name="__Fieldmark__94_388612074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886120744"/>
                  <w:bookmarkStart w:id="191" w:name="__Fieldmark__95_388612074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886120744"/>
                  <w:bookmarkStart w:id="193" w:name="__Fieldmark__96_388612074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886120744"/>
                  <w:bookmarkStart w:id="195" w:name="__Fieldmark__97_388612074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886120744"/>
                  <w:bookmarkStart w:id="197" w:name="__Fieldmark__98_388612074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886120744"/>
                  <w:bookmarkStart w:id="199" w:name="__Fieldmark__99_388612074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886120744"/>
                  <w:bookmarkStart w:id="201" w:name="__Fieldmark__100_388612074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886120744"/>
                  <w:bookmarkStart w:id="203" w:name="__Fieldmark__101_388612074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886120744"/>
                  <w:bookmarkStart w:id="205" w:name="__Fieldmark__102_388612074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886120744"/>
                  <w:bookmarkStart w:id="207" w:name="__Fieldmark__103_388612074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886120744"/>
                  <w:bookmarkStart w:id="209" w:name="__Fieldmark__104_388612074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886120744"/>
                  <w:bookmarkStart w:id="211" w:name="__Fieldmark__105_388612074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t xml:space="preserve">CTO </w:t>
            </w:r>
          </w:p>
          <w:p>
            <w:pPr>
              <w:pStyle w:val="Normal"/>
              <w:rPr>
                <w:rFonts w:ascii="Arial" w:hAnsi="Arial" w:cs="Arial"/>
                <w:b/>
                <w:b/>
                <w:sz w:val="20"/>
                <w:szCs w:val="20"/>
              </w:rPr>
            </w:pPr>
            <w:r>
              <w:rPr>
                <w:rFonts w:cs="Arial" w:ascii="Arial" w:hAnsi="Arial"/>
                <w:b/>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No opinion on the need for Go-Live.</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886120744"/>
                  <w:bookmarkStart w:id="213" w:name="__Fieldmark__106_388612074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886120744"/>
                  <w:bookmarkStart w:id="215" w:name="__Fieldmark__107_388612074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886120744"/>
                  <w:bookmarkStart w:id="217" w:name="__Fieldmark__108_388612074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886120744"/>
                  <w:bookmarkStart w:id="219" w:name="__Fieldmark__109_388612074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886120744"/>
                  <w:bookmarkStart w:id="221" w:name="__Fieldmark__110_388612074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886120744"/>
                  <w:bookmarkStart w:id="223" w:name="__Fieldmark__111_388612074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886120744"/>
                  <w:bookmarkStart w:id="225" w:name="__Fieldmark__112_388612074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886120744"/>
                  <w:bookmarkStart w:id="227" w:name="__Fieldmark__113_388612074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886120744"/>
                  <w:bookmarkStart w:id="229" w:name="__Fieldmark__114_388612074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886120744"/>
                  <w:bookmarkStart w:id="231" w:name="__Fieldmark__115_388612074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886120744"/>
                  <w:bookmarkStart w:id="233" w:name="__Fieldmark__116_388612074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886120744"/>
                  <w:bookmarkStart w:id="235" w:name="__Fieldmark__117_388612074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886120744"/>
                  <w:bookmarkStart w:id="237" w:name="__Fieldmark__118_388612074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Explain:  Assumption is no impact to Nodal systems, business processes, or desk procedures.  If this assumption proves to be invalid, changes will be handled through the PRR799 process.</w:t>
                  </w:r>
                  <w:r>
                    <w:rPr>
                      <w:rFonts w:cs="Arial" w:ascii="Arial" w:hAnsi="Arial"/>
                      <w:sz w:val="20"/>
                      <w:szCs w:val="20"/>
                      <w:shd w:fill="E0E0E0" w:val="clear"/>
                    </w:rPr>
                    <w:t xml:space="preserve">              </w:t>
                  </w:r>
                  <w:r>
                    <w:rPr>
                      <w:rFonts w:cs="Arial" w:ascii="Arial" w:hAnsi="Arial"/>
                      <w:sz w:val="20"/>
                      <w:szCs w:val="20"/>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IO </w:t>
            </w:r>
          </w:p>
          <w:p>
            <w:pPr>
              <w:pStyle w:val="Normal"/>
              <w:rPr>
                <w:rFonts w:ascii="Arial" w:hAnsi="Arial" w:cs="Arial"/>
                <w:b/>
                <w:b/>
                <w:sz w:val="20"/>
                <w:szCs w:val="20"/>
              </w:rPr>
            </w:pPr>
            <w:r>
              <w:rPr>
                <w:rFonts w:cs="Arial" w:ascii="Arial" w:hAnsi="Arial"/>
                <w:b/>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No opinion on the need for Go-Live.</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886120744"/>
                  <w:bookmarkStart w:id="239" w:name="__Fieldmark__119_388612074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886120744"/>
                  <w:bookmarkStart w:id="241" w:name="__Fieldmark__120_388612074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886120744"/>
                  <w:bookmarkStart w:id="243" w:name="__Fieldmark__121_388612074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886120744"/>
                  <w:bookmarkStart w:id="245" w:name="__Fieldmark__122_388612074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886120744"/>
                  <w:bookmarkStart w:id="247" w:name="__Fieldmark__123_388612074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886120744"/>
                  <w:bookmarkStart w:id="249" w:name="__Fieldmark__124_388612074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886120744"/>
                  <w:bookmarkStart w:id="251" w:name="__Fieldmark__125_388612074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886120744"/>
                  <w:bookmarkStart w:id="253" w:name="__Fieldmark__126_388612074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886120744"/>
                  <w:bookmarkStart w:id="255" w:name="__Fieldmark__127_388612074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886120744"/>
                  <w:bookmarkStart w:id="257" w:name="__Fieldmark__128_388612074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886120744"/>
                  <w:bookmarkStart w:id="259" w:name="__Fieldmark__129_3886120744"/>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886120744"/>
                  <w:bookmarkStart w:id="261" w:name="__Fieldmark__130_3886120744"/>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886120744"/>
                  <w:bookmarkStart w:id="263" w:name="__Fieldmark__131_3886120744"/>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75RMGRR-09 CEO Revision Request Review 060809</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7:47:00Z</dcterms:created>
  <dc:creator>bluedke</dc:creator>
  <dc:description/>
  <cp:keywords/>
  <dc:language>en-US</dc:language>
  <cp:lastModifiedBy>SDT</cp:lastModifiedBy>
  <cp:lastPrinted>2009-02-10T10:23:00Z</cp:lastPrinted>
  <dcterms:modified xsi:type="dcterms:W3CDTF">2009-06-08T17:47: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