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/>
      </w:pPr>
      <w:r>
        <w:rPr>
          <w:b/>
          <w:sz w:val="22"/>
          <w:szCs w:val="22"/>
        </w:rPr>
        <w:t>ERCOT Austin / 7620 Metro Center Drive /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esday, June 9, 2009 / 9:30 a.m. – 12:0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66"/>
        <w:gridCol w:w="1545"/>
        <w:gridCol w:w="1174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Meeting Minutes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Meeting Updat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184" w:leader="none"/>
              </w:tabs>
              <w:ind w:left="1184" w:hanging="360"/>
              <w:rPr/>
            </w:pPr>
            <w:r>
              <w:rPr>
                <w:color w:val="000000"/>
                <w:sz w:val="22"/>
                <w:szCs w:val="22"/>
              </w:rPr>
              <w:t>COPMGRR012, Creating Section 11, Disputes and Data Extract Variances (Vote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184" w:leader="none"/>
              </w:tabs>
              <w:ind w:left="1184" w:hanging="360"/>
              <w:rPr/>
            </w:pPr>
            <w:r>
              <w:rPr>
                <w:color w:val="000000"/>
                <w:sz w:val="22"/>
                <w:szCs w:val="22"/>
              </w:rPr>
              <w:t>COPMGRR013, Update to Section 3, Organizational Structure (Vote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184" w:leader="none"/>
              </w:tabs>
              <w:ind w:left="1184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R755, ERCOT.com Website Enhancement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s and Extracts Working Group (SE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et Advanced Readings and Settlements Task Force (MARS TF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. Podraz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K. Scot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10 Project Prioritization List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. Parrish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10 a.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OIE DRG TF Recommendation – Settlement of Distributed Renewable Generation (Possible 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 Tuck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FE Report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Opheim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4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istering of Block Load Transfers for NOIEs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Dell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15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4, 20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1, 200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8:40:00Z</dcterms:created>
  <dc:creator>balbracht</dc:creator>
  <dc:description/>
  <cp:keywords/>
  <dc:language>en-US</dc:language>
  <cp:lastModifiedBy>balbracht</cp:lastModifiedBy>
  <cp:lastPrinted>2009-01-27T08:04:00Z</cp:lastPrinted>
  <dcterms:modified xsi:type="dcterms:W3CDTF">2009-06-02T19:43:00Z</dcterms:modified>
  <cp:revision>27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2614788</vt:r8>
  </property>
  <property fmtid="{D5CDD505-2E9C-101B-9397-08002B2CF9AE}" pid="3" name="_AuthorEmail">
    <vt:lpwstr>Chuck.Moore@directenergy.com</vt:lpwstr>
  </property>
  <property fmtid="{D5CDD505-2E9C-101B-9397-08002B2CF9AE}" pid="4" name="_AuthorEmailDisplayName">
    <vt:lpwstr>Moore, Chuck</vt:lpwstr>
  </property>
  <property fmtid="{D5CDD505-2E9C-101B-9397-08002B2CF9AE}" pid="5" name="_EmailSubject">
    <vt:lpwstr>Final Review: February COPS Agend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