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COP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COPMGRR 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Updates to include the implementation of Project Number 70006 – 02 Website Enhancements for ERCOT Outag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February 12, 2009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requirements of this COPMGRR were already delivered through Project 70006_02 Website Enhancements for ERCOT Outages Phase II.  This COPMGRR can take effect upon ERCOT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xisting business processes can accommodate this revision request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</w:t>
            </w:r>
            <w:r>
              <w:rPr/>
              <w:t>: 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\p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/tmp/in/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7:49:00Z</dcterms:created>
  <dc:creator>ERCOT/if</dc:creator>
  <dc:description/>
  <cp:keywords/>
  <dc:language>en-US</dc:language>
  <cp:lastModifiedBy>Mingo</cp:lastModifiedBy>
  <cp:lastPrinted>2007-01-12T08:31:00Z</cp:lastPrinted>
  <dcterms:modified xsi:type="dcterms:W3CDTF">2009-02-12T17:4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