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Revise System Operator Train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8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project required.  This Operating Guide Revision Request (</w:t>
            </w:r>
            <w:r>
              <w:rPr/>
              <w:t>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8OGRR-10 Revised Impact Analysis 042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7:07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09-04-28T17:0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