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both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jc w:val="both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une 4, 2009; 9:30 a.m. – 4:45 p.m.</w:t>
      </w:r>
    </w:p>
    <w:p>
      <w:pPr>
        <w:pStyle w:val="Normal"/>
        <w:overflowPunct w:val="true"/>
        <w:autoSpaceDE w:val="true"/>
        <w:ind w:left="-270" w:hanging="0"/>
        <w:textAlignment w:val="auto"/>
        <w:rPr/>
      </w:pPr>
      <w:r>
        <w:rPr>
          <w:sz w:val="22"/>
          <w:szCs w:val="22"/>
        </w:rPr>
        <w:t>Call-in Number:  1-866-469-3239</w:t>
      </w:r>
    </w:p>
    <w:p>
      <w:pPr>
        <w:pStyle w:val="Normal"/>
        <w:overflowPunct w:val="true"/>
        <w:autoSpaceDE w:val="true"/>
        <w:ind w:left="-27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Participant Code (Full Speaking): 18194331</w:t>
      </w:r>
    </w:p>
    <w:p>
      <w:pPr>
        <w:pStyle w:val="Normal"/>
        <w:overflowPunct w:val="true"/>
        <w:autoSpaceDE w:val="true"/>
        <w:ind w:left="-27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Participant Code (Listen Only): 88363061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7" w:type="dxa"/>
        <w:jc w:val="left"/>
        <w:tblInd w:w="-234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540"/>
        <w:gridCol w:w="6660"/>
        <w:gridCol w:w="1620"/>
        <w:gridCol w:w="1260"/>
        <w:gridCol w:w="7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bookmarkStart w:id="0" w:name="_Hlk223431346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ublic Utility Commission of Texas Upd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Approval of Draft May 7, 2009 TAC Meeting Minute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irmation of PRS Chair, Sandy Morris – LCRA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ocol Revisions Subcommittee Report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 Revision Request (PRR) (Vote)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801, Manual TCR Adjustment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2" w:hanging="360"/>
              <w:rPr/>
            </w:pPr>
            <w:r>
              <w:rPr>
                <w:sz w:val="22"/>
                <w:szCs w:val="22"/>
              </w:rPr>
              <w:t>PRR805, Adding POLR Customer Class and AMS Meter Flag to the Database Query Function on the MI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806, Re-Registration of Market Participant Due to Mass Transition of ESI ID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807, Clarify Definition of Messaging System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2" w:hanging="360"/>
              <w:rPr/>
            </w:pPr>
            <w:r>
              <w:rPr>
                <w:sz w:val="22"/>
                <w:szCs w:val="22"/>
              </w:rPr>
              <w:t>PRR808, Clean-up and Alignment of RECs Trading Program Language with PUC Rule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809, OOMC Startup Costs Clarification &amp; Modification - </w:t>
            </w:r>
            <w:r>
              <w:rPr>
                <w:smallCaps/>
                <w:sz w:val="22"/>
                <w:szCs w:val="22"/>
              </w:rPr>
              <w:t>Urgen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 Revision Request (NPRR) (Vote)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41, TSP and/or DSP Energy Storage for Reliability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70, Synchronization of PRR806, Re-Registration of Market Participant Due to Mass Transition of ESI ID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71, Synchronization of PRR805, Adding POLR Customer Class and AMS Meter Flag to the Database Query Function on the MI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72, Synchronization of Section 15 with PRR782, Clean-up an Corrections to Terminology and Transaction Timings in Protocol Section 15, Customer Registration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73, Reduce the Minimum Quantity for Ancillary Service Offer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’s Internal Review Process for Revision Reques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orr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Hobb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Nodal Implementation</w:t>
            </w:r>
          </w:p>
          <w:p>
            <w:pPr>
              <w:pStyle w:val="Normal"/>
              <w:numPr>
                <w:ilvl w:val="0"/>
                <w:numId w:val="9"/>
              </w:numPr>
              <w:ind w:left="7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</w:t>
            </w:r>
            <w:r>
              <w:rPr>
                <w:bCs/>
                <w:sz w:val="22"/>
                <w:szCs w:val="22"/>
              </w:rPr>
              <w:t>Program Update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ingle-Entry Model Go-Live Update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</w:tabs>
              <w:ind w:left="142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edback on Nodal Model Posting Disclosure from ROS/WMS (Possible Vote)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</w:tabs>
              <w:ind w:left="142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ation of SEM Go-Live Approval (Replacing TPTF Approval) (Possible Vote)</w:t>
            </w:r>
          </w:p>
          <w:p>
            <w:pPr>
              <w:pStyle w:val="Normal"/>
              <w:numPr>
                <w:ilvl w:val="0"/>
                <w:numId w:val="9"/>
              </w:numPr>
              <w:ind w:left="702" w:hanging="36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takeholder Engagement in Nodal Project (Possible 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Cle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Meren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Meren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cClend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 a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66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Reliability and Operations Subcommittee Report </w:t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OGRR218, Revise System Operator Training Requirements (Vote)</w:t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OGRR222, Allow Frequency Control Data Through ICCP Infrastructure (Vote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</w:t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RMGRR072, Clarification that ESI ID Count is for Active REP of Record in the CBCI File (Vote) </w:t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RMGRR073, Mass Transition of ESI ID Due to Acquisition (Vote) </w:t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RMGRR074, Texas Data Transport Working Group and Market Metrics Working Group Merger (Vote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:4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Subcommittee Repor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PMGRR011, Updates to Include the Implementation of Project Number 70006 – 02 Website Enhancements for ERCOT Outages (Vo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nual Validation Update to the Profile Decision Tree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5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ewable Technologies Working Group Repor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CT Quarterly Report (Vote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Renewables Integration Plan Revie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Durrwacht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:1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660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ddition of West to North CRE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Flor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660" w:type="dxa"/>
            <w:tcBorders/>
          </w:tcPr>
          <w:p>
            <w:pPr>
              <w:pStyle w:val="BodyText2"/>
              <w:rPr/>
            </w:pPr>
            <w:r>
              <w:rPr>
                <w:b w:val="false"/>
                <w:sz w:val="22"/>
                <w:szCs w:val="22"/>
              </w:rPr>
              <w:t>Wholesale Market Subcommittee Report</w:t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pdate: NPRR147, DAM Short Pay Changes</w:t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ILS Annual Re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lemenhagen</w:t>
            </w:r>
          </w:p>
          <w:p>
            <w:pPr>
              <w:pStyle w:val="Normal"/>
              <w:ind w:righ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Watt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25 p.m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: NOGRR025, Monitoring Programs for QSEs, TSPs, and ERCO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lemenhag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:25 p.m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 Planning Group Charter Revisions (Possible 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4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Regional Entity Re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Barr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:4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erations and Planning Reports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Summer Capacity, Demand and Reserves Report Updat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plementation Update: PRR776, </w:t>
            </w:r>
            <w:r>
              <w:rPr>
                <w:color w:val="000000"/>
                <w:sz w:val="22"/>
                <w:szCs w:val="22"/>
              </w:rPr>
              <w:t>Automatic MCPE Adjustment During Intervals of Non-Spinning Reserve Service Deploy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Woodf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Dum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:0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Agenda Ite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3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:45 p.m.</w:t>
            </w:r>
          </w:p>
        </w:tc>
      </w:tr>
      <w:tr>
        <w:trPr>
          <w:trHeight w:val="92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9, 2009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6, 200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880"/>
      </w:tblGrid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ubcommittee Assignments for Nodal Action/Review (Responsible subcommittee to provide monthly status reports to TAC)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19(2) An appropriate subcommittee approved by TAC may develop an alternative list through the analysis described below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.19(3) The TAC Subcommittee shall perform the following analysis with the goal of developing an objective standard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.61(4) The process for determining the verifiable actual costs must be developed by ERCOT, approved by the appropriate TAC subcommittee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.6.3(3) The process for determining the verifiable actual costs for a startup attempt under paragraph (2) above must be developed by ERCOT, approved by the appropriate TAC subcommittee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8.0 In some instances Section 8 requires ERCOT to develop other performance measures that must be approved by the TAC.  (Priority: </w:t>
            </w:r>
            <w:r>
              <w:rPr>
                <w:bCs/>
                <w:i/>
                <w:sz w:val="22"/>
                <w:szCs w:val="22"/>
              </w:rPr>
              <w:t>Medium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ERCO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ERCO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bookmarkStart w:id="3" w:name="_Hlk193793310"/>
            <w:bookmarkStart w:id="4" w:name="OLE_LINK2"/>
            <w:bookmarkStart w:id="5" w:name="OLE_LINK1"/>
            <w:bookmarkEnd w:id="3"/>
            <w:bookmarkEnd w:id="4"/>
            <w:bookmarkEnd w:id="5"/>
            <w:r>
              <w:rPr>
                <w:sz w:val="22"/>
                <w:szCs w:val="22"/>
              </w:rPr>
              <w:t>Develop an ad hoc group to review compliance measures with NERC standards and how particular standards will apply to individual entiti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 need for a performance measure for wind-only QS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f nodal documents (criteria, handbooks, ERCOT standards, workpapers, </w:t>
            </w:r>
            <w:r>
              <w:rPr>
                <w:i/>
                <w:sz w:val="22"/>
                <w:szCs w:val="22"/>
              </w:rPr>
              <w:t>etc.</w:t>
            </w:r>
            <w:r>
              <w:rPr>
                <w:sz w:val="22"/>
                <w:szCs w:val="22"/>
              </w:rPr>
              <w:t>) without defined owners or update processes, for determination of whether they should be incorporated into guides or protocols or remain as standalone document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Nodal Market Telemetry Criteri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d Workshop follow up items (see 04/04/08 TAC key document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/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s to determine CREs and approve list of contingencies for managing CSC and CRE related congestion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nsideration of a revised Nodal Transmission Outage Management Plan once a nodal implementation date is determined.  Seek ROS input where necessary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pricing and/or system parameters for possible inclusion in Protocol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91, Scarcity Pricing and Mitigated Offer Cap During the Period Commencing on the Nodal Market Implementation Date and Continuing for a Total of 45 Days, tabled at TAC until the nodal timeline is determin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PRR791, Shortage Pricing Mechanism, tabled at TAC pending PUCT action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Review Regional Planning Group Charter remand from Board – tabled at TA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46, ICCP Telemetry Information Submittals, tabled until NPRR parking deck procedure defin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NPRR146 for potential to address subset of points without impacting go-live date/budget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6/04/09 TAC</w:t>
      <w:tab/>
      <w:tab/>
      <w:t>Public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09"/>
        </w:tabs>
        <w:ind w:left="14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29"/>
        </w:tabs>
        <w:ind w:left="21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49"/>
        </w:tabs>
        <w:ind w:left="28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69"/>
        </w:tabs>
        <w:ind w:left="35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89"/>
        </w:tabs>
        <w:ind w:left="42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09"/>
        </w:tabs>
        <w:ind w:left="50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29"/>
        </w:tabs>
        <w:ind w:left="57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49"/>
        </w:tabs>
        <w:ind w:left="644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Wingdings" w:hAnsi="Wingdings" w:cs="Wingdings"/>
      <w:sz w:val="20"/>
    </w:rPr>
  </w:style>
  <w:style w:type="character" w:styleId="WW8NumSt43z0">
    <w:name w:val="WW8NumSt43z0"/>
    <w:qFormat/>
    <w:rPr>
      <w:rFonts w:ascii="Wingdings" w:hAnsi="Wingdings" w:cs="Wingdings"/>
      <w:sz w:val="20"/>
    </w:rPr>
  </w:style>
  <w:style w:type="character" w:styleId="WW8NumSt44z0">
    <w:name w:val="WW8NumSt44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 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5:28:00Z</dcterms:created>
  <dc:creator>Larry D. Grimm</dc:creator>
  <dc:description/>
  <cp:keywords/>
  <dc:language>en-US</dc:language>
  <cp:lastModifiedBy>balbracht</cp:lastModifiedBy>
  <cp:lastPrinted>2009-05-22T13:53:00Z</cp:lastPrinted>
  <dcterms:modified xsi:type="dcterms:W3CDTF">2009-05-28T22:08:00Z</dcterms:modified>
  <cp:revision>5</cp:revision>
  <dc:subject/>
  <dc:title>BUSINESS</dc:title>
</cp:coreProperties>
</file>