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sz w:val="36"/>
          <w:szCs w:val="36"/>
        </w:rPr>
        <w:t>June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 ERCOT Control Area Authority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 Qualified Scheduling Entities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 Transmission Operator (TO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 Resource Ent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 Load Serving Entities (LSE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 Operator Training Objective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 System Operator Training Requirement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 ERCOT Operations Training Seminar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 ERCOT Black Start Training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 ERCOT Severe Weather Drill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 Criteria For The Selection Of Operator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 Training Practic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 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 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 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 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 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 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 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 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 xml:space="preserve">2.3.2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 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 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 Direct Current Tie Interconnection Day Ahead Scheduling Proces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 Temporary Deviations from Scheduling Procedur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 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 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 Responsive Reserve</w:t>
      </w:r>
      <w:r>
        <w:rPr>
          <w:sz w:val="24"/>
          <w:szCs w:val="24"/>
          <w:lang w:val="en-US" w:eastAsia="en-US"/>
        </w:rPr>
        <w:tab/>
        <w:t>2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 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 Replacement Reserve Service (RPRS)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 Balancing Energy Service</w:t>
      </w:r>
      <w:r>
        <w:rPr>
          <w:sz w:val="24"/>
          <w:szCs w:val="24"/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 Changes in Resource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 Changes in Transmission Facility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 ERCOT Control Area Authority Responsibiliti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 Forc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 Scheduled Outages</w:t>
      </w:r>
      <w:r>
        <w:rPr>
          <w:sz w:val="24"/>
          <w:szCs w:val="24"/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 Overview of ERCOT Coordinated Congestion Management</w:t>
      </w:r>
      <w:r>
        <w:rPr>
          <w:sz w:val="24"/>
          <w:szCs w:val="24"/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 Automatic Firm Load Shedding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 Generators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 Introduction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 Maintaining Voltage Profile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 Special Consideration for Nuclear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 Reactive Considerations for Gas and Steam Turbine Power Plant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 Control Area Operation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 Operation of DC Tie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1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 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 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 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 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 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 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 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 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 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 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 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 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 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 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 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 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 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 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 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 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 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 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4"/>
          <w:u w:val="none"/>
        </w:rPr>
        <w:tab/>
        <w:t>Attachment 8A:  ERCOT Data Sets</w:t>
      </w:r>
      <w:r>
        <w:rPr>
          <w:sz w:val="24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perating Guides – June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1200" w:leader="none"/>
        <w:tab w:val="right" w:pos="9360" w:leader="dot"/>
        <w:tab w:val="right" w:pos="9609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270" w:leader="dot"/>
        <w:tab w:val="right" w:pos="9609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16:00Z</dcterms:created>
  <dc:creator>ERCOT</dc:creator>
  <dc:description/>
  <cp:keywords/>
  <dc:language>en-US</dc:language>
  <cp:lastModifiedBy>SDT</cp:lastModifiedBy>
  <dcterms:modified xsi:type="dcterms:W3CDTF">2009-06-01T15:42:00Z</dcterms:modified>
  <cp:revision>6</cp:revision>
  <dc:subject>Table of Contents</dc:subject>
  <dc:title>ERCOT Protocols</dc:title>
</cp:coreProperties>
</file>