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80243582"/>
      <w:bookmarkStart w:id="1" w:name="__Fieldmark__0_80243582"/>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80243582"/>
      <w:bookmarkStart w:id="3" w:name="__Fieldmark__1_80243582"/>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80243582"/>
      <w:bookmarkStart w:id="5" w:name="__Fieldmark__2_80243582"/>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80243582"/>
      <w:bookmarkStart w:id="7" w:name="__Fieldmark__3_80243582"/>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80243582"/>
      <w:bookmarkStart w:id="9" w:name="__Fieldmark__4_80243582"/>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80243582"/>
      <w:bookmarkStart w:id="11" w:name="__Fieldmark__5_80243582"/>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80243582"/>
      <w:bookmarkStart w:id="13" w:name="__Fieldmark__6_80243582"/>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