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l-Ti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SO (System):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Freq 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PS1 (not changing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Event Recovery </w:t>
        <w:tab/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(DCS)(reportable) (as defined by NERC stds)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EEA </w:t>
      </w:r>
    </w:p>
    <w:p>
      <w:pPr>
        <w:pStyle w:val="ListParagraph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ILS and LaaRs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nstraints (voltage and thermal)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ROLs(cascading events or dynamic stability)(reportable)(all constraints)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OLs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intain proper bus voltage limits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ate Estimator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ate Estimator Standards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perating/Ancillary Reserves (Capacity Monitoring Tool) – Total Reserve from a system perspective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gulation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on-spin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sponsive Reserve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aaRs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ncillary Services Energy Deployment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on-spin online measures (online in 30 minutes of deployment)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sponsive requirements of units</w:t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SE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perating/Ancillary Reserves (Capacity Monitoring Tool)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gulation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on-spin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sponsive Reserve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aaRs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ncillary Services Energy Deployment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on-spin online measures (online in 30 minutes of deployment)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sponsive requirements of units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elemetry Standards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vent Recover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overnor Response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source Outages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P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ay-Ahead and Adjustment Period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nergy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dherence to dispatch orders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REDP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ase Point Deviation when prices are negative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oltage Control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intain voltage set point (ERCOT/TSP Instructio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SP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ransmission Outages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elemetry Standards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oltage and Switching of Transmission Elements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ollowing TOP directiv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erchange (DC-TIE)</w:t>
        <w:b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nn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O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ay Ahead Market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UC/HRUC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orecast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ind/Renewables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oad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utage Coordination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etwork Operations Model Change Request (NOMCR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4/7 Operations and Backup Plan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lack Start Plans, Testing and Train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SE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enerator Equipment Ratings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nit Capability and Reactive Testing (Seasonal, etc.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etwork Operations Model Change Request (NOMCR) submitted by ERCOT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eneration Resource Scheduling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4/7 Operations and Backup Plan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lack Start Plans and Test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SP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ransmission Equipment Ratings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etwork Operations Model Change Request (NOMCR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ransmission Outage Scheduling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4/7 Operations and Backup Plan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 ERCOT Responsibilit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ree Trimming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Relay Setting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2:21:00Z</dcterms:created>
  <dc:creator>bdavison</dc:creator>
  <dc:description/>
  <cp:keywords/>
  <dc:language>en-US</dc:language>
  <cp:lastModifiedBy>home</cp:lastModifiedBy>
  <dcterms:modified xsi:type="dcterms:W3CDTF">2009-05-12T12:21:00Z</dcterms:modified>
  <cp:revision>2</cp:revision>
  <dc:subject/>
  <dc:title>Real-Time</dc:title>
</cp:coreProperties>
</file>