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Arial" w:ascii="Arial" w:hAnsi="Arial"/>
        </w:rPr>
        <w:t>The SSWG is currently building the 2010 DSA Cases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teady State Working Group has not met since the meeting to discuss the Planning Model Go-Live procedure and timeline on February 24, 2009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3:17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5-03T23:17:00Z</dcterms:modified>
  <cp:revision>3</cp:revision>
  <dc:subject/>
  <dc:title>NDSWG REPORT TO ROS</dc:title>
</cp:coreProperties>
</file>