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Retail Market Subcommittee (R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; 7620 Metro Center Drive –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y 13, 2009 – 9:30 a.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07"/>
        <w:gridCol w:w="6333"/>
        <w:gridCol w:w="1440"/>
        <w:gridCol w:w="1195"/>
      </w:tblGrid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RMS Meeting Minut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648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Voting Ite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072, Clarification that ESI ID Count is for Active REP of Record in the CBCI File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MGRR073, Mass Transition of ESI ID Due to Acquisition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MGRR074, Texas Data Transport Working Group and Market Metrics Working Group Merger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MGRR075, Advanced Meter Interval Data File Format and Submission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PRR805, </w:t>
            </w:r>
            <w:r>
              <w:rPr>
                <w:color w:val="000000"/>
                <w:sz w:val="22"/>
                <w:szCs w:val="22"/>
              </w:rPr>
              <w:t>Adding POLR Customer Class and AMS Meter Flag to the Database Query Function on the MIS</w:t>
            </w:r>
            <w:r>
              <w:rPr>
                <w:bCs/>
                <w:color w:val="000000"/>
                <w:sz w:val="22"/>
                <w:szCs w:val="22"/>
              </w:rPr>
              <w:t xml:space="preserve"> (Possible 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xas Market Test Plan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Tind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Rajagop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iller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xas Data Transport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A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MarkeTrak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TF Leadershi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Advanced Readings and Settlement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Robert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alk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light Sign-up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RO Project Financia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Project Prioritiz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E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Cerve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Parr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dams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Staff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0 a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rterly Transaction Processing Tren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Farley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0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jour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Meeting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0, 2009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5, 20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Error Accumulation Erro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WG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8" w:hanging="0"/>
              <w:rPr/>
            </w:pPr>
            <w:r>
              <w:rPr>
                <w:sz w:val="22"/>
                <w:szCs w:val="22"/>
                <w:u w:val="single"/>
              </w:rPr>
              <w:t xml:space="preserve">PUCT Open Project List 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767 –  CONTROL NUMBER REQUEST FORM RE: RULEMAKING TO RELATING TO CERTIFICATION OF RETAIL ELECTRIC PROVIDERS 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890 – CONTROL NUMBER REQUEST FORM RE: PUC RULEMAKING RELATING TO NET METERING AND INTERCONNECTION OF DISTRIBUTED GENERATION 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233 – TDU ADVANCED METERING PREPAID PROJECT 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8" w:hanging="0"/>
              <w:rPr/>
            </w:pPr>
            <w:r>
              <w:rPr>
                <w:sz w:val="22"/>
                <w:szCs w:val="22"/>
              </w:rPr>
              <w:t>35769 – RULEMAKING TO RELATING TO ELECTRIC PROVIDERS OF LAST RESORT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0 – IMPLEMENTATION PROJECT RELATING TO ADVANCED METERING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639 – APPLICATION OF CENTERPOINT ENERGY HOUSTON ELECTRIC, LLC FOR 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OVAL OF DEPLOYMENT PLAN AND REQUEST FOR SURCHARGE FOR AN 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 METERING SYSTEM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36 – RULEMAKING TO EXPEDITE CUSTOMER SWITCH TIMELINES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12"/>
        </w:tabs>
        <w:ind w:left="7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5:56:00Z</dcterms:created>
  <dc:creator>Larry D. Grimm</dc:creator>
  <dc:description/>
  <cp:keywords/>
  <dc:language>en-US</dc:language>
  <cp:lastModifiedBy>balbracht</cp:lastModifiedBy>
  <cp:lastPrinted>2009-01-28T14:55:00Z</cp:lastPrinted>
  <dcterms:modified xsi:type="dcterms:W3CDTF">2009-05-06T22:01:00Z</dcterms:modified>
  <cp:revision>68</cp:revision>
  <dc:subject/>
  <dc:title>BUSINESS</dc:title>
</cp:coreProperties>
</file>