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Clarification that ESI ID Count is for Active REP of Record in the CBCI File</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iCs/>
              </w:rPr>
              <w:t>7.11.6.4, Reporting by ERCOT to the PUC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updates the Retail Market Guide (RMG) to specify that the </w:t>
            </w:r>
            <w:r>
              <w:rPr>
                <w:rFonts w:eastAsia="Batang;Arial Unicode MS" w:cs="Arial"/>
              </w:rPr>
              <w:t xml:space="preserve">Electric Service Identifiers (ESI IDs) count in the Customer Billing Contact Information (CBCI ) file refers to the active Retail Electric Provider (REP) </w:t>
            </w:r>
            <w:r>
              <w:rPr/>
              <w:t>of Recor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clarifies that when </w:t>
            </w:r>
            <w:r>
              <w:rPr>
                <w:rFonts w:eastAsia="Batang;Arial Unicode MS" w:cs="Arial"/>
              </w:rPr>
              <w:t xml:space="preserve">Competitive Retailers (CRs) submit their CBCI file to ERCOT, the file should contain only those ESI IDs that they are the active REP of Record for and should not contain any </w:t>
            </w:r>
            <w:r>
              <w:rPr/>
              <w:t>Continuous Service Agreements (CSA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that all CRs are reporting the same type of information in the CBCI fi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among CRs of the information contained in the CBCI files submitted to the Public Utility Commission of Texas (PU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sures that all CRs are reporting the same type of information in the CBCI fi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bCs w:val="false"/>
          <w:iCs/>
        </w:rPr>
      </w:pPr>
      <w:r>
        <w:rPr>
          <w:bCs w:val="false"/>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 xml:space="preserve">Count of ESI IDs ERCOT has </w:t>
      </w:r>
      <w:del w:id="0" w:author="Texas SET" w:date="2009-02-20T09:25:00Z">
        <w:r>
          <w:rPr/>
          <w:delText xml:space="preserve">associated </w:delText>
        </w:r>
      </w:del>
      <w:ins w:id="1" w:author="Texas SET" w:date="2009-02-20T09:25:00Z">
        <w:r>
          <w:rPr/>
          <w:t>as the active R</w:t>
        </w:r>
      </w:ins>
      <w:ins w:id="2" w:author="Texas SET" w:date="2009-03-02T09:51:00Z">
        <w:r>
          <w:rPr/>
          <w:t>EP</w:t>
        </w:r>
      </w:ins>
      <w:ins w:id="3" w:author="Texas SET" w:date="2009-02-20T09:25:00Z">
        <w:r>
          <w:rPr/>
          <w:t xml:space="preserve"> of Record </w:t>
        </w:r>
      </w:ins>
      <w:r>
        <w:rPr/>
        <w:t>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Normal"/>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0:35:00Z</dcterms:created>
  <dc:creator>Jim Street</dc:creator>
  <dc:description/>
  <cp:keywords/>
  <dc:language>en-US</dc:language>
  <cp:lastModifiedBy>ERCOT</cp:lastModifiedBy>
  <cp:lastPrinted>2001-06-20T11:28:00Z</cp:lastPrinted>
  <dcterms:modified xsi:type="dcterms:W3CDTF">2009-03-06T20:35:00Z</dcterms:modified>
  <cp:revision>2</cp:revision>
  <dc:subject/>
  <dc:title>Protocols Workshop</dc:title>
</cp:coreProperties>
</file>