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esday, May 12, 2009 / 9:30 a.m. – 12:0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6332"/>
        <w:gridCol w:w="1565"/>
        <w:gridCol w:w="1188"/>
      </w:tblGrid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April 14, 2009 Meeting Minutes (Vote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184" w:leader="none"/>
              </w:tabs>
              <w:ind w:left="118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MGRR011, Updates to include the implementation of Project Number 70006 – 02 Website Enhancements for ERCOT Outages (Vote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184" w:leader="none"/>
              </w:tabs>
              <w:ind w:left="118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R755, ERCOT.com Website Enhancement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nual Validation Update to the Profile Decision Tree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184" w:leader="none"/>
              </w:tabs>
              <w:ind w:left="118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158, EILS Self-Provision Formula Correction and Clarifications (Vote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184" w:leader="none"/>
              </w:tabs>
              <w:ind w:left="118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aft PRR, Stop Late Fees for Defaulted QSEs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 Advanced Readings and Settlements Task Force (MARS TF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MGRR075,</w:t>
            </w:r>
            <w:r>
              <w:rPr>
                <w:sz w:val="22"/>
                <w:szCs w:val="22"/>
              </w:rPr>
              <w:t xml:space="preserve"> Advanced Meter Interval Data File Format and Submission</w:t>
            </w:r>
            <w:r>
              <w:rPr>
                <w:color w:val="000000"/>
                <w:sz w:val="22"/>
                <w:szCs w:val="22"/>
              </w:rPr>
              <w:t xml:space="preserve"> (Vote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Mille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M. Bauld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 of Distributed Renewable Generation RE: NOIE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 Tucke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15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istering of Block Load Transfers for NOIE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Delle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35 a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ct Prioritization Schedul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. Parrish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55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5 p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9,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4, 2009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20:27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09-05-05T20:36:00Z</dcterms:modified>
  <cp:revision>48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2614788</vt:r8>
  </property>
  <property fmtid="{D5CDD505-2E9C-101B-9397-08002B2CF9AE}" pid="3" name="_AuthorEmail">
    <vt:lpwstr>Chuck.Moore@directenergy.com</vt:lpwstr>
  </property>
  <property fmtid="{D5CDD505-2E9C-101B-9397-08002B2CF9AE}" pid="4" name="_AuthorEmailDisplayName">
    <vt:lpwstr>Moore, Chuck</vt:lpwstr>
  </property>
  <property fmtid="{D5CDD505-2E9C-101B-9397-08002B2CF9AE}" pid="5" name="_EmailSubject">
    <vt:lpwstr>Final Review: February COPS Agend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