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ease Late Payment Charges for Defaulted Ent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
              <w:rPr/>
            </w:pPr>
            <w:r>
              <w:rPr>
                <w:rFonts w:cs="Arial" w:ascii="Arial" w:hAnsi="Arial"/>
              </w:rPr>
              <w:t xml:space="preserve">This Protocol Revision Request (PRR) modifies language to: 1) enable ERCOT to cease charging Late Fees to defaulting Entities prior to the initiation of the Uplift process, provided that ERCOT has determined that the recovery of Late Fees from the defaulting Entity is unlikely; and 2) clarify how much security may be held back to be used to pay minor Final, True Up and other Invoices as they come due to reduce the administrative burden to the ERCOT market of processing short payments. </w:t>
            </w:r>
          </w:p>
          <w:p>
            <w:pPr>
              <w:pStyle w:val="NormalArial"/>
              <w:ind w:left="420" w:hanging="0"/>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180" w:hanging="0"/>
              <w:rPr>
                <w:del w:id="1" w:author="cyager" w:date="2009-04-13T12:30:00Z"/>
              </w:rPr>
            </w:pPr>
            <w:r>
              <w:rPr/>
              <w:t>The changes noted above will reduce the administrative burden to the ERCOT market of processing short payments</w:t>
            </w:r>
            <w:ins w:id="0" w:author="cyager" w:date="2009-04-13T15:35:00Z">
              <w:r>
                <w:rPr/>
                <w:t xml:space="preserve"> </w:t>
              </w:r>
            </w:ins>
            <w:r>
              <w:rPr/>
              <w:t xml:space="preserve">and will streamline the Uplift process.    Additionally, the Nodal Protocols already allow ERCOT to discontinue late charges and this will conform current Protocols to Nodal Protocols.  </w:t>
            </w:r>
          </w:p>
          <w:p>
            <w:pPr>
              <w:pStyle w:val="NormalArial"/>
              <w:widowControl/>
              <w:bidi w:val="0"/>
              <w:ind w:left="180" w:hanging="0"/>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the administrative complexities related to separating Late Fees and principal balances owed to QSES, as required by the Uplift process to ensure that Late Fees are not uplifted to the market.</w:t>
            </w:r>
          </w:p>
          <w:p>
            <w:pPr>
              <w:pStyle w:val="NormalArial"/>
              <w:rPr>
                <w:del w:id="3" w:author="abauld" w:date="2009-04-14T08:12:00Z"/>
              </w:rPr>
            </w:pPr>
            <w:del w:id="2" w:author="abauld" w:date="2009-04-14T08:12:00Z">
              <w:r>
                <w:rPr/>
              </w:r>
            </w:del>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 The proposed PRR synchronizes Zonal in line with how Late Fees for defaulting Entities are handled by the Nodal Protocols.  </w:t>
            </w:r>
          </w:p>
          <w:p>
            <w:pPr>
              <w:pStyle w:val="NormalArial"/>
              <w:rPr/>
            </w:pPr>
            <w:r>
              <w:rPr/>
            </w:r>
          </w:p>
          <w:p>
            <w:pPr>
              <w:pStyle w:val="NormalArial"/>
              <w:rPr/>
            </w:pPr>
            <w:r>
              <w:rPr/>
              <w:t>Other language changes will need to be carried over to Nodal Protocols.</w:t>
            </w:r>
          </w:p>
          <w:p>
            <w:pPr>
              <w:pStyle w:val="NormalArial"/>
              <w:rPr/>
            </w:pPr>
            <w:r>
              <w:rPr/>
            </w:r>
          </w:p>
          <w:p>
            <w:pPr>
              <w:pStyle w:val="NormalArial"/>
              <w:rPr/>
            </w:pPr>
            <w:r>
              <w:rPr/>
              <w:t>There is no impact to Nodal projec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3</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ins w:id="4" w:author="cyager" w:date="2009-04-13T09:49:00Z">
        <w:r>
          <w:rPr/>
          <w:t xml:space="preserve">  </w:t>
        </w:r>
      </w:ins>
      <w:ins w:id="5" w:author="cyager" w:date="2009-04-13T12:22:00Z">
        <w:r>
          <w:rPr/>
          <w:t>T</w:t>
        </w:r>
      </w:ins>
      <w:ins w:id="6" w:author="cyager" w:date="2009-04-13T09:51:00Z">
        <w:r>
          <w:rPr/>
          <w:t>o reduce</w:t>
        </w:r>
      </w:ins>
      <w:ins w:id="7" w:author="cyager" w:date="2009-04-13T12:19:00Z">
        <w:r>
          <w:rPr/>
          <w:t xml:space="preserve"> the administrative burden to the ERCOT market of processing </w:t>
        </w:r>
      </w:ins>
      <w:ins w:id="8" w:author="cyager" w:date="2009-04-13T09:51:00Z">
        <w:r>
          <w:rPr/>
          <w:t xml:space="preserve">short payments, </w:t>
        </w:r>
      </w:ins>
      <w:ins w:id="9" w:author="cyager" w:date="2009-04-13T09:49:00Z">
        <w:r>
          <w:rPr/>
          <w:t xml:space="preserve">ERCOT may, in its sole discretion, </w:t>
        </w:r>
      </w:ins>
      <w:ins w:id="10" w:author="cyager" w:date="2009-04-13T09:52:00Z">
        <w:r>
          <w:rPr/>
          <w:t>hold back up</w:t>
        </w:r>
      </w:ins>
      <w:ins w:id="11" w:author="cyager" w:date="2009-04-13T09:49:00Z">
        <w:r>
          <w:rPr/>
          <w:t xml:space="preserve"> to </w:t>
        </w:r>
      </w:ins>
      <w:ins w:id="12" w:author="cyager" w:date="2009-04-13T09:49:00Z">
        <w:del w:id="13" w:author="QMWG_4_13_2009" w:date="2009-04-20T10:51:00Z">
          <w:r>
            <w:rPr>
              <w:highlight w:val="yellow"/>
            </w:rPr>
            <w:delText>xx</w:delText>
          </w:r>
        </w:del>
      </w:ins>
      <w:ins w:id="14" w:author="QMWG_4_13_2009" w:date="2009-04-20T10:51:00Z">
        <w:r>
          <w:rPr>
            <w:highlight w:val="yellow"/>
          </w:rPr>
          <w:t>5</w:t>
        </w:r>
      </w:ins>
      <w:ins w:id="15" w:author="cyager" w:date="2009-04-13T09:49:00Z">
        <w:r>
          <w:rPr>
            <w:highlight w:val="yellow"/>
          </w:rPr>
          <w:t xml:space="preserve">% </w:t>
        </w:r>
      </w:ins>
      <w:ins w:id="16" w:author="cyager" w:date="2009-04-13T09:49:00Z">
        <w:del w:id="17" w:author="QMWG_4_13_2009" w:date="2009-04-20T10:51:00Z">
          <w:r>
            <w:rPr>
              <w:highlight w:val="yellow"/>
            </w:rPr>
            <w:delText>(5-10%?)</w:delText>
          </w:r>
        </w:del>
      </w:ins>
      <w:ins w:id="18" w:author="cyager" w:date="2009-04-13T09:49:00Z">
        <w:r>
          <w:rPr/>
          <w:t xml:space="preserve"> </w:t>
        </w:r>
      </w:ins>
      <w:ins w:id="19" w:author="cyager" w:date="2009-04-13T09:51:00Z">
        <w:r>
          <w:rPr/>
          <w:t>of security</w:t>
        </w:r>
      </w:ins>
      <w:ins w:id="20" w:author="cyager" w:date="2009-04-13T09:53:00Z">
        <w:r>
          <w:rPr/>
          <w:t xml:space="preserve"> and use th</w:t>
        </w:r>
      </w:ins>
      <w:ins w:id="21" w:author="cyager" w:date="2009-04-13T09:55:00Z">
        <w:r>
          <w:rPr/>
          <w:t>o</w:t>
        </w:r>
      </w:ins>
      <w:ins w:id="22" w:author="cyager" w:date="2009-04-13T09:53:00Z">
        <w:r>
          <w:rPr/>
          <w:t>se funds</w:t>
        </w:r>
      </w:ins>
      <w:ins w:id="23" w:author="cyager" w:date="2009-04-13T09:51:00Z">
        <w:r>
          <w:rPr/>
          <w:t xml:space="preserve"> to pay</w:t>
        </w:r>
      </w:ins>
      <w:ins w:id="24" w:author="cyager" w:date="2009-04-13T09:53:00Z">
        <w:r>
          <w:rPr/>
          <w:t xml:space="preserve"> </w:t>
        </w:r>
      </w:ins>
      <w:ins w:id="25" w:author="cyager" w:date="2009-04-13T12:14:00Z">
        <w:r>
          <w:rPr/>
          <w:t>minor</w:t>
        </w:r>
      </w:ins>
      <w:ins w:id="26" w:author="cyager" w:date="2009-04-13T09:51:00Z">
        <w:r>
          <w:rPr/>
          <w:t xml:space="preserve"> Final</w:t>
        </w:r>
      </w:ins>
      <w:ins w:id="27" w:author="cyager" w:date="2009-04-13T12:20:00Z">
        <w:r>
          <w:rPr/>
          <w:t>,</w:t>
        </w:r>
      </w:ins>
      <w:ins w:id="28" w:author="cyager" w:date="2009-04-13T09:51:00Z">
        <w:r>
          <w:rPr/>
          <w:t xml:space="preserve"> True Up </w:t>
        </w:r>
      </w:ins>
      <w:ins w:id="29" w:author="cyager" w:date="2009-04-13T12:20:00Z">
        <w:r>
          <w:rPr/>
          <w:t xml:space="preserve">and other </w:t>
        </w:r>
      </w:ins>
      <w:ins w:id="30" w:author="cyager" w:date="2009-04-13T09:51:00Z">
        <w:r>
          <w:rPr/>
          <w:t>Invoices</w:t>
        </w:r>
      </w:ins>
      <w:ins w:id="31" w:author="cyager" w:date="2009-04-14T07:09:00Z">
        <w:r>
          <w:rPr/>
          <w:t xml:space="preserve"> as they come due</w:t>
        </w:r>
      </w:ins>
      <w:ins w:id="32" w:author="cyager" w:date="2009-04-13T09:53:00Z">
        <w:r>
          <w:rPr/>
          <w:t>.</w:t>
        </w:r>
      </w:ins>
      <w:ins w:id="33" w:author="cyager" w:date="2009-04-14T07:05:00Z">
        <w:r>
          <w:rPr/>
          <w:t xml:space="preserve"> Any funds still held after True Ups will be </w:t>
        </w:r>
      </w:ins>
      <w:ins w:id="34" w:author="cyager" w:date="2009-04-14T07:07:00Z">
        <w:r>
          <w:rPr/>
          <w:t>applied to</w:t>
        </w:r>
      </w:ins>
      <w:ins w:id="35" w:author="cyager" w:date="2009-04-14T07:05:00Z">
        <w:r>
          <w:rPr/>
          <w:t xml:space="preserve"> unpaid Invoices in conjunction with the uplift process outlined in (5) below so that only the net loss is uplifted.</w:t>
        </w:r>
      </w:ins>
    </w:p>
    <w:p>
      <w:pPr>
        <w:pStyle w:val="List"/>
        <w:rPr>
          <w:ins w:id="54" w:author="cyager" w:date="2009-04-14T07:03:00Z"/>
        </w:rPr>
      </w:pPr>
      <w:r>
        <w:rPr/>
        <w:t>(3)</w:t>
        <w:tab/>
        <w:t>ERCOT will offset or recoup any amounts owed or to be owed from ERCOT to a short paying Invoice Recipient against amounts short paid by that Invoice Recipient, and ERCOT will apply the amount offset or recouped to cover payment shortages.</w:t>
      </w:r>
      <w:ins w:id="36" w:author="cyager" w:date="2009-04-13T09:56:00Z">
        <w:r>
          <w:rPr/>
          <w:t xml:space="preserve">  </w:t>
        </w:r>
      </w:ins>
      <w:ins w:id="37" w:author="cyager" w:date="2009-04-13T12:22:00Z">
        <w:r>
          <w:rPr/>
          <w:t>T</w:t>
        </w:r>
      </w:ins>
      <w:ins w:id="38" w:author="cyager" w:date="2009-04-13T09:56:00Z">
        <w:r>
          <w:rPr/>
          <w:t xml:space="preserve">o reduce </w:t>
        </w:r>
      </w:ins>
      <w:ins w:id="39" w:author="cyager" w:date="2009-04-13T12:20:00Z">
        <w:r>
          <w:rPr/>
          <w:t xml:space="preserve">the administrative burden to the ERCOT market of processing short payments, </w:t>
        </w:r>
      </w:ins>
      <w:ins w:id="40" w:author="cyager" w:date="2009-04-13T09:56:00Z">
        <w:r>
          <w:rPr/>
          <w:t>ERCOT may, in its sole discretion, hold back credit</w:t>
        </w:r>
      </w:ins>
      <w:ins w:id="41" w:author="cyager" w:date="2009-04-13T12:21:00Z">
        <w:r>
          <w:rPr/>
          <w:t xml:space="preserve"> Invoices</w:t>
        </w:r>
      </w:ins>
      <w:ins w:id="42" w:author="cyager" w:date="2009-04-13T09:56:00Z">
        <w:r>
          <w:rPr/>
          <w:t xml:space="preserve"> and use those funds to pay </w:t>
        </w:r>
      </w:ins>
      <w:ins w:id="43" w:author="cyager" w:date="2009-04-13T12:14:00Z">
        <w:r>
          <w:rPr/>
          <w:t>minor</w:t>
        </w:r>
      </w:ins>
      <w:ins w:id="44" w:author="cyager" w:date="2009-04-13T09:56:00Z">
        <w:r>
          <w:rPr/>
          <w:t xml:space="preserve"> Final</w:t>
        </w:r>
      </w:ins>
      <w:ins w:id="45" w:author="cyager" w:date="2009-04-13T12:21:00Z">
        <w:r>
          <w:rPr/>
          <w:t>,</w:t>
        </w:r>
      </w:ins>
      <w:ins w:id="46" w:author="cyager" w:date="2009-04-13T09:56:00Z">
        <w:r>
          <w:rPr/>
          <w:t xml:space="preserve"> True Up </w:t>
        </w:r>
      </w:ins>
      <w:ins w:id="47" w:author="cyager" w:date="2009-04-13T12:21:00Z">
        <w:r>
          <w:rPr/>
          <w:t xml:space="preserve">and other </w:t>
        </w:r>
      </w:ins>
      <w:ins w:id="48" w:author="cyager" w:date="2009-04-13T09:56:00Z">
        <w:r>
          <w:rPr/>
          <w:t>Invoices</w:t>
        </w:r>
      </w:ins>
      <w:ins w:id="49" w:author="cyager" w:date="2009-04-14T07:08:00Z">
        <w:r>
          <w:rPr/>
          <w:t xml:space="preserve"> as they come due</w:t>
        </w:r>
      </w:ins>
      <w:ins w:id="50" w:author="cyager" w:date="2009-04-13T09:56:00Z">
        <w:r>
          <w:rPr/>
          <w:t>.</w:t>
        </w:r>
      </w:ins>
      <w:ins w:id="51" w:author="cyager" w:date="2009-04-14T07:03:00Z">
        <w:r>
          <w:rPr/>
          <w:t xml:space="preserve">  Any funds still held after True Ups will be offset or recouped against unpaid Invoices in conjunction with the uplift process outlined in (5) </w:t>
        </w:r>
      </w:ins>
      <w:ins w:id="52" w:author="cyager" w:date="2009-04-14T07:05:00Z">
        <w:r>
          <w:rPr/>
          <w:t>below</w:t>
        </w:r>
      </w:ins>
      <w:ins w:id="53" w:author="cyager" w:date="2009-04-14T07:03:00Z">
        <w:r>
          <w:rPr/>
          <w:t xml:space="preserve"> so that only the net loss is uplifted. </w:t>
        </w:r>
      </w:ins>
    </w:p>
    <w:p>
      <w:pPr>
        <w:pStyle w:val="List"/>
        <w:rPr/>
      </w:pPr>
      <w:r>
        <w:rPr/>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Late Fees to the default</w:t>
      </w:r>
      <w:ins w:id="55" w:author="rocampo" w:date="2009-04-08T10:25:00Z">
        <w:r>
          <w:rPr/>
          <w:t>ing</w:t>
        </w:r>
      </w:ins>
      <w:r>
        <w:rPr/>
        <w:t xml:space="preserve"> Entity</w:t>
      </w:r>
      <w:del w:id="56" w:author="rocampo" w:date="2009-04-08T10:25:00Z">
        <w:r>
          <w:rPr/>
          <w:delText xml:space="preserve"> when the conditions initiating Uplift are met.</w:delText>
        </w:r>
      </w:del>
      <w:ins w:id="57" w:author="rocampo" w:date="2009-04-08T10:25:00Z">
        <w:r>
          <w:rPr/>
          <w:t xml:space="preserve">; provided that ERCOT may cease charging </w:t>
        </w:r>
      </w:ins>
      <w:ins w:id="58" w:author="rocampo" w:date="2009-04-08T10:25:00Z">
        <w:del w:id="59" w:author="Chad V. Seely" w:date="2009-04-13T15:18:00Z">
          <w:r>
            <w:rPr/>
            <w:delText>l</w:delText>
          </w:r>
        </w:del>
      </w:ins>
      <w:ins w:id="60" w:author="Chad V. Seely" w:date="2009-04-13T15:18:00Z">
        <w:r>
          <w:rPr/>
          <w:t>L</w:t>
        </w:r>
      </w:ins>
      <w:ins w:id="61" w:author="rocampo" w:date="2009-04-08T10:25:00Z">
        <w:r>
          <w:rPr/>
          <w:t xml:space="preserve">ate </w:t>
        </w:r>
      </w:ins>
      <w:ins w:id="62" w:author="rocampo" w:date="2009-04-08T10:25:00Z">
        <w:del w:id="63" w:author="Chad V. Seely" w:date="2009-04-13T15:18:00Z">
          <w:r>
            <w:rPr/>
            <w:delText>f</w:delText>
          </w:r>
        </w:del>
      </w:ins>
      <w:ins w:id="64" w:author="Chad V. Seely" w:date="2009-04-13T15:18:00Z">
        <w:r>
          <w:rPr/>
          <w:t>F</w:t>
        </w:r>
      </w:ins>
      <w:ins w:id="65" w:author="rocampo" w:date="2009-04-08T10:25:00Z">
        <w:r>
          <w:rPr/>
          <w:t xml:space="preserve">ees earlier than 180 days following a short-payment of a Settlement Invoice if ERCOT, in its sole discretion, determines that the recovery of </w:t>
        </w:r>
      </w:ins>
      <w:ins w:id="66" w:author="rocampo" w:date="2009-04-08T10:25:00Z">
        <w:del w:id="67" w:author="Chad V. Seely" w:date="2009-04-13T15:18:00Z">
          <w:r>
            <w:rPr/>
            <w:delText>l</w:delText>
          </w:r>
        </w:del>
      </w:ins>
      <w:ins w:id="68" w:author="Chad V. Seely" w:date="2009-04-13T15:18:00Z">
        <w:r>
          <w:rPr/>
          <w:t>L</w:t>
        </w:r>
      </w:ins>
      <w:ins w:id="69" w:author="rocampo" w:date="2009-04-08T10:25:00Z">
        <w:r>
          <w:rPr/>
          <w:t xml:space="preserve">ate </w:t>
        </w:r>
      </w:ins>
      <w:ins w:id="70" w:author="rocampo" w:date="2009-04-08T10:25:00Z">
        <w:del w:id="71" w:author="Chad V. Seely" w:date="2009-04-13T15:18:00Z">
          <w:r>
            <w:rPr/>
            <w:delText>f</w:delText>
          </w:r>
        </w:del>
      </w:ins>
      <w:ins w:id="72" w:author="Chad V. Seely" w:date="2009-04-13T15:18:00Z">
        <w:r>
          <w:rPr/>
          <w:t>F</w:t>
        </w:r>
      </w:ins>
      <w:ins w:id="73" w:author="rocampo" w:date="2009-04-08T10:25:00Z">
        <w:r>
          <w:rPr/>
          <w:t>ees from the defaulting Entity is unlikely.</w:t>
        </w:r>
      </w:ins>
      <w:r>
        <w:rPr/>
        <w:t xml:space="preserve">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 xml:space="preserve">To the extent ERCOT is able subsequently to collect past due funds owed by a short paying Entity, ERCOT shall allocate such funds as are collected to the earliest Invoice for which that Entity remains a short payer.  ERCOT shall use its best efforts to distribute past due funds </w:t>
      </w:r>
      <w:ins w:id="74" w:author="cyager" w:date="2009-04-13T10:10:00Z">
        <w:del w:id="75" w:author="QMWG_4_13_2009" w:date="2009-04-20T10:56:00Z">
          <w:r>
            <w:rPr/>
            <w:delText>that total more than $xx ($1,000,000</w:delText>
          </w:r>
        </w:del>
      </w:ins>
      <w:ins w:id="76" w:author="cyager" w:date="2009-04-13T12:15:00Z">
        <w:del w:id="77" w:author="QMWG_4_13_2009" w:date="2009-04-20T10:56:00Z">
          <w:r>
            <w:rPr/>
            <w:delText xml:space="preserve"> +/-</w:delText>
          </w:r>
        </w:del>
      </w:ins>
      <w:ins w:id="78" w:author="cyager" w:date="2009-04-13T10:10:00Z">
        <w:del w:id="79" w:author="QMWG_4_13_2009" w:date="2009-04-20T10:56:00Z">
          <w:r>
            <w:rPr/>
            <w:delText>?)</w:delText>
          </w:r>
        </w:del>
      </w:ins>
      <w:ins w:id="80" w:author="QMWG_4_13_2009" w:date="2009-04-20T10:56:00Z">
        <w:r>
          <w:rPr/>
          <w:t>quarterly</w:t>
        </w:r>
      </w:ins>
      <w:ins w:id="81" w:author="cyager" w:date="2009-04-13T10:19:00Z">
        <w:r>
          <w:rPr/>
          <w:t xml:space="preserve"> </w:t>
        </w:r>
      </w:ins>
      <w:r>
        <w:rPr/>
        <w:t>on a pro rata basis of monies owed on the next Business Day after receipt of the monies, when sufficient funds for the relevant Operating Day are available in this settlement process.</w:t>
      </w:r>
      <w:ins w:id="82" w:author="cyager" w:date="2009-04-13T10:23:00Z">
        <w:r>
          <w:rPr/>
          <w:t xml:space="preserve">  </w:t>
        </w:r>
      </w:ins>
      <w:ins w:id="83" w:author="cyager" w:date="2009-04-13T10:34:00Z">
        <w:r>
          <w:rPr/>
          <w:t>Subsequently collected f</w:t>
        </w:r>
      </w:ins>
      <w:ins w:id="84" w:author="cyager" w:date="2009-04-13T10:23:00Z">
        <w:r>
          <w:rPr/>
          <w:t>unds</w:t>
        </w:r>
      </w:ins>
      <w:ins w:id="85" w:author="cyager" w:date="2009-04-13T10:34:00Z">
        <w:r>
          <w:rPr/>
          <w:t xml:space="preserve"> that have not previously been distributed</w:t>
        </w:r>
      </w:ins>
      <w:ins w:id="86" w:author="cyager" w:date="2009-04-13T10:23:00Z">
        <w:r>
          <w:rPr/>
          <w:t xml:space="preserve"> will </w:t>
        </w:r>
      </w:ins>
      <w:ins w:id="87" w:author="cyager" w:date="2009-04-13T10:27:00Z">
        <w:r>
          <w:rPr/>
          <w:t xml:space="preserve">be </w:t>
        </w:r>
      </w:ins>
      <w:ins w:id="88" w:author="cyager" w:date="2009-04-14T07:08:00Z">
        <w:r>
          <w:rPr/>
          <w:t>applied</w:t>
        </w:r>
      </w:ins>
      <w:ins w:id="89" w:author="cyager" w:date="2009-04-13T10:27:00Z">
        <w:r>
          <w:rPr/>
          <w:t xml:space="preserve"> against </w:t>
        </w:r>
      </w:ins>
      <w:ins w:id="90" w:author="cyager" w:date="2009-04-13T10:32:00Z">
        <w:r>
          <w:rPr/>
          <w:t>unpaid Invoices in conjunction with the uplift process outlined in (5) above</w:t>
        </w:r>
      </w:ins>
      <w:ins w:id="91" w:author="cyager" w:date="2009-04-13T12:23:00Z">
        <w:r>
          <w:rPr/>
          <w:t xml:space="preserve"> so that only the net loss is uplifted</w:t>
        </w:r>
      </w:ins>
      <w:ins w:id="92" w:author="cyager" w:date="2009-04-13T10:31:00Z">
        <w:r>
          <w:rPr/>
          <w:t xml:space="preserve">. </w:t>
        </w:r>
      </w:ins>
    </w:p>
    <w:p>
      <w:pPr>
        <w:pStyle w:val="Normal"/>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5:56:00Z</dcterms:created>
  <dc:creator>Jim Street</dc:creator>
  <dc:description/>
  <cp:keywords/>
  <dc:language>en-US</dc:language>
  <cp:lastModifiedBy>QMWG_4_13_2009</cp:lastModifiedBy>
  <cp:lastPrinted>2001-06-20T11:28:00Z</cp:lastPrinted>
  <dcterms:modified xsi:type="dcterms:W3CDTF">2009-04-20T15:56:00Z</dcterms:modified>
  <cp:revision>2</cp:revision>
  <dc:subject/>
  <dc:title>Protocols Workshop</dc:title>
</cp:coreProperties>
</file>