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Allow Frequency Control Data Through ICCP Infrastructu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pril 27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OGRR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will accommodate 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2OGRR-05 Impact Analysis 0427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0:4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4-27T20:4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