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16/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tions for Filing Verifiable Costs – QSEs or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jc w:val="both"/>
              <w:rPr>
                <w:rFonts w:ascii="Arial" w:hAnsi="Arial" w:cs="Arial"/>
              </w:rPr>
            </w:pPr>
            <w:r>
              <w:rPr>
                <w:rFonts w:cs="Arial" w:ascii="Arial" w:hAnsi="Arial"/>
              </w:rPr>
              <w:t>Nodal Protocol Revision Request (NPRR)167, Options for Filing Verifiable Costs – QSEs or Resources, allows either Qualified Scheduling Entities (QSEs) or Resource Entities to file verifiable costs.</w:t>
            </w:r>
          </w:p>
          <w:p>
            <w:pPr>
              <w:pStyle w:val="Normal"/>
              <w:jc w:val="both"/>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t xml:space="preserve">As proposed, there will be a minor impact to the Settlements &amp; Billing Division; however, this impact can be accommodated by the current ERCOT staff. </w:t>
            </w:r>
          </w:p>
          <w:p>
            <w:pPr>
              <w:pStyle w:val="Normal"/>
              <w:jc w:val="both"/>
              <w:rPr>
                <w:rFonts w:ascii="Arial" w:hAnsi="Arial" w:cs="Arial"/>
              </w:rPr>
            </w:pPr>
            <w:r>
              <w:rPr>
                <w:rFonts w:cs="Arial" w:ascii="Arial" w:hAnsi="Arial"/>
              </w:rPr>
              <w:t> </w:t>
            </w:r>
          </w:p>
          <w:p>
            <w:pPr>
              <w:pStyle w:val="Normal"/>
              <w:ind w:left="270" w:hanging="0"/>
              <w:jc w:val="both"/>
              <w:rPr/>
            </w:pPr>
            <w:r>
              <w:rPr>
                <w:rFonts w:cs="Arial" w:ascii="Arial" w:hAnsi="Arial"/>
              </w:rPr>
              <w:t xml:space="preserve">Furthermore, after initial review, NPRR167 does not impact Nodal systems, budget or schedule, so there is no reason at this time not to allow the NPRR to proceed in the stakeholder process.  </w:t>
            </w:r>
          </w:p>
          <w:p>
            <w:pPr>
              <w:pStyle w:val="Normal"/>
              <w:ind w:left="270" w:hanging="0"/>
              <w:jc w:val="both"/>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t xml:space="preserve">Because there are no Nodal impacts, the ERCOT CEO has no opinion on whether or not NPRR167 is necessary prior to the Texas Nodal Market Implementation Date.  Pursuant to Protocol Section 21.11.3.1(6),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w:t>
            </w:r>
          </w:p>
          <w:p>
            <w:pPr>
              <w:pStyle w:val="Normal"/>
              <w:numPr>
                <w:ilvl w:val="2"/>
                <w:numId w:val="2"/>
              </w:numPr>
              <w:rPr>
                <w:rFonts w:ascii="Arial" w:hAnsi="Arial" w:cs="Arial"/>
                <w:sz w:val="18"/>
                <w:szCs w:val="18"/>
              </w:rPr>
            </w:pPr>
            <w:r>
              <w:rPr>
                <w:rFonts w:cs="Arial" w:ascii="Arial" w:hAnsi="Arial"/>
                <w:sz w:val="18"/>
                <w:szCs w:val="18"/>
              </w:rPr>
              <w:t xml:space="preserve">Updating Nodal protocols to account for essential Zonal functionality that is missing from Nodal </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10265622"/>
                  <w:bookmarkStart w:id="1" w:name="__Fieldmark__0_15102656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10265622"/>
                  <w:bookmarkStart w:id="3" w:name="__Fieldmark__1_15102656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10265622"/>
                  <w:bookmarkStart w:id="5" w:name="__Fieldmark__2_15102656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10265622"/>
                  <w:bookmarkStart w:id="7" w:name="__Fieldmark__3_15102656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10265622"/>
                  <w:bookmarkStart w:id="9" w:name="__Fieldmark__4_15102656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10265622"/>
                  <w:bookmarkStart w:id="11" w:name="__Fieldmark__5_15102656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10265622"/>
                  <w:bookmarkStart w:id="13" w:name="__Fieldmark__6_15102656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10265622"/>
                  <w:bookmarkStart w:id="15" w:name="__Fieldmark__7_15102656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10265622"/>
                  <w:bookmarkStart w:id="17" w:name="__Fieldmark__8_15102656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10265622"/>
                  <w:bookmarkStart w:id="19" w:name="__Fieldmark__9_15102656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10265622"/>
                  <w:bookmarkStart w:id="21" w:name="__Fieldmark__10_15102656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10265622"/>
                  <w:bookmarkStart w:id="23" w:name="__Fieldmark__11_15102656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10265622"/>
                  <w:bookmarkStart w:id="25" w:name="__Fieldmark__12_15102656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10265622"/>
                  <w:bookmarkStart w:id="27" w:name="__Fieldmark__13_15102656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10265622"/>
                  <w:bookmarkStart w:id="29" w:name="__Fieldmark__14_15102656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10265622"/>
                  <w:bookmarkStart w:id="31" w:name="__Fieldmark__15_15102656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10265622"/>
                  <w:bookmarkStart w:id="33" w:name="__Fieldmark__16_15102656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10265622"/>
                  <w:bookmarkStart w:id="35" w:name="__Fieldmark__17_15102656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10265622"/>
                  <w:bookmarkStart w:id="37" w:name="__Fieldmark__18_151026562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10265622"/>
                  <w:bookmarkStart w:id="39" w:name="__Fieldmark__19_151026562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10265622"/>
                  <w:bookmarkStart w:id="41" w:name="__Fieldmark__20_151026562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10265622"/>
                  <w:bookmarkStart w:id="43" w:name="__Fieldmark__21_151026562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10265622"/>
                  <w:bookmarkStart w:id="45" w:name="__Fieldmark__22_151026562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10265622"/>
                  <w:bookmarkStart w:id="47" w:name="__Fieldmark__23_151026562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10265622"/>
                  <w:bookmarkStart w:id="49" w:name="__Fieldmark__24_151026562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10265622"/>
                  <w:bookmarkStart w:id="51" w:name="__Fieldmark__25_151026562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10265622"/>
                  <w:bookmarkStart w:id="53" w:name="__Fieldmark__26_151026562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10265622"/>
                  <w:bookmarkStart w:id="55" w:name="__Fieldmark__27_151026562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10265622"/>
                  <w:bookmarkStart w:id="57" w:name="__Fieldmark__28_151026562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10265622"/>
                  <w:bookmarkStart w:id="59" w:name="__Fieldmark__29_151026562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Proceed with approval process noting “no system impact.”  No system change is required with this NPRR.  Will make slightly more work for settlements to manage but can be handled.    Applies to my area, but no opinion on disposition.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10265622"/>
                  <w:bookmarkStart w:id="61" w:name="__Fieldmark__30_151026562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10265622"/>
                  <w:bookmarkStart w:id="63" w:name="__Fieldmark__31_151026562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10265622"/>
                  <w:bookmarkStart w:id="65" w:name="__Fieldmark__32_151026562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10265622"/>
                  <w:bookmarkStart w:id="67" w:name="__Fieldmark__33_151026562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10265622"/>
                  <w:bookmarkStart w:id="69" w:name="__Fieldmark__34_151026562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10265622"/>
                  <w:bookmarkStart w:id="71" w:name="__Fieldmark__35_151026562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10265622"/>
                  <w:bookmarkStart w:id="73" w:name="__Fieldmark__36_151026562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10265622"/>
                  <w:bookmarkStart w:id="75" w:name="__Fieldmark__37_151026562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10265622"/>
                  <w:bookmarkStart w:id="77" w:name="__Fieldmark__38_151026562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10265622"/>
                  <w:bookmarkStart w:id="79" w:name="__Fieldmark__39_151026562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10265622"/>
                  <w:bookmarkStart w:id="81" w:name="__Fieldmark__40_151026562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10265622"/>
                  <w:bookmarkStart w:id="83" w:name="__Fieldmark__41_151026562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10265622"/>
                  <w:bookmarkStart w:id="85" w:name="__Fieldmark__42_151026562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10265622"/>
                  <w:bookmarkStart w:id="87" w:name="__Fieldmark__43_151026562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10265622"/>
                  <w:bookmarkStart w:id="89" w:name="__Fieldmark__44_151026562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72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10265622"/>
                  <w:bookmarkStart w:id="91" w:name="__Fieldmark__45_151026562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10265622"/>
                  <w:bookmarkStart w:id="93" w:name="__Fieldmark__46_151026562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10265622"/>
                  <w:bookmarkStart w:id="95" w:name="__Fieldmark__47_151026562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10265622"/>
                  <w:bookmarkStart w:id="97" w:name="__Fieldmark__48_151026562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10265622"/>
                  <w:bookmarkStart w:id="99" w:name="__Fieldmark__49_151026562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10265622"/>
                  <w:bookmarkStart w:id="101" w:name="__Fieldmark__50_151026562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10265622"/>
                  <w:bookmarkStart w:id="103" w:name="__Fieldmark__51_151026562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10265622"/>
                  <w:bookmarkStart w:id="105" w:name="__Fieldmark__52_151026562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10265622"/>
                  <w:bookmarkStart w:id="107" w:name="__Fieldmark__53_151026562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10265622"/>
                  <w:bookmarkStart w:id="109" w:name="__Fieldmark__54_151026562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10265622"/>
                  <w:bookmarkStart w:id="111" w:name="__Fieldmark__55_151026562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10265622"/>
                  <w:bookmarkStart w:id="113" w:name="__Fieldmark__56_151026562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10265622"/>
                  <w:bookmarkStart w:id="115" w:name="__Fieldmark__57_151026562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10265622"/>
                  <w:bookmarkStart w:id="117" w:name="__Fieldmark__58_151026562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10265622"/>
                  <w:bookmarkStart w:id="119" w:name="__Fieldmark__59_151026562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10265622"/>
                  <w:bookmarkStart w:id="121" w:name="__Fieldmark__60_151026562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10265622"/>
                  <w:bookmarkStart w:id="123" w:name="__Fieldmark__61_151026562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10265622"/>
                  <w:bookmarkStart w:id="125" w:name="__Fieldmark__62_151026562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10265622"/>
                  <w:bookmarkStart w:id="127" w:name="__Fieldmark__63_151026562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10265622"/>
                  <w:bookmarkStart w:id="129" w:name="__Fieldmark__64_151026562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10265622"/>
                  <w:bookmarkStart w:id="131" w:name="__Fieldmark__65_151026562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10265622"/>
                  <w:bookmarkStart w:id="133" w:name="__Fieldmark__66_151026562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10265622"/>
                  <w:bookmarkStart w:id="135" w:name="__Fieldmark__67_151026562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10265622"/>
                  <w:bookmarkStart w:id="137" w:name="__Fieldmark__68_151026562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10265622"/>
                  <w:bookmarkStart w:id="139" w:name="__Fieldmark__69_151026562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10265622"/>
                  <w:bookmarkStart w:id="141" w:name="__Fieldmark__70_151026562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10265622"/>
                  <w:bookmarkStart w:id="143" w:name="__Fieldmark__71_151026562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10265622"/>
                  <w:bookmarkStart w:id="145" w:name="__Fieldmark__72_151026562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10265622"/>
                  <w:bookmarkStart w:id="147" w:name="__Fieldmark__73_151026562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10265622"/>
                  <w:bookmarkStart w:id="149" w:name="__Fieldmark__74_151026562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10265622"/>
                  <w:bookmarkStart w:id="151" w:name="__Fieldmark__75_151026562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10265622"/>
                  <w:bookmarkStart w:id="153" w:name="__Fieldmark__76_151026562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10265622"/>
                  <w:bookmarkStart w:id="155" w:name="__Fieldmark__77_151026562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10265622"/>
                  <w:bookmarkStart w:id="157" w:name="__Fieldmark__78_151026562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10265622"/>
                  <w:bookmarkStart w:id="159" w:name="__Fieldmark__79_151026562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10265622"/>
                  <w:bookmarkStart w:id="161" w:name="__Fieldmark__80_151026562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10265622"/>
                  <w:bookmarkStart w:id="163" w:name="__Fieldmark__81_151026562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10265622"/>
                  <w:bookmarkStart w:id="165" w:name="__Fieldmark__82_151026562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10265622"/>
                  <w:bookmarkStart w:id="167" w:name="__Fieldmark__83_151026562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10265622"/>
                  <w:bookmarkStart w:id="169" w:name="__Fieldmark__84_151026562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10265622"/>
                  <w:bookmarkStart w:id="171" w:name="__Fieldmark__85_151026562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10265622"/>
                  <w:bookmarkStart w:id="173" w:name="__Fieldmark__86_151026562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10265622"/>
                  <w:bookmarkStart w:id="175" w:name="__Fieldmark__87_151026562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10265622"/>
                  <w:bookmarkStart w:id="177" w:name="__Fieldmark__88_151026562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10265622"/>
                  <w:bookmarkStart w:id="179" w:name="__Fieldmark__89_151026562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270" w:hanging="0"/>
                    <w:jc w:val="both"/>
                    <w:rPr>
                      <w:rFonts w:ascii="Arial" w:hAnsi="Arial" w:cs="Ari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jc w:val="both"/>
                    <w:rPr>
                      <w:rFonts w:ascii="Arial" w:hAnsi="Arial" w:cs="Arial"/>
                    </w:rPr>
                  </w:pPr>
                  <w:r>
                    <w:rPr>
                      <w:rFonts w:cs="Arial" w:ascii="Arial" w:hAnsi="Arial"/>
                    </w:rPr>
                    <w:t> </w:t>
                  </w:r>
                </w:p>
                <w:p>
                  <w:pPr>
                    <w:pStyle w:val="Normal"/>
                    <w:ind w:left="270" w:hanging="0"/>
                    <w:jc w:val="both"/>
                    <w:rPr>
                      <w:rFonts w:ascii="Arial" w:hAnsi="Arial" w:cs="Arial"/>
                      <w:sz w:val="20"/>
                      <w:szCs w:val="20"/>
                    </w:rPr>
                  </w:pPr>
                  <w:r>
                    <w:rPr>
                      <w:rFonts w:cs="Arial" w:ascii="Arial" w:hAnsi="Arial"/>
                      <w:sz w:val="20"/>
                      <w:szCs w:val="20"/>
                    </w:rPr>
                    <w:t>Since NPRR167 does not impact Nodal systems, budget or schedule, there is no reason at this time not to allow the NPRR to proceed in the stakeholder process.  I have no opinion on whether or not NPRR167 is necessary prior to the Texas Nodal Market Implementation Date.</w:t>
                  </w:r>
                  <w:r>
                    <w:rPr>
                      <w:rFonts w:cs="Arial" w:ascii="Arial" w:hAnsi="Arial"/>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10265622"/>
                  <w:bookmarkStart w:id="181" w:name="__Fieldmark__90_151026562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10265622"/>
                  <w:bookmarkStart w:id="183" w:name="__Fieldmark__91_151026562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10265622"/>
                  <w:bookmarkStart w:id="185" w:name="__Fieldmark__92_151026562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10265622"/>
                  <w:bookmarkStart w:id="187" w:name="__Fieldmark__93_151026562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10265622"/>
                  <w:bookmarkStart w:id="189" w:name="__Fieldmark__94_151026562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10265622"/>
                  <w:bookmarkStart w:id="191" w:name="__Fieldmark__95_151026562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10265622"/>
                  <w:bookmarkStart w:id="193" w:name="__Fieldmark__96_151026562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10265622"/>
                  <w:bookmarkStart w:id="195" w:name="__Fieldmark__97_151026562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10265622"/>
                  <w:bookmarkStart w:id="197" w:name="__Fieldmark__98_151026562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10265622"/>
                  <w:bookmarkStart w:id="199" w:name="__Fieldmark__99_151026562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10265622"/>
                  <w:bookmarkStart w:id="201" w:name="__Fieldmark__100_151026562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10265622"/>
                  <w:bookmarkStart w:id="203" w:name="__Fieldmark__101_151026562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10265622"/>
                  <w:bookmarkStart w:id="205" w:name="__Fieldmark__102_151026562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jc w:val="both"/>
                    <w:rPr/>
                  </w:pPr>
                  <w:r>
                    <w:rPr>
                      <w:rFonts w:cs="Arial" w:ascii="Arial" w:hAnsi="Arial"/>
                      <w:sz w:val="20"/>
                      <w:szCs w:val="20"/>
                    </w:rPr>
                    <w:t xml:space="preserve">Explain:  _ There would be a minor impact to the Settlements &amp; Billing Division; however, this impact can be accommodated by the current ERCOT staff. 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Proceed with approval process noting “no impact”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10265622"/>
                  <w:bookmarkStart w:id="207" w:name="__Fieldmark__103_151026562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10265622"/>
                  <w:bookmarkStart w:id="209" w:name="__Fieldmark__104_151026562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10265622"/>
                  <w:bookmarkStart w:id="211" w:name="__Fieldmark__105_151026562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10265622"/>
                  <w:bookmarkStart w:id="213" w:name="__Fieldmark__106_151026562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10265622"/>
                  <w:bookmarkStart w:id="215" w:name="__Fieldmark__107_151026562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10265622"/>
                  <w:bookmarkStart w:id="217" w:name="__Fieldmark__108_151026562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10265622"/>
                  <w:bookmarkStart w:id="219" w:name="__Fieldmark__109_151026562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10265622"/>
                  <w:bookmarkStart w:id="221" w:name="__Fieldmark__110_151026562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10265622"/>
                  <w:bookmarkStart w:id="223" w:name="__Fieldmark__111_151026562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10265622"/>
                  <w:bookmarkStart w:id="225" w:name="__Fieldmark__112_151026562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10265622"/>
                  <w:bookmarkStart w:id="227" w:name="__Fieldmark__113_151026562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10265622"/>
                  <w:bookmarkStart w:id="229" w:name="__Fieldmark__114_151026562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10265622"/>
                  <w:bookmarkStart w:id="231" w:name="__Fieldmark__115_151026562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IT impact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10265622"/>
                  <w:bookmarkStart w:id="233" w:name="__Fieldmark__116_151026562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10265622"/>
                  <w:bookmarkStart w:id="235" w:name="__Fieldmark__117_151026562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10265622"/>
                  <w:bookmarkStart w:id="237" w:name="__Fieldmark__118_151026562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10265622"/>
                  <w:bookmarkStart w:id="239" w:name="__Fieldmark__119_151026562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10265622"/>
                  <w:bookmarkStart w:id="241" w:name="__Fieldmark__120_151026562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10265622"/>
                  <w:bookmarkStart w:id="243" w:name="__Fieldmark__121_151026562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10265622"/>
                  <w:bookmarkStart w:id="245" w:name="__Fieldmark__122_151026562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10265622"/>
                  <w:bookmarkStart w:id="247" w:name="__Fieldmark__123_151026562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10265622"/>
                  <w:bookmarkStart w:id="249" w:name="__Fieldmark__124_151026562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10265622"/>
                  <w:bookmarkStart w:id="251" w:name="__Fieldmark__125_151026562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10265622"/>
                  <w:bookmarkStart w:id="253" w:name="__Fieldmark__126_151026562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10265622"/>
                  <w:bookmarkStart w:id="255" w:name="__Fieldmark__127_151026562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10265622"/>
                  <w:bookmarkStart w:id="257" w:name="__Fieldmark__128_151026562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167NPRR-11 CEO Revision Request Review 041609</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0:48:00Z</dcterms:created>
  <dc:creator>bluedke</dc:creator>
  <dc:description/>
  <cp:keywords/>
  <dc:language>en-US</dc:language>
  <cp:lastModifiedBy>Mingo </cp:lastModifiedBy>
  <cp:lastPrinted>2009-02-10T10:23:00Z</cp:lastPrinted>
  <dcterms:modified xsi:type="dcterms:W3CDTF">2009-04-17T15:1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