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ean-up and Alignment of RECs Trading Program Language with PUCT Rul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6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Kyle Patrick and Kathy Scott on behalf of the </w:t>
            </w:r>
            <w:r>
              <w:rPr>
                <w:rFonts w:cs="Arial"/>
                <w:color w:val="000000"/>
              </w:rPr>
              <w:t>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/ 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3396 / 713-207-610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/ Investor Owned Utility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the April 15, 2009 RMS meeting, RMS reviewed PRR808, Clean-up and Alignment of RECs Trading Program Language with PUCT Rules.  RMS voted to endorse PRR808 as submitted by ERCOT.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8PRR-03 RMS Comments 0416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8:40:00Z</dcterms:created>
  <dc:creator>ERCOT/if</dc:creator>
  <dc:description/>
  <cp:keywords/>
  <dc:language>en-US</dc:language>
  <cp:lastModifiedBy>SDT</cp:lastModifiedBy>
  <cp:lastPrinted>2001-06-20T11:28:00Z</cp:lastPrinted>
  <dcterms:modified xsi:type="dcterms:W3CDTF">2009-04-16T18:40:00Z</dcterms:modified>
  <cp:revision>2</cp:revision>
  <dc:subject/>
  <dc:title>Protocols Workshop</dc:title>
</cp:coreProperties>
</file>