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m Whitting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m.whittington@puc.state.tx.u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PUC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6-72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Commission Staff believes Protocol Section 6.10.5.3, SCE Monitoring Criteria is clear in its description of Schedule Control Error (SCE) Performance requirements.  However, Commission Staff supports the PRR787 comments filed on February 4, 2009 by the Texas Regional Entity (TRE). Commission Staff deems this performance metric as reasonable; less than 1% of the measured monthly performance of Qualified Scheduling Entities (QSEs) with Resources, excluding wind-only QSEs, were non-compliant in 2008.  </w:t>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7PRR-07 PUCT Comments 020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20:00Z</dcterms:created>
  <dc:creator>ERCOT/if</dc:creator>
  <dc:description/>
  <cp:keywords/>
  <dc:language>en-US</dc:language>
  <cp:lastModifiedBy>Y. Landin</cp:lastModifiedBy>
  <cp:lastPrinted>2009-02-06T15:46:00Z</cp:lastPrinted>
  <dcterms:modified xsi:type="dcterms:W3CDTF">2009-02-09T22:21:00Z</dcterms:modified>
  <cp:revision>7</cp:revision>
  <dc:subject/>
  <dc:title>Protocols Workshop</dc:title>
</cp:coreProperties>
</file>