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Plan Performance Metrics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16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6PRR-09 Impact Analysis 04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1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4-16T19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