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Monday, April 20, 2009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5"/>
        <w:gridCol w:w="6090"/>
        <w:gridCol w:w="1800"/>
        <w:gridCol w:w="1190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val of March 18, 2009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TAC Meeting and PUCT Update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Business Process for Adjusting TTC for TCR Auctions – Related to PRR801, Manual TCR Adjustment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ric Development Re: NOGRR025, Monitoring Programs for QSEs, TSPs, and ERCOT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s Notices/Attribut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7, DAM Short Pay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LSE Registration Issues for Demand Respons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Subgroup Report on EILS Program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WG Vice-Chair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7, DAM Short Pay Change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RO Task Force on Short-term Credit Marke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Items to Consider: Review of Nodal DAM Credit Requirements; of Creditworthiness Standard; and of Reduction in Credit Requirements for PRR56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Metering Working Group 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on PRR776 Implement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ing Requirements Update – Related to PRR803, Revised Implementation Approach for PRR 6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1405" w:hanging="360"/>
              <w:rPr/>
            </w:pPr>
            <w:r>
              <w:rPr>
                <w:color w:val="000000"/>
                <w:sz w:val="22"/>
                <w:szCs w:val="22"/>
              </w:rPr>
              <w:t>Draft OGRR – Quick Start Units Qualification Ramp Period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GRR222, Allow Frequency Control Data Through ICCP Infrastructure (Vote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RPP Forecast Performanc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GR only QSE Scheduling Metri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ric Development Re: NOGRR025, Monitoring Programs for QSEs, TSPs, and ERCOT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IR Rul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68, Verifiable Cost Generation Correction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 for RUC Cancellation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: FIP Modification in Verifiable Startup: Establishing Value for “Y”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MS Recommendations Re: NOGRR025, Monitoring Programs for QSEs, TSPs, and ERCOT 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Clemenhagen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0 Project Prioritization Over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0, QSE Day Ahead Metric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onal Planning Group Char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Congestion Management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39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4-17T14:48:00Z</dcterms:modified>
  <cp:revision>4</cp:revision>
  <dc:subject/>
  <dc:title>ERCOT Commercial Operations Subcommittee (COPS) Meeting</dc:title>
</cp:coreProperties>
</file>