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ch 2009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71"/>
        <w:gridCol w:w="1150"/>
        <w:gridCol w:w="5400"/>
      </w:tblGrid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/2009 19: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6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rip with 405 MW online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8/2009 8: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E change +1100 in 10 mins, out of DRS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9/2009 22: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360 MW online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/2009 23:5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CE change -1200 in 8 mins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3/2009 10: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 trip with 112 MW online and slow unit response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8/2009 7: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765 MW online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0/2009 0: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CE change +900 in 5 mins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2/2009 1: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ffset was calculated to compensate for the loss of 600 MW SCE, but SCE recovered on its own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6/2009 7: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561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7/2009 9: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451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9/2009 19: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Unit trip with 618 MW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88685" cy="365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ab/>
        <w:t xml:space="preserve">Deployed Responsive (Reported Above)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667"/>
        <w:gridCol w:w="1260"/>
        <w:gridCol w:w="900"/>
        <w:gridCol w:w="4135"/>
      </w:tblGrid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01 19:10:4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01 19:21: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0: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70.25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9 08:11: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9 08:25: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3: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.32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Trip (557 MW)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9 13:42: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9 13:51: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9: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Trip (288 MW)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09 22:39: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09 22:54: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5: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22.4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0 23:43: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1 00:12: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9: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01.2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1 15:38: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1 15:59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0: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.7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 Trip (360 MW)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3 10:02: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3 10:24: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1: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01.28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7 21:59: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7 22:23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3: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3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change -1200 MW in 5 min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8 07:14: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8 07:30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6: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55.37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 23:58: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1 00:12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4: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.36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CE change -700 MW in 5 min</w:t>
            </w:r>
          </w:p>
        </w:tc>
      </w:tr>
      <w:tr>
        <w:trPr>
          <w:trHeight w:val="29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26 07:55: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26 08:12: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7: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28.0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3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6 22:04: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6 22:22: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8: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21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E change -1180 MW in 9 min</w:t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27 09:54: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27 10:23: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9: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01.93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29 19:40:4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29 19:57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7: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39.20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Day-Ahead OOMC and RPRS Capacity Purchases </w:t>
      </w:r>
    </w:p>
    <w:tbl>
      <w:tblPr>
        <w:tblW w:w="73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348"/>
        <w:gridCol w:w="812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4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-0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st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yan Ar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rp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F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ust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re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eas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n Anton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jc w:val="center"/>
        <w:rPr/>
      </w:pPr>
      <w:r>
        <w:rPr>
          <w:b/>
          <w:sz w:val="26"/>
          <w:szCs w:val="26"/>
        </w:rPr>
        <w:drawing>
          <wp:inline distT="0" distB="0" distL="0" distR="0">
            <wp:extent cx="5988050" cy="4081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b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8000"/>
        </w:rPr>
        <w:t xml:space="preserve">Congestion affected by outages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369"/>
        <w:gridCol w:w="681"/>
      </w:tblGrid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omanche Peak SES - Decordova SES &amp; Wolf Hollow - Rocky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oncord 345/138KV auto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permont - Spu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yton - Spur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anta Anna - Ballinger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allinger - Humble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ene South - Eskota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kota Switch 138/69KV auto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allinger - San Angelo Red Creek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iles - Rowena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Jack County - Reno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home - Decatur Tap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aytown Energy Center - Chambers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ytown Energy Center 345/138KV Autotransformer AT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permont - Spur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ador - Paducah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Dilley Switch - North Laredo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North Laredo - Ashert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Roanoke Switch - West Denton and Lewisville Switch 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t Denton - Airpor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TP - Hillje and STP - White Point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lessing - Lolit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on Hill - Coleto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Victoria - Warburt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Oasis - PH Robinson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rott - Midtow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- Lost Pines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inchester - Fayetteville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- Sandow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andow Switch - Elgin Swit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ytown Energy Center 345/138KV Autotransformer AT2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ytown Energy Center 345/138KV Autotransformer AT1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>
          <w:trHeight w:val="67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den Switch - Bluff Creek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n Switch - Sacroc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an Angelo Red Creek - Ballinge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allinger - Miles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345/138KV autotransformer #2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345/138KV autotransformer 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ecatur - Wise County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Bowie TMPP 138/69KV autotransformer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illey Switch - San Miguel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erby - Pearsall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ham - Long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int Creek - Murra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aham - Long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utnam 138/69KV auto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eenbelt - Comanche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Heights - Texas City Water Treat Sub 69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Jack County - Reno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gnes Switch - Weatherford Swit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yse Switch - Farmersville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yse Switch - Farmersville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ichita Falls South Switch - Patton Street - Lone Star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owie 138/69KV auto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ilene South - Eskota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ent - Merkel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ngleton - West Columbia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t Columbia 138/69KV Auto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Austrop - Sandow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lgin Switch - Butler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ecase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yton CSW - Spur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sque Switch - Whitney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ke Whitney - Whitne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oleto 345/138KV auto T1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oleto - Victori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yann - South Lane City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razos Valley - Fort Bend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Eagle Mountain - Roanoke Switch - Parker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t Denton - Roanoke Switch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Falcon Switch - Zapata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North Laredo Switch - Ashert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erguson - Gillespie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ake way - Marshall Ford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Gibbons Creek - Obrien and Singleton - TH Wharton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ampwood - Rock Springs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aham - Long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isco - Putnam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aham - Long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utnam - Abilene Sout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aham SES - Long Creek Switching Station and Cook Field Road Switching Statio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lbany - Hubbard BSTR 2 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Jack County - Reno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ecatur Tap - Decatur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Jewett - Singleton and Gibbons Creek - Singleto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utton - Tabor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Kendall 345/138KV Autotransformer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aymond F Barker - Comfor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on Hill - Coleto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Kennedy Switch - Kennedy Sub  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Lon Hill - North Edinburg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VEC Burns - MVEC Heidelberg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Lon Hill - North Edinburg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VEC Burns - Rio Hondo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Long Shore Switch - Odessa Ector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rgan Creek 345/138KV Auto 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ore - Uvalde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Leakey - Campwood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gan Creek - McDonald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cDonald - Forsan Tap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Nelson Sharpe - Rio Hondo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aymondville 1 - Raymondville 2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Odessa EHV - Morgan Creek SES and Quail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ig Spring Switch - Big Spring Wes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Roanoke Switch - Lewisville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easley - West Dent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 Angelo Power Station - Live Oak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an Angelo Concho - San Angelo Lake Nasworth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an Miguel 345/138KV Auto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leasanton 138/69KV Auto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TP - Hillje and STP - White Point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lessing - Port Lavaca 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TP - Hillje and STP - White Point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ormosa - Lolita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H Wharton - Jewett &amp; Obrien - Gibbons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idge - Watson Chapel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inghouse - Temple Pecan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aton 138/69KV 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radinghouse - Venus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oldthwaite - Evan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win Buttes - San Angelo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ig Lake - Twin Butte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win Oak Switch - Gibbons Creek and Twin Oak Switch - Jack Creek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idge - Roberts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atermill - West Levee &amp; Todd Sargent Road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edar Hill Switch - Mountain Creek SE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H Wharton - Jewett &amp; Obrien - Gibbons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otential voltage collapse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aPalma 138/69KV autotransformer #1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Harlingen Switch - Harlingen #1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un Switch - Golden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hina Grove Switch - Bluff Creek Swit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Zonal OC1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900"/>
      </w:tblGrid>
      <w:tr>
        <w:trPr>
          <w:trHeight w:val="31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-North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th-Houston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-South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-North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-West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 (Date indicates last update of RAP not implementation date.)</w:t>
      </w:r>
    </w:p>
    <w:p>
      <w:pPr>
        <w:pStyle w:val="Normal"/>
        <w:ind w:left="720" w:hanging="720"/>
        <w:rPr/>
      </w:pPr>
      <w:r>
        <w:rPr/>
        <w:t>None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60"/>
        <w:gridCol w:w="5575"/>
        <w:gridCol w:w="2005"/>
      </w:tblGrid>
      <w:tr>
        <w:trPr>
          <w:trHeight w:val="288" w:hRule="atLeast"/>
        </w:trPr>
        <w:tc>
          <w:tcPr>
            <w:tcW w:w="186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7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00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6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18/2009</w:t>
            </w:r>
          </w:p>
        </w:tc>
        <w:tc>
          <w:tcPr>
            <w:tcW w:w="557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V 3 Rev 100</w:t>
            </w:r>
          </w:p>
        </w:tc>
        <w:tc>
          <w:tcPr>
            <w:tcW w:w="200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40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86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6/2009</w:t>
            </w:r>
          </w:p>
        </w:tc>
        <w:tc>
          <w:tcPr>
            <w:tcW w:w="557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 3 Rev 74</w:t>
            </w:r>
          </w:p>
        </w:tc>
        <w:tc>
          <w:tcPr>
            <w:tcW w:w="200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40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CP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03/02 </w:t>
        <w:tab/>
        <w:t xml:space="preserve">   08:00 </w:t>
      </w:r>
      <w:r>
        <w:rPr>
          <w:bCs/>
        </w:rPr>
        <w:t xml:space="preserve">39,309 </w:t>
      </w:r>
      <w:r>
        <w:rPr/>
        <w:t xml:space="preserve">MW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6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63"/>
        <w:gridCol w:w="823"/>
        <w:gridCol w:w="6564"/>
      </w:tblGrid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6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: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:08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 possible capacity shortage for HE 1500 - 17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8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: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CN issued for projected capacity shortage for HE 1300 - 2100.</w:t>
            </w:r>
          </w:p>
        </w:tc>
      </w:tr>
      <w:tr>
        <w:trPr>
          <w:trHeight w:val="37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1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capacity shortage.</w:t>
            </w:r>
          </w:p>
        </w:tc>
      </w:tr>
      <w:tr>
        <w:trPr>
          <w:trHeight w:val="37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1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4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loyed NSRS in all zones due to deployment of all Balancing Energy bids.</w:t>
            </w:r>
          </w:p>
        </w:tc>
      </w:tr>
      <w:tr>
        <w:trPr>
          <w:trHeight w:val="37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4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ployed NSRS due to VSAT results for Houston. Loss of Singleton - Obrien 345KV would result in voltage collapse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03/27  04:44</w:t>
        <w:tab/>
      </w:r>
      <w:r>
        <w:rPr>
          <w:bCs/>
        </w:rPr>
        <w:t>Transmission Alert in Turkey area due to a forced outage in Matador area with no market solution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03/27  13:47</w:t>
        <w:tab/>
      </w:r>
      <w:r>
        <w:rPr>
          <w:bCs/>
        </w:rPr>
        <w:t xml:space="preserve">Transmission Alert for the loss of Lon Hill - Coleto Creek 345KV overloads Warburton - Victoria 138KV beyond first contingency criteria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/>
        <w:t>03/27  13:47</w:t>
        <w:tab/>
      </w:r>
      <w:r>
        <w:rPr>
          <w:bCs/>
        </w:rPr>
        <w:t xml:space="preserve">Transmission Alert for the loss of Ballinger 138/69KV auto beyond first contingency criteria with no market solution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FF0000"/>
          <w:sz w:val="26"/>
          <w:szCs w:val="26"/>
          <w:u w:val="single"/>
        </w:rPr>
      </w:pPr>
      <w:r>
        <w:rPr>
          <w:b/>
          <w:bCs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03/04   13:30</w:t>
        <w:tab/>
        <w:t>Emergency Notice issued due to Ancillary Service Market for 03/05/09 did not meet the time lin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03/04   18:00</w:t>
        <w:tab/>
        <w:t>Emergency Notice issued due to RPRS Market for 03/05/09 failed to meet the time lin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03/08   17:50</w:t>
        <w:tab/>
        <w:t>Emergency Notice issued due to RPRS Market for 03/09/09 failed to meet the time lin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03/19   13:30</w:t>
        <w:tab/>
        <w:t>Emergency Notice issued due to Ancillary Service Market for 03/20/09 did not meet the time lin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03/21   13:00</w:t>
        <w:tab/>
        <w:t>Emergency Notice issued due to Ancillary Service Market for 03/21/09 did not meet the time lin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ind w:left="1440" w:hanging="1440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03/04   13:30</w:t>
        <w:tab/>
        <w:t>Emergency Notice issued due to Ancillary Service Market for 03/05/09 did not meet the time lin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 xml:space="preserve">              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03/04   18:00</w:t>
        <w:tab/>
        <w:t xml:space="preserve">Emergency Notice issued due to RPRS Market for 03/05/09 failed to meet the time line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03/08   17:50</w:t>
        <w:tab/>
        <w:t xml:space="preserve">Emergency Notice issued due to RPRS Market for 03/09/09 failed to meet the time line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03/09   10:18</w:t>
        <w:tab/>
        <w:t xml:space="preserve">Ocotillo Wind Farm SPS activated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03/18   07:14</w:t>
        <w:tab/>
        <w:t>Station breaker failed resulting in unit trips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03/19   13:30</w:t>
        <w:tab/>
        <w:t xml:space="preserve">Emergency Notice issued due to Ancillary Service Market for 03/20/09 did not meet the time line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03/21   13:00</w:t>
        <w:tab/>
        <w:t xml:space="preserve">Emergency Notice issued due to Ancillary Service Market for 03/21/09 did not meet the time line. </w:t>
      </w:r>
    </w:p>
    <w:p>
      <w:pPr>
        <w:pStyle w:val="Normal"/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09/Power_Operations_Bulletin_404.doc" TargetMode="External"/><Relationship Id="rId6" Type="http://schemas.openxmlformats.org/officeDocument/2006/relationships/hyperlink" Target="http://www.ercot.com/content/services/comm/mkt_notices/pobs/2009/Power_Operations_Bulletin_403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1:50:00Z</dcterms:created>
  <dc:creator>nkota</dc:creator>
  <dc:description/>
  <cp:keywords/>
  <dc:language>en-US</dc:language>
  <cp:lastModifiedBy>nkota</cp:lastModifiedBy>
  <dcterms:modified xsi:type="dcterms:W3CDTF">2009-04-08T21:50:00Z</dcterms:modified>
  <cp:revision>2</cp:revision>
  <dc:subject/>
  <dc:title>ERCOT Operations Report</dc:title>
</cp:coreProperties>
</file>