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stem Security Response Group (SSRG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9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6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7:2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8-12-09T17:2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