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April 16, 2009 / 9:30am – 4:30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al of March 12, 2009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newable Technologies Working Group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Implement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87, Add Violation Language to QSE Performance Standards (Possible Vot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16, System Security Response Group (SSRG)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24, System Security Response Group (SSRG)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25, Monitoring Programs for QSEs, TSPs, and ERCOT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al Planning Group Charter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tephen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 /Y.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 (Continued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ject Prioritization Schedu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perations and System Planning Stud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March Operations Report </w:t>
            </w:r>
            <w:r>
              <w:rPr>
                <w:bCs/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March System Planning Report – </w:t>
            </w:r>
            <w:r>
              <w:rPr>
                <w:bCs/>
                <w:i/>
                <w:color w:val="000000"/>
                <w:sz w:val="22"/>
                <w:szCs w:val="22"/>
              </w:rPr>
              <w:t>Questions On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Congestion Report – </w:t>
            </w:r>
            <w:r>
              <w:rPr>
                <w:bCs/>
                <w:i/>
                <w:color w:val="000000"/>
                <w:sz w:val="22"/>
                <w:szCs w:val="22"/>
              </w:rPr>
              <w:t>Questions Onl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d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Flores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Standard BAL-001-TRE-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l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oh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Hargr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pril 16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y 14, 20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1:46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9-04-14T21:46:00Z</dcterms:modified>
  <cp:revision>2</cp:revision>
  <dc:subject/>
  <dc:title>ERCOT Reliability and Operations Subcommittee (ROS) MEETING</dc:title>
</cp:coreProperties>
</file>