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stem Security Response Grou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9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eliminary Impact Analysis is based on the revision request language as submitt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4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8:08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08-12-09T18:0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