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Nodal Operating Guide Revision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1 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2 Submission of a Nodal Operat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3 Operations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4 Nodal Operat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5 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6 Nodal Operating Guide Revision Implementation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efinitions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1System Operator Training Objectiv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2System Operator Training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3ERCOT Operations Training Seminar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4ERCOT Severe Weather Drill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5Criteria For The Selection Of Operators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6Training Practices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1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al Duties</w:t>
      </w:r>
      <w:r>
        <w:rPr>
          <w:smallCaps/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2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Monitoring and Control</w:t>
      </w:r>
      <w:r>
        <w:rPr>
          <w:smallCaps/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1Overview</w:t>
      </w:r>
      <w:r>
        <w:rPr>
          <w:i/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2Security Criteria</w:t>
      </w:r>
      <w:r>
        <w:rPr>
          <w:i/>
          <w:lang w:val="en-US" w:eastAsia="en-US"/>
        </w:rPr>
        <w:tab/>
        <w:t>4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3Response to Transient Voltage Disturbance</w:t>
      </w:r>
      <w:r>
        <w:rPr>
          <w:i/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4Load Frequency Control</w:t>
      </w:r>
      <w:r>
        <w:rPr>
          <w:i/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5Automatic Voltage Regulators</w:t>
      </w:r>
      <w:r>
        <w:rPr>
          <w:i/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6Power System Stabilizers</w:t>
      </w:r>
      <w:r>
        <w:rPr>
          <w:i/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7Turbine Speed Governors</w:t>
      </w:r>
      <w:r>
        <w:rPr>
          <w:i/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8Performance/Disturbance/Compliance Analysis</w:t>
      </w:r>
      <w:r>
        <w:rPr>
          <w:i/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9Time Error and Time Synchronization</w:t>
      </w:r>
      <w:r>
        <w:rPr>
          <w:i/>
          <w:lang w:val="en-US" w:eastAsia="en-US"/>
        </w:rPr>
        <w:tab/>
        <w:t>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10QSE/Resource Monitoring Program</w:t>
      </w:r>
      <w:r>
        <w:rPr>
          <w:i/>
          <w:lang w:val="en-US" w:eastAsia="en-US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2.11TSP Monitoring Program</w:t>
      </w:r>
      <w:r>
        <w:rPr>
          <w:i/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3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Ancillary Services</w:t>
      </w:r>
      <w:r>
        <w:rPr>
          <w:b/>
          <w:smallCaps/>
          <w:szCs w:val="20"/>
        </w:rPr>
        <w:tab/>
        <w:t>10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3.1Responsive Reserve (RRS)</w:t>
      </w:r>
      <w:r>
        <w:rPr>
          <w:i/>
          <w:lang w:val="en-US" w:eastAsia="en-US"/>
        </w:rPr>
        <w:tab/>
        <w:t>1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3.2Non-Spinning Reserve Service (Non-Spin)</w:t>
      </w:r>
      <w:r>
        <w:rPr>
          <w:i/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3.3Ancillary Services Monitoring Program</w:t>
      </w:r>
      <w:r>
        <w:rPr>
          <w:i/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4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utage Coordination</w:t>
      </w:r>
      <w:r>
        <w:rPr>
          <w:b/>
          <w:smallCaps/>
          <w:szCs w:val="20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5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liability Unit Commitment (RUC)</w:t>
      </w:r>
      <w:r>
        <w:rPr>
          <w:b/>
          <w:smallCaps/>
          <w:szCs w:val="20"/>
        </w:rPr>
        <w:tab/>
        <w:t>1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5.1Criteria for Removing Contingencies from the RUC Analyses</w:t>
      </w:r>
      <w:r>
        <w:rPr>
          <w:i/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6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quirements for Under-Frequency Relaying</w:t>
      </w:r>
      <w:r>
        <w:rPr>
          <w:b/>
          <w:smallCaps/>
          <w:szCs w:val="20"/>
        </w:rPr>
        <w:tab/>
        <w:t>1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6.1Automatic Firm Load Shedding</w:t>
      </w:r>
      <w:r>
        <w:rPr>
          <w:i/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6.2Generators</w:t>
      </w:r>
      <w:r>
        <w:rPr>
          <w:i/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7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Voltage Profile</w:t>
      </w:r>
      <w:r>
        <w:rPr>
          <w:b/>
          <w:smallCaps/>
          <w:szCs w:val="20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7.1Introduction</w:t>
      </w:r>
      <w:r>
        <w:rPr>
          <w:i/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7.2Maintaining Voltage Profile</w:t>
      </w:r>
      <w:r>
        <w:rPr>
          <w:i/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7.3Special Consideration for Nuclear Power Plants</w:t>
      </w:r>
      <w:r>
        <w:rPr>
          <w:i/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7.4Reactive Considerations for Generation Resources</w:t>
      </w:r>
      <w:r>
        <w:rPr>
          <w:i/>
          <w:lang w:val="en-US" w:eastAsia="en-US"/>
        </w:rPr>
        <w:tab/>
        <w:t>2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8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 of Direct Current Ties (DC Ties)</w:t>
      </w:r>
      <w:r>
        <w:rPr>
          <w:b/>
          <w:smallCaps/>
          <w:szCs w:val="20"/>
        </w:rPr>
        <w:tab/>
        <w:t>22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i/>
          <w:color w:val="000000"/>
          <w:sz w:val="20"/>
          <w:u w:val="none"/>
        </w:rPr>
        <w:t>2.8.1Inadvertent Interchange Management</w:t>
      </w:r>
      <w:r>
        <w:rPr>
          <w:i/>
          <w:lang w:val="en-US" w:eastAsia="en-US"/>
        </w:rPr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Qualified Scheduling Entities (QSEs)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Operating Oblig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Changes in Resource Statu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Entities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Load Resource Testing Requirement</w:t>
      </w:r>
      <w:r>
        <w:rPr>
          <w:szCs w:val="20"/>
        </w:rPr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mplementation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Unit Reactive Capability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Automatic Voltage Regulator (AVR)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Service Providers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3.9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Operators</w:t>
      </w:r>
      <w:r>
        <w:rPr>
          <w:szCs w:val="20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Operating Condition Noti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Advisor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Aler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System</w:t>
      </w:r>
      <w:r>
        <w:rPr>
          <w:szCs w:val="20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General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Operating Procedur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Implementat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 Service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Principl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Strategi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Prioriti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Responsibilitie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Real-Time and Short Term Planning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Load Forecas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Capability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Reliability Studies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 of Studies</w:t>
      </w:r>
      <w:r>
        <w:rPr>
          <w:szCs w:val="20"/>
        </w:rPr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deling Information</w:t>
      </w:r>
      <w:r>
        <w:rPr>
          <w:szCs w:val="20"/>
        </w:rPr>
        <w:tab/>
        <w:t>4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System Assess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Fault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3Dynamic Disturbance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4Equipment Reporting Requirement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5Review Proces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7.1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Wide Area Network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ERCOT Responsibiliti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CCP Interface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Quality Cod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elemetry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Data from ERCOT to QS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Data from ERCOT to TSP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 of Telemetry Responsibilities</w:t>
      </w:r>
      <w:r>
        <w:rPr>
          <w:szCs w:val="20"/>
        </w:rPr>
        <w:tab/>
        <w:t>7</w:t>
      </w:r>
    </w:p>
    <w:p>
      <w:pPr>
        <w:pStyle w:val="Contents1"/>
        <w:rPr/>
      </w:pPr>
      <w:r>
        <w:rPr/>
        <w:t>8</w:t>
        <w:tab/>
        <w:t>Attachments</w:t>
      </w:r>
    </w:p>
    <w:p>
      <w:pPr>
        <w:pStyle w:val="Normal"/>
        <w:rPr/>
      </w:pPr>
      <w:r>
        <w:rPr>
          <w:sz w:val="20"/>
          <w:szCs w:val="20"/>
        </w:rPr>
        <w:tab/>
        <w:t>8A</w:t>
        <w:tab/>
        <w:t>Black Start Info</w:t>
      </w:r>
    </w:p>
    <w:p>
      <w:pPr>
        <w:pStyle w:val="Normal"/>
        <w:rPr/>
      </w:pPr>
      <w:r>
        <w:rPr>
          <w:sz w:val="20"/>
          <w:szCs w:val="20"/>
        </w:rPr>
        <w:tab/>
        <w:t>8B</w:t>
        <w:tab/>
        <w:t>Relay Misoperation Report</w:t>
      </w:r>
    </w:p>
    <w:p>
      <w:pPr>
        <w:pStyle w:val="Normal"/>
        <w:rPr/>
      </w:pPr>
      <w:r>
        <w:rPr>
          <w:sz w:val="20"/>
          <w:szCs w:val="20"/>
        </w:rPr>
        <w:tab/>
        <w:t>8C</w:t>
        <w:tab/>
        <w:t>Turbine Governor Speed Tests</w:t>
      </w:r>
    </w:p>
    <w:p>
      <w:pPr>
        <w:pStyle w:val="Normal"/>
        <w:rPr/>
      </w:pPr>
      <w:r>
        <w:rPr>
          <w:sz w:val="20"/>
          <w:szCs w:val="20"/>
        </w:rPr>
        <w:tab/>
        <w:t>8D</w:t>
        <w:tab/>
        <w:t>Seasonal Unit Net Real Power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E</w:t>
        <w:tab/>
        <w:t>Biennial Unit Reactive Limits Verification</w:t>
      </w:r>
    </w:p>
    <w:p>
      <w:pPr>
        <w:pStyle w:val="Normal"/>
        <w:rPr/>
      </w:pPr>
      <w:r>
        <w:rPr>
          <w:sz w:val="20"/>
          <w:szCs w:val="20"/>
        </w:rPr>
        <w:tab/>
        <w:t>8F</w:t>
        <w:tab/>
        <w:t>Seasonal Hydro Responsive Reserve Net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G</w:t>
        <w:tab/>
        <w:t>Load Resource Tests</w:t>
      </w:r>
    </w:p>
    <w:p>
      <w:pPr>
        <w:pStyle w:val="Normal"/>
        <w:rPr/>
      </w:pPr>
      <w:r>
        <w:rPr>
          <w:sz w:val="20"/>
          <w:szCs w:val="20"/>
        </w:rPr>
        <w:tab/>
        <w:t>8H</w:t>
        <w:tab/>
        <w:t>Unit Alternative Fuel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 – April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30:00Z</dcterms:created>
  <dc:creator>ERCOT</dc:creator>
  <dc:description/>
  <dc:language>en-US</dc:language>
  <cp:lastModifiedBy>ERCOT Market Rules</cp:lastModifiedBy>
  <cp:lastPrinted>2009-04-16T11:15:00Z</cp:lastPrinted>
  <dcterms:modified xsi:type="dcterms:W3CDTF">2009-04-16T16:16:00Z</dcterms:modified>
  <cp:revision>4</cp:revision>
  <dc:subject>Table of Contents</dc:subject>
  <dc:title>ERCOT Protocols</dc:title>
</cp:coreProperties>
</file>