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Definition of Messaging Syste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ERCOT requests Urgent status in order to implement a quick long-term solution that will allow a Qualified Scheduling Entity (QSE) qualified to be a bidding QSE without Resources to receive Real Time Notices of the awards for Balancing Energy Service in accordance with Section 6.5.2.1, Balancing Energy Service Bids from Bilateral Contract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the definition of “Messaging System” to include a process that makes Real Time messages available to “bidding QSEs” without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discovered that the current Market Operating System (MOS) and support web interface does not provide Real Time messaging to a QSE qualified as a “bidding QSE” that does not represent Resources.  Under Section 6.5.2.1, the bidding QSE and deploying QSE are to receive the Balancing Energy Service awards.  ERCOT system transmits awards to bidding QSEs if the QSE represents Resources.  However, to make it possible for a bidding QSE that does not represent Resources to receive the Notices in Real Time, an Extensible Markup Language (XML) query would need to be made available to the bidding QSE.</w:t>
            </w:r>
          </w:p>
          <w:p>
            <w:pPr>
              <w:pStyle w:val="NormalArial"/>
              <w:rPr/>
            </w:pPr>
            <w:r>
              <w:rPr/>
            </w:r>
          </w:p>
          <w:p>
            <w:pPr>
              <w:pStyle w:val="NormalArial"/>
              <w:rPr/>
            </w:pPr>
            <w:r>
              <w:rPr/>
              <w:t>On February 20, 2009, ERCOT sent out a Market Notice to all QSEs informing them of a short-term solution to correct the situation by manually extracting the deployment information on a periodic basis and delivering it to those QSEs without Resources who are the “bidding QSEs.”  This PRR represents the quick long-term solution until Nodal Go-Liv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SEs that do not represent Resources and are qualified to submit Balancing Energy Service market bids as bidding QSEs in accordance with Section 6.5.2.1 will have access to the Real Time awards generated by MO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the market in gener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sources to implement system change are avail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ost of implementation is within Pattern Recognition Technologies (PRT) budg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 not representing Resources will have access to Real Time Balancing Energy Service awards as qualified bidding QS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act to ERCOT systems is minimal in setting up XML query for Market Participants (MPs) to run programmatic queries for bidding QSE aw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XML query approach allows deployment of change in short-time frame than alternative of making complicated and high risk MOS code change at a much higher cost and longer implementation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XML query approach has minimal impact that draws from staff working on Nodal Progra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rFonts w:ascii="Arial" w:hAnsi="Arial" w:cs="Arial"/>
          <w:b/>
          <w:b/>
          <w:i/>
          <w:i/>
        </w:rPr>
      </w:pPr>
      <w:r>
        <w:rPr>
          <w:rFonts w:cs="Arial" w:ascii="Arial" w:hAnsi="Arial"/>
          <w:b/>
          <w:i/>
        </w:rPr>
      </w:r>
    </w:p>
    <w:p>
      <w:pPr>
        <w:pStyle w:val="TermTitle"/>
        <w:tabs>
          <w:tab w:val="clear" w:pos="720"/>
          <w:tab w:val="left" w:pos="1080" w:leader="none"/>
        </w:tabs>
        <w:rPr/>
      </w:pPr>
      <w:r>
        <w:rPr/>
        <w:t>2.1</w:t>
        <w:tab/>
        <w:t>Definitions</w:t>
      </w:r>
    </w:p>
    <w:p>
      <w:pPr>
        <w:pStyle w:val="TermTitle"/>
        <w:rPr/>
      </w:pPr>
      <w:r>
        <w:rPr/>
      </w:r>
    </w:p>
    <w:p>
      <w:pPr>
        <w:pStyle w:val="TermTitle"/>
        <w:rPr/>
      </w:pPr>
      <w:r>
        <w:rPr/>
        <w:t>Messaging System</w:t>
      </w:r>
    </w:p>
    <w:p>
      <w:pPr>
        <w:pStyle w:val="TextBody"/>
        <w:rPr/>
      </w:pPr>
      <w:r>
        <w:rPr/>
        <w:t>The ERCOT-to-QSE communications system used to send</w:t>
      </w:r>
      <w:ins w:id="0" w:author="ERCOT" w:date="2009-03-24T10:47:00Z">
        <w:r>
          <w:rPr/>
          <w:t>, or make available,</w:t>
        </w:r>
      </w:ins>
      <w:r>
        <w:rPr/>
        <w:t xml:space="preserve"> Real</w:t>
      </w:r>
      <w:del w:id="1" w:author="ERCOT" w:date="2009-03-26T08:36:00Z">
        <w:r>
          <w:rPr/>
          <w:delText>-</w:delText>
        </w:r>
      </w:del>
      <w:ins w:id="2" w:author="ERCOT" w:date="2009-03-26T08:36:00Z">
        <w:r>
          <w:rPr/>
          <w:t xml:space="preserve"> </w:t>
        </w:r>
      </w:ins>
      <w:r>
        <w:rPr/>
        <w:t>Time notices and Dispatch Instructions to the QSEs.</w:t>
      </w:r>
    </w:p>
    <w:p>
      <w:pPr>
        <w:pStyle w:val="Normal"/>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7PRR-01 Clarify Definition of Messaging System 032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15:00Z</dcterms:created>
  <dc:creator>Jim Street</dc:creator>
  <dc:description/>
  <cp:keywords/>
  <dc:language>en-US</dc:language>
  <cp:lastModifiedBy>ERCOT</cp:lastModifiedBy>
  <cp:lastPrinted>2001-06-20T11:28:00Z</cp:lastPrinted>
  <dcterms:modified xsi:type="dcterms:W3CDTF">2009-03-26T13:36:00Z</dcterms:modified>
  <cp:revision>10</cp:revision>
  <dc:subject/>
  <dc:title>Protocols Workshop</dc:title>
</cp:coreProperties>
</file>